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.A. 2012/13 - Sessione invernale - I appello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ova scritta di algebra lineare – 08.01.2013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1.</w:t>
        <w:tab/>
        <w:t>Si risolva in Z</w:t>
      </w:r>
      <w:r>
        <w:rPr>
          <w:vertAlign w:val="subscript"/>
          <w:lang w:val="it-IT"/>
        </w:rPr>
        <w:t>11</w:t>
      </w:r>
      <w:r>
        <w:rPr>
          <w:lang w:val="it-IT"/>
        </w:rPr>
        <w:t xml:space="preserve"> l’equazione x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+ 2 x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+ 6 x + 1 = 0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2.</w:t>
        <w:tab/>
        <w:t>Si discuta, al variare dei parametri h e k, il sistema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360" w:firstLine="348"/>
        <w:jc w:val="both"/>
        <w:rPr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z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jc w:val="both"/>
        <w:rPr>
          <w:lang w:val="it-IT"/>
        </w:rPr>
      </w:pPr>
      <w:r>
        <w:rPr>
          <w:lang w:val="it-IT"/>
        </w:rPr>
        <w:t>e si descrivano le soluzioni nel caso siano infinite ( in forma cartesiana, parametrica e vettoriale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3.</w:t>
        <w:tab/>
        <w:t>Sia f l’applicazione lineare di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in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tale che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>
          <w:lang w:val="fr-FR"/>
        </w:rPr>
        <w:t>f (x, y, z) =  ( x + y + z , 3x – y, z 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</w:r>
      <w:r>
        <w:rPr>
          <w:lang w:val="it-IT"/>
        </w:rPr>
        <w:t>Si trovi det f, gli autovalori ed i relativi autospazi espressi in forma vettorial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1alg2013</w:t>
      </w:r>
    </w:p>
    <w:p>
      <w:pPr>
        <w:pStyle w:val="Normal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21:23:00Z</dcterms:created>
  <dc:creator>dimapp</dc:creator>
  <dc:description/>
  <dc:language>en-US</dc:language>
  <cp:lastModifiedBy>romano isler</cp:lastModifiedBy>
  <dcterms:modified xsi:type="dcterms:W3CDTF">2012-12-26T20:45:00Z</dcterms:modified>
  <cp:revision>3</cp:revision>
  <dc:subject/>
  <dc:title>A</dc:title>
</cp:coreProperties>
</file>