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.A. 2009/10 - Sessione estiva - III Appello – 25.06.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i trovi il polinomio a coefficienti reali di grado minimo che abbia la radice complessa 1 – i doppia e la radice reale 2 terza e che inoltre valga 1 per x = 1. Punti 1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2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i discuta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x      +      y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fr-FR"/>
        </w:rPr>
        <w:t xml:space="preserve">   kz         =    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</w:t>
      </w:r>
      <w:r>
        <w:rPr>
          <w:lang w:val="fr-FR"/>
        </w:rPr>
        <w:t xml:space="preserve">hy   +    z         =    1  </w:t>
      </w:r>
    </w:p>
    <w:p>
      <w:pPr>
        <w:pStyle w:val="Normal"/>
        <w:jc w:val="both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x     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 xml:space="preserve">       y   +   kz        =    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al variare dei parametri reali h e k. Trovati i valori di h e k per i quali le soluzioni sono infinite, si descrivano in forma parametrica le soluzioni. 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 f una applicazione lineare di R</w:t>
      </w:r>
      <w:r>
        <w:rPr>
          <w:vertAlign w:val="superscript"/>
        </w:rPr>
        <w:t>3</w:t>
      </w:r>
      <w:r>
        <w:rPr/>
        <w:t xml:space="preserve"> n sé che abbia due autovettori </w:t>
      </w:r>
      <w:r>
        <w:rPr>
          <w:u w:val="single"/>
        </w:rPr>
        <w:t>u</w:t>
      </w:r>
      <w:r>
        <w:rPr/>
        <w:t xml:space="preserve"> = (1,2,1) e </w:t>
      </w:r>
      <w:r>
        <w:rPr>
          <w:u w:val="single"/>
        </w:rPr>
        <w:t>v</w:t>
      </w:r>
      <w:r>
        <w:rPr/>
        <w:t xml:space="preserve"> = (1,1,0) con autovalori rispettivamente 2 e – 1 e che mandi il vettore (1,1,1) nel vettore (2,1,0). Si calcoli il  determinante dell’applicazione f. 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7alg201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24:00Z</dcterms:created>
  <dc:creator>Dipartimento di Matematica Applicata "de Finetti"</dc:creator>
  <dc:description/>
  <dc:language>en-US</dc:language>
  <cp:lastModifiedBy>isler</cp:lastModifiedBy>
  <cp:lastPrinted>2010-05-27T06:43:00Z</cp:lastPrinted>
  <dcterms:modified xsi:type="dcterms:W3CDTF">2010-06-25T06:24:00Z</dcterms:modified>
  <cp:revision>2</cp:revision>
  <dc:subject/>
  <dc:title>A.A. 1997/98 - Sess. autunnale - I appello - 7.9.98</dc:title>
</cp:coreProperties>
</file>