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1997/98 - Sessione autunnale - 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algebra lineare - 7.9.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ato un generico insieme E (ambiente) si risolva, nell'insieme incognito X, l'equ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ÈX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dando le condizioni di esistenza e di unicità. (punti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 trovi la matrice relativa all'automorfismo di R</w:t>
      </w:r>
      <w:r>
        <w:rPr>
          <w:vertAlign w:val="superscript"/>
        </w:rPr>
        <w:t>3</w:t>
      </w:r>
      <w:r>
        <w:rPr/>
        <w:t xml:space="preserve">, espressa con riferimento alla base </w:t>
        <w:tab/>
        <w:t xml:space="preserve">canonica, che abbia i due autovettori (1,1,2) e (0,1,-1) con autovalori rispettivamente 1 </w:t>
        <w:tab/>
        <w:t>e -1 e che mandi il vettore (1,0,0) nel vettore (0,1,1). (punti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i dica per quali valori di k i seguenti vettori di R</w:t>
      </w:r>
      <w:r>
        <w:rPr>
          <w:vertAlign w:val="superscript"/>
        </w:rPr>
        <w:t>4</w:t>
      </w:r>
      <w:r>
        <w:rPr/>
        <w:t xml:space="preserve"> sono linearmente dipende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(0,k,1,0) , (1,1,k,k) , (k,-k,k,k) , (1,0,k,1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Per almeno due di tali valori si dia una rappresentazione cartesiana del sottospazio </w:t>
        <w:tab/>
        <w:t>generato. (punti 10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12:05:00Z</dcterms:created>
  <dc:creator>Dipartimento di Matematica Applicata "de Finetti"</dc:creator>
  <dc:description/>
  <dc:language>en-US</dc:language>
  <cp:lastModifiedBy>Dipartimento di Matematica Applicata "de Finetti"</cp:lastModifiedBy>
  <cp:lastPrinted>1998-09-07T12:40:00Z</cp:lastPrinted>
  <dcterms:modified xsi:type="dcterms:W3CDTF">1998-09-07T12:41:00Z</dcterms:modified>
  <cp:revision>2</cp:revision>
  <dc:subject/>
  <dc:title/>
</cp:coreProperties>
</file>