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A.A. 2007/08 - Sessione invernale - II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omia e la statistica  2 – 05.02.08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1.</w:t>
        <w:tab/>
        <w:t xml:space="preserve">Si scriva il polinomio a coefficienti reali che abbia come uniche radici: il numero 3 com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7" w:firstLine="351"/>
        <w:rPr/>
      </w:pPr>
      <w:r>
        <w:rPr>
          <w:lang w:val="it-IT"/>
        </w:rPr>
        <w:t xml:space="preserve">radice doppia ed il numero 1 – i come radice tripla e che inoltre, nel punto 1, valga 1. </w:t>
      </w:r>
    </w:p>
    <w:p>
      <w:pPr>
        <w:pStyle w:val="Normal"/>
        <w:ind w:left="357" w:firstLine="351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(Punti 8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2. </w:t>
        <w:tab/>
        <w:t xml:space="preserve">Si discuta, al variare dei parametri reali  h e  k ,  il seguente sistema di equazioni, fornend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le soluzioni nei casi di esistenza .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ab/>
        <w:t xml:space="preserve">Considerata l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costituita dai vettori </w:t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  <w:t xml:space="preserve">(1, -1, -1) ; (-1, 1, -1) ; (-1,-1,1), </w:t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</w:r>
    </w:p>
    <w:p>
      <w:pPr>
        <w:pStyle w:val="Normal"/>
        <w:ind w:firstLine="705"/>
        <w:rPr/>
      </w:pPr>
      <w:r>
        <w:rPr>
          <w:lang w:val="it-IT"/>
        </w:rPr>
        <w:t>si consideri l’applicazione lineare 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sé tale 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M (f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, B) = </w:t>
      </w:r>
      <w:r>
        <w:rPr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/>
      </w:pPr>
      <w:r>
        <w:rPr>
          <w:lang w:val="it-IT"/>
        </w:rPr>
        <w:t>Determinare Im f e ker f  e si dica se 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=  Im f  </w:t>
      </w:r>
      <w:r>
        <w:rPr>
          <w:rFonts w:eastAsia="Symbol" w:cs="Symbol" w:ascii="Symbol" w:hAnsi="Symbol"/>
          <w:lang w:val="it-IT"/>
        </w:rPr>
        <w:t></w:t>
      </w:r>
      <w:r>
        <w:rPr>
          <w:lang w:val="it-IT"/>
        </w:rPr>
        <w:t xml:space="preserve">  ker f.   Si dica poi se esistono 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autovettori e si giustifichi il motivo della risposta data.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(Punti 12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ind w:left="708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ind w:left="708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3alg2008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7:00Z</dcterms:created>
  <dc:creator>dimapp</dc:creator>
  <dc:description/>
  <cp:keywords/>
  <dc:language>en-US</dc:language>
  <cp:lastModifiedBy>dimapp</cp:lastModifiedBy>
  <cp:lastPrinted>2008-02-05T08:48:00Z</cp:lastPrinted>
  <dcterms:modified xsi:type="dcterms:W3CDTF">2008-02-05T07:49:00Z</dcterms:modified>
  <cp:revision>5</cp:revision>
  <dc:subject/>
  <dc:title>A</dc:title>
</cp:coreProperties>
</file>