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a scritta di matematica per l’ec. e la stat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.A. 2011/12 - appello di nov/dic – 30 novembre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true"/>
        <w:rPr/>
      </w:pPr>
      <w:r>
        <w:rPr/>
        <w:t>Sia f un’applicazione lineare di P</w:t>
      </w:r>
      <w:r>
        <w:rPr>
          <w:vertAlign w:val="subscript"/>
        </w:rPr>
        <w:t>2</w:t>
      </w:r>
      <w:r>
        <w:rPr/>
        <w:t xml:space="preserve"> (anello dei polinomi di grado </w:t>
      </w:r>
      <w:r>
        <w:rPr>
          <w:rFonts w:eastAsia="Symbol" w:cs="Symbol" w:ascii="Symbol" w:hAnsi="Symbol"/>
        </w:rPr>
        <w:t></w:t>
      </w:r>
      <w:r>
        <w:rPr/>
        <w:t xml:space="preserve"> 2 ) in P</w:t>
      </w:r>
      <w:r>
        <w:rPr>
          <w:vertAlign w:val="subscript"/>
        </w:rPr>
        <w:t>2</w:t>
      </w:r>
      <w:r>
        <w:rPr/>
        <w:t xml:space="preserve"> tale che: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lang w:val="en-GB"/>
        </w:rPr>
        <w:t>f ( 3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x ) </w:t>
        <w:tab/>
        <w:t>=  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x – 2 </w:t>
      </w:r>
    </w:p>
    <w:p>
      <w:pPr>
        <w:pStyle w:val="Normal"/>
        <w:ind w:left="705" w:hanging="0"/>
        <w:rPr/>
      </w:pPr>
      <w:r>
        <w:rPr>
          <w:lang w:val="en-GB"/>
        </w:rPr>
        <w:t>f ( x + 1 )</w:t>
        <w:tab/>
        <w:t>=  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x</w:t>
      </w:r>
    </w:p>
    <w:p>
      <w:pPr>
        <w:pStyle w:val="Normal"/>
        <w:ind w:left="705" w:hanging="0"/>
        <w:rPr/>
      </w:pPr>
      <w:r>
        <w:rPr>
          <w:lang w:val="en-GB"/>
        </w:rPr>
        <w:t>f ( 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)</w:t>
        <w:tab/>
        <w:tab/>
        <w:t>=  2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x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/>
      </w:pPr>
      <w:r>
        <w:rPr/>
        <w:t>Si trovi il polinomio che ha come imagine  x – 2  (Punti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i discuta, al variare di k, il sistem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rPr/>
      </w:pPr>
      <w:r>
        <w:rPr/>
        <w:t>Nel caso le soluzioni siano infinite, si dia una rappresentazione vettoriale ed una cartesiana dell’insieme delle soluzioni.</w:t>
        <w:tab/>
        <w:tab/>
        <w:tab/>
        <w:tab/>
        <w:tab/>
        <w:tab/>
        <w:t>(Punti 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9alg2012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CorpodeltestoCarattere">
    <w:name w:val="Corpo del testo Carattere"/>
    <w:basedOn w:val="Carattere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7:07:00Z</dcterms:created>
  <dc:creator>Dipartimento di Matematica Applicata "de Finetti"</dc:creator>
  <dc:description/>
  <dc:language>en-US</dc:language>
  <cp:lastModifiedBy>romano isler</cp:lastModifiedBy>
  <cp:lastPrinted>2012-11-30T13:02:00Z</cp:lastPrinted>
  <dcterms:modified xsi:type="dcterms:W3CDTF">2012-11-30T12:28:00Z</dcterms:modified>
  <cp:revision>5</cp:revision>
  <dc:subject/>
  <dc:title>Prova scritta di algebra lineare</dc:title>
</cp:coreProperties>
</file>