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.A. 2011-2012 – Sessione Estiva – I appell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ematica per l’ec. e la stat. 2 – 29 maggio 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discuta, al variare di k, il sistem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punti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a f una applicazione lineare di R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 tale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(1,2,1) = (0,0,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(2,0,1) = (1,1,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(1,1,1) = (1,2,-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po aver verificato che è biiettiva, si trovi, nella base canonica, f(</w:t>
      </w:r>
      <w:r>
        <w:rPr>
          <w:b/>
          <w:bCs/>
        </w:rPr>
        <w:t>r</w:t>
      </w:r>
      <w:r>
        <w:rPr/>
        <w:t xml:space="preserve">) essendo </w:t>
      </w:r>
      <w:r>
        <w:rPr>
          <w:b/>
          <w:bCs/>
        </w:rPr>
        <w:t>r</w:t>
      </w:r>
      <w:r>
        <w:rPr/>
        <w:t xml:space="preserve"> la retta di equazione vettoriale (x,y,z) = t(1,1,2) + (0,1,1). Si calcoli il valore del determinante della f. Si dica se ci sono e, in caso affermativo, quanti sono gli autovalori reali. (punti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alg2012</w:t>
      </w:r>
    </w:p>
    <w:sectPr>
      <w:type w:val="nextPage"/>
      <w:pgSz w:w="11906" w:h="16838"/>
      <w:pgMar w:left="1418" w:right="1134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firstLine="70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41:00Z</dcterms:created>
  <dc:creator>isler</dc:creator>
  <dc:description/>
  <cp:keywords/>
  <dc:language>en-US</dc:language>
  <cp:lastModifiedBy>isler</cp:lastModifiedBy>
  <cp:lastPrinted>2012-05-28T09:48:00Z</cp:lastPrinted>
  <dcterms:modified xsi:type="dcterms:W3CDTF">2012-05-28T07:49:00Z</dcterms:modified>
  <cp:revision>5</cp:revision>
  <dc:subject/>
  <dc:title>A</dc:title>
</cp:coreProperties>
</file>