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2/03 - Sessione invernale - 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. e la stat. II - 10.02.0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1.</w:t>
        <w:tab/>
        <w:t xml:space="preserve"> Sia f un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che porti rispettivamente i vettor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(1,0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1,k)</w:t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(0,1,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 (0,k,0)</w:t>
      </w:r>
    </w:p>
    <w:p>
      <w:pPr>
        <w:pStyle w:val="Normal"/>
        <w:ind w:left="708" w:hanging="0"/>
        <w:jc w:val="both"/>
        <w:rPr/>
      </w:pPr>
      <w:r>
        <w:rPr>
          <w:lang w:val="it-IT"/>
        </w:rPr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-1,1).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Si trovino i due valori di k per i quali l’applicazione risulti non iniettiva. Per il valore di k diverso da 0 si determini: Ker f, Im f, f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{2,1,2}. Per il valore di k = 2 si determini det f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 al variare di k e h il sistem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lang w:val="fr-FR"/>
        </w:rPr>
        <w:t>x  +  ky  +   z      = h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2x          +   z      = 1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</w:t>
      </w:r>
      <w:r>
        <w:rPr>
          <w:lang w:val="it-IT"/>
        </w:rPr>
        <w:t xml:space="preserve">y  + kz  </w:t>
        <w:tab/>
        <w:t xml:space="preserve">    = 0</w:t>
        <w:tab/>
        <w:tab/>
        <w:tab/>
        <w:tab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2alg2003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4:56:00Z</dcterms:created>
  <dc:creator>Dipartimento di Matematica Applicata "de Finetti"</dc:creator>
  <dc:description/>
  <dc:language>en-US</dc:language>
  <cp:lastModifiedBy>romano isler</cp:lastModifiedBy>
  <cp:lastPrinted>2003-01-06T11:25:00Z</cp:lastPrinted>
  <dcterms:modified xsi:type="dcterms:W3CDTF">2003-06-03T14:56:00Z</dcterms:modified>
  <cp:revision>2</cp:revision>
  <dc:subject/>
  <dc:title>A.A. 1997/98 - Sessione autunnale - I appello</dc:title>
</cp:coreProperties>
</file>