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.A. 2008/09 - Sessione invernale - 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algebra lineare – 09.01.09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</w:t>
        <w:tab/>
        <w:t>Si discuta il sistema al variare dei parametri reali h e k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  <w:r>
        <w:rPr>
          <w:lang w:val="it-I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val="it-IT"/>
        </w:rPr>
        <w:tab/>
      </w:r>
      <w:r>
        <w:rPr>
          <w:lang w:val="it-IT"/>
        </w:rPr>
      </w:r>
      <m:oMath xmlns:m="http://schemas.openxmlformats.org/officeDocument/2006/math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e si descrivano le soluzioni nei casi di indeterminatezza.</w:t>
        <w:tab/>
        <w:t>(punti 1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2. </w:t>
        <w:tab/>
        <w:t>Siano a,b,c tre numeri reali non nulli, diversi fra loro. Si calcoli il determina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it-I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it-IT"/>
        </w:rPr>
        <w:t xml:space="preserve">  =   </w:t>
      </w:r>
      <w:r>
        <w:rPr>
          <w:lang w:val="it-IT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e>
        </m:d>
      </m:oMath>
      <w:r>
        <w:rPr>
          <w:lang w:val="it-IT"/>
        </w:rPr>
        <w:t xml:space="preserve">   e si deduca da questo che la caratteristica della matrice A è uguale a 3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(punti 1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3.</w:t>
        <w:tab/>
        <w:t>Sia f un’applicazione lineare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tale ch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en-GB"/>
        </w:rPr>
        <w:t>f (x, y, z) =  (x + 3y – 4z , 2x + y – ½ z , x + ½ z )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Dopo aver verificato che f non è biiettiva, si trovi Im f  e Ker f , descrivendoli in form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/>
      </w:pPr>
      <w:r>
        <w:rPr>
          <w:lang w:val="it-IT"/>
        </w:rPr>
        <w:t>parametrica, vettoriale e cartesiana.  Si verifichi se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 =  Im f  </w:t>
      </w:r>
      <w:r>
        <w:rPr>
          <w:rFonts w:eastAsia="Symbol" w:cs="Symbol" w:ascii="Symbol" w:hAnsi="Symbol"/>
          <w:lang w:val="it-IT"/>
        </w:rPr>
        <w:t></w:t>
      </w:r>
      <w:r>
        <w:rPr>
          <w:lang w:val="it-IT"/>
        </w:rPr>
        <w:t xml:space="preserve"> Ker f 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Si trovi infine l’autovalore (non nullo) ed il relativo autospazio.</w:t>
        <w:tab/>
        <w:t>(punti 12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alg2009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8:48:00Z</dcterms:created>
  <dc:creator>dimapp</dc:creator>
  <dc:description/>
  <dc:language>en-US</dc:language>
  <cp:lastModifiedBy>romano isler</cp:lastModifiedBy>
  <dcterms:modified xsi:type="dcterms:W3CDTF">2009-01-24T08:48:00Z</dcterms:modified>
  <cp:revision>2</cp:revision>
  <dc:subject/>
  <dc:title>A</dc:title>
</cp:coreProperties>
</file>