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A.A. 2010/11 - Sessione invernale - I appello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rova scritta di algebra lineare – 10.01.11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1.</w:t>
        <w:tab/>
        <w:t xml:space="preserve">Si consideri l’anello delle matrici quadrate 3x3 sul corpo R dei reali. Preso il sottoinsieme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>delle matrici per le quali tutti i termini a</w:t>
      </w:r>
      <w:r>
        <w:rPr>
          <w:vertAlign w:val="subscript"/>
          <w:lang w:val="it-IT"/>
        </w:rPr>
        <w:t>hk</w:t>
      </w:r>
      <w:r>
        <w:rPr>
          <w:lang w:val="it-IT"/>
        </w:rPr>
        <w:t xml:space="preserve"> con h </w:t>
      </w:r>
      <w:r>
        <w:rPr>
          <w:rFonts w:eastAsia="Symbol" w:cs="Symbol" w:ascii="Symbol" w:hAnsi="Symbol"/>
          <w:lang w:val="it-IT"/>
        </w:rPr>
        <w:t></w:t>
      </w:r>
      <w:r>
        <w:rPr>
          <w:lang w:val="it-IT"/>
        </w:rPr>
        <w:t xml:space="preserve"> k sono nulli, si dimostri che esso è un sottoanello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commutativo con unità ed inoltre ogni elemento con determinante diverso da zero ha reciproco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nello stesso sottoanello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2.</w:t>
        <w:tab/>
        <w:t>Si discuta, al variare dei parametri h e k, il sistema di tre equazioni in tre incognite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both"/>
        <w:rPr>
          <w:lang w:val="it-IT"/>
        </w:rPr>
      </w:pPr>
      <w:r>
        <w:rPr>
          <w:lang w:val="it-IT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z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e si descrivano le soluzioni nel caso siano infinit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3.</w:t>
        <w:tab/>
        <w:t xml:space="preserve">Si scriva la generica matrice da base canonica a base canonica rappresentante un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automorfismo di R</w:t>
      </w:r>
      <w:r>
        <w:rPr>
          <w:vertAlign w:val="superscript"/>
          <w:lang w:val="it-IT"/>
        </w:rPr>
        <w:t xml:space="preserve">3 </w:t>
      </w:r>
      <w:r>
        <w:rPr>
          <w:lang w:val="it-IT"/>
        </w:rPr>
        <w:t xml:space="preserve"> in R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che abbia il vettore (1,2,1) come autovettore con autovalore 2 e che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trasformi il piano per l’origine (sottospazio) di equazione cartesiana 2x – y + z = 0 in sé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mantenendo tutte le sue direzioni unit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1alg2011</w:t>
      </w:r>
    </w:p>
    <w:p>
      <w:pPr>
        <w:pStyle w:val="Normal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8:11:00Z</dcterms:created>
  <dc:creator>dimapp</dc:creator>
  <dc:description/>
  <cp:keywords/>
  <dc:language>en-US</dc:language>
  <cp:lastModifiedBy>isler</cp:lastModifiedBy>
  <dcterms:modified xsi:type="dcterms:W3CDTF">2011-01-10T07:48:00Z</dcterms:modified>
  <cp:revision>4</cp:revision>
  <dc:subject/>
  <dc:title>A</dc:title>
</cp:coreProperties>
</file>