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2/03 - Sessione estiva - I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matematica per l’economia e la statistica II - 23.06.03</w:t>
      </w:r>
    </w:p>
    <w:p>
      <w:pPr>
        <w:pStyle w:val="Normal"/>
        <w:jc w:val="center"/>
        <w:rPr>
          <w:b w:val="false"/>
          <w:b w:val="false"/>
          <w:lang w:val="it-IT"/>
        </w:rPr>
      </w:pPr>
      <w:r>
        <w:rPr>
          <w:lang w:val="it-IT"/>
        </w:rPr>
        <w:t>(desert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hanging="708"/>
        <w:jc w:val="both"/>
        <w:rPr/>
      </w:pPr>
      <w:r>
        <w:rPr>
          <w:lang w:val="it-IT"/>
        </w:rPr>
        <w:t>1.</w:t>
        <w:tab/>
        <w:t>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ipendente da un parametro reale k che mandi rispettivamente i vettor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4,0,k)</w:t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1,1)</w:t>
      </w:r>
    </w:p>
    <w:p>
      <w:pPr>
        <w:pStyle w:val="Normal"/>
        <w:ind w:left="708" w:hanging="0"/>
        <w:jc w:val="both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0,k,1)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  <w:t>Si trovino i valori di k (uno o più) per i quali f diventi non iniettiva. Per tale (o tali) valori di k si determini Ker f, Im f e la controimagine del singleton (2,1,3/2). (Punti 10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sz w:val="20"/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>(Punti 10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'  =   A + B + C</w:t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/>
        <w:t>B'  =   A + B</w:t>
      </w:r>
    </w:p>
    <w:p>
      <w:pPr>
        <w:pStyle w:val="Normal"/>
        <w:jc w:val="both"/>
        <w:rPr/>
      </w:pPr>
      <w:r>
        <w:rPr/>
        <w:tab/>
      </w:r>
      <w:r>
        <w:rPr>
          <w:lang w:val="it-IT"/>
        </w:rPr>
        <w:t>C' =    A       +  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Sia f un endomorfismo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e ch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 xml:space="preserve">Si determini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f  risulti non iniettiva. Per tale valore di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 l’imagine ed il nucleo della f, dandone una rappresentazione mediante equazioni cartesiane.  Si trovi poi il valore di k per il quale det f = 2.  (punti 14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16"/>
          <w:lang w:val="it-IT"/>
        </w:rPr>
        <w:t>3alg2003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9:31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3-07-07T07:06:00Z</dcterms:modified>
  <cp:revision>9</cp:revision>
  <dc:subject/>
  <dc:title>A.A. 1997/98 - Sessione autunnale - I appello</dc:title>
</cp:coreProperties>
</file>