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A.A. 2007/08 - Sessione estiva - II Appello – 16.06.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a scritta di Matematica per l’economia e la statistica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1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Si discuta il siste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 xml:space="preserve">x      </w:t>
      </w:r>
      <w:r>
        <w:rPr>
          <w:rFonts w:eastAsia="Symbol" w:cs="Symbol" w:ascii="Symbol" w:hAnsi="Symbol"/>
          <w:lang w:val="de-DE"/>
        </w:rPr>
        <w:t></w:t>
      </w:r>
      <w:r>
        <w:rPr>
          <w:lang w:val="fr-FR"/>
        </w:rPr>
        <w:t xml:space="preserve">    y +    kz        =   h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           </w:t>
      </w:r>
      <w:r>
        <w:rPr>
          <w:lang w:val="fr-FR"/>
        </w:rPr>
        <w:t xml:space="preserve">y  +     z       =    1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kx              +    hz       =    k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al variare dei parametri reali h e k.  Trovati i valori di h e k per i quali le soluzioni sono infinite, si descrivano in forma parametrica le due varietà descritte dalle solu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Sia f una applicazione lineare di R</w:t>
      </w:r>
      <w:r>
        <w:rPr>
          <w:vertAlign w:val="superscript"/>
        </w:rPr>
        <w:t>3</w:t>
      </w:r>
      <w:r>
        <w:rPr/>
        <w:t xml:space="preserve"> in sé tale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>f (1,1,1)  =  (0,1,1)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>f (0,1,0)  =  (1,0,2)</w:t>
      </w:r>
    </w:p>
    <w:p>
      <w:pPr>
        <w:pStyle w:val="Normal"/>
        <w:jc w:val="both"/>
        <w:rPr/>
      </w:pPr>
      <w:r>
        <w:rPr/>
        <w:tab/>
        <w:t>f (1,1,2)  =  (2,-1,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po aver determinato ker f  e   Im f  in base canonica, si trovino gli autovalori nel campo compless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6alg2008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19:00Z</dcterms:created>
  <dc:creator>Dipartimento di Matematica Applicata "de Finetti"</dc:creator>
  <dc:description/>
  <cp:keywords/>
  <dc:language>en-US</dc:language>
  <cp:lastModifiedBy>dimapp</cp:lastModifiedBy>
  <cp:lastPrinted>2002-06-03T23:08:00Z</cp:lastPrinted>
  <dcterms:modified xsi:type="dcterms:W3CDTF">2008-06-16T06:19:00Z</dcterms:modified>
  <cp:revision>3</cp:revision>
  <dc:subject/>
  <dc:title>A.A. 1997/98 - Sess. autunnale - I appello - 7.9.98</dc:title>
</cp:coreProperties>
</file>