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blema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/>
        <w:t>Sia data la tabella DIPENDENTI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indicare con un asterisco quale campo è chiave primaria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Scrivere una query di </w:t>
      </w:r>
      <w:r>
        <w:rPr>
          <w:b/>
        </w:rPr>
        <w:t>select</w:t>
      </w:r>
      <w:r>
        <w:rPr/>
        <w:t xml:space="preserve"> in linguaggio sql che ci permetta di estrapolare, i dipendenti con gli stipendi superiori a 3.000 € ordinati per stipendio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2176"/>
        <w:gridCol w:w="1297"/>
        <w:gridCol w:w="1798"/>
        <w:gridCol w:w="1795"/>
        <w:gridCol w:w="1035"/>
      </w:tblGrid>
      <w:tr>
        <w:trPr>
          <w:trHeight w:val="298" w:hRule="atLeast"/>
        </w:trPr>
        <w:tc>
          <w:tcPr>
            <w:tcW w:w="850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IPENDENTI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</w:t>
              <w:br/>
              <w:t>------------------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ONE</w:t>
              <w:br/>
              <w:t>--------------------------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PENDIO</w:t>
              <w:br/>
              <w:t>----------------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ORNI_MUTUA</w:t>
              <w:br/>
              <w:t>-----------------------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IE_GODUTE</w:t>
              <w:br/>
              <w:t>-----------------------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SS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IT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ANCH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IT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N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RCA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3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D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QUISTI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8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ALL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RCA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8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RCA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4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CIN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INISTRAZION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4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HETT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IT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snapToGrid w:val="false"/>
              <w:ind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rcizio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le tabelle </w:t>
      </w:r>
      <w:r>
        <w:rPr>
          <w:iCs/>
        </w:rPr>
        <w:t>STUDENTI</w:t>
      </w:r>
      <w:r>
        <w:rPr>
          <w:i/>
          <w:iCs/>
        </w:rPr>
        <w:t>(matricola, nome_esame, voto)</w:t>
      </w:r>
      <w:r>
        <w:rPr/>
        <w:t>, </w:t>
      </w:r>
      <w:r>
        <w:rPr>
          <w:iCs/>
        </w:rPr>
        <w:t>MATRICOLA</w:t>
      </w:r>
      <w:r>
        <w:rPr>
          <w:i/>
          <w:iCs/>
        </w:rPr>
        <w:t xml:space="preserve">(matricola, cognome, </w:t>
      </w:r>
      <w:r>
        <w:rPr/>
        <w:t>nome) scrivere una query in linguaggio sql che abbia come risultato il cognome e la matricola degli studenti che hanno sostenuto l’esame di Informatica riportando una votazione pari almeno a 23.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5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710"/>
    </w:tblGrid>
    <w:tr>
      <w:trPr>
        <w:trHeight w:val="1142" w:hRule="atLeast"/>
      </w:trPr>
      <w:tc>
        <w:tcPr>
          <w:tcW w:w="4068" w:type="dxa"/>
          <w:tcBorders/>
        </w:tcPr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lementi di Informatica [EC035]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  <w:tc>
        <w:tcPr>
          <w:tcW w:w="5710" w:type="dxa"/>
          <w:tcBorders/>
        </w:tcPr>
        <w:p>
          <w:pPr>
            <w:pStyle w:val="Normal"/>
            <w:tabs>
              <w:tab w:val="clear" w:pos="709"/>
              <w:tab w:val="left" w:pos="3703" w:leader="none"/>
            </w:tabs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sercizio 5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8:05:00Z</dcterms:created>
  <dc:creator>cris</dc:creator>
  <dc:description/>
  <cp:keywords/>
  <dc:language>en-US</dc:language>
  <cp:lastModifiedBy>Cristiano Cozzolino</cp:lastModifiedBy>
  <dcterms:modified xsi:type="dcterms:W3CDTF">2015-12-13T18:05:00Z</dcterms:modified>
  <cp:revision>2</cp:revision>
  <dc:subject/>
  <dc:title>Nome:…………………………</dc:title>
</cp:coreProperties>
</file>