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Dott. Giordano Vintaloro – dott. Gabrielle Barfoot (lettore)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br/>
        <w:t>Tabella risultati esame Lingua inglese 1 – 1° Ottobre 2013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936"/>
        <w:gridCol w:w="1660"/>
        <w:gridCol w:w="1934"/>
      </w:tblGrid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Cognome e nom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Voto lettorato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Voto lingu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Voto finale</w:t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GNOLIN</w:t>
              <w:tab/>
              <w:tab/>
              <w:t>PARIDE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2"/>
                <w:szCs w:val="22"/>
              </w:rPr>
              <w:t>BINJAKU</w:t>
              <w:tab/>
              <w:tab/>
              <w:t>JONID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2"/>
                <w:szCs w:val="22"/>
              </w:rPr>
              <w:t>BOSIO</w:t>
              <w:tab/>
              <w:tab/>
              <w:tab/>
              <w:t>NICOL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2"/>
                <w:szCs w:val="22"/>
              </w:rPr>
              <w:t>BULESIC</w:t>
              <w:tab/>
              <w:tab/>
              <w:t>REBECC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APOBIANCO</w:t>
              <w:tab/>
              <w:t>LEONARDO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2"/>
                <w:szCs w:val="22"/>
              </w:rPr>
              <w:t>CIPOLLETTA</w:t>
              <w:tab/>
              <w:tab/>
              <w:t>SIMON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2"/>
                <w:szCs w:val="22"/>
              </w:rPr>
              <w:t>ČITAR</w:t>
              <w:tab/>
              <w:tab/>
              <w:tab/>
              <w:t>SARAH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2"/>
                <w:szCs w:val="22"/>
              </w:rPr>
              <w:t>CIUK</w:t>
              <w:tab/>
              <w:tab/>
              <w:tab/>
              <w:t>GRET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ONTE</w:t>
              <w:tab/>
              <w:tab/>
              <w:t>FEDERICA F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2"/>
                <w:szCs w:val="22"/>
              </w:rPr>
              <w:t>DE STEFANI</w:t>
              <w:tab/>
              <w:tab/>
              <w:t>FEDERICO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2"/>
                <w:szCs w:val="22"/>
              </w:rPr>
              <w:t>DEKLIĆ</w:t>
              <w:tab/>
              <w:tab/>
              <w:t>LAR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L TEDESCO</w:t>
              <w:tab/>
              <w:t>VALERI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2"/>
                <w:szCs w:val="22"/>
              </w:rPr>
              <w:t>DEODATO</w:t>
              <w:tab/>
              <w:tab/>
              <w:t>ALESSIO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2"/>
                <w:szCs w:val="22"/>
              </w:rPr>
              <w:t>FALCO</w:t>
              <w:tab/>
              <w:tab/>
              <w:tab/>
              <w:t>ALBERT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2"/>
                <w:szCs w:val="22"/>
              </w:rPr>
              <w:t>FORTI</w:t>
              <w:tab/>
              <w:tab/>
              <w:tab/>
              <w:t>ERIK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2"/>
                <w:szCs w:val="22"/>
              </w:rPr>
              <w:t>FRANZO</w:t>
              <w:tab/>
              <w:tab/>
              <w:t>FEDERICO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2"/>
                <w:szCs w:val="22"/>
              </w:rPr>
              <w:t>GIANNOTTA</w:t>
              <w:tab/>
              <w:tab/>
              <w:t xml:space="preserve">ILARIA M.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2"/>
                <w:szCs w:val="22"/>
              </w:rPr>
              <w:t>MARANA</w:t>
              <w:tab/>
              <w:tab/>
              <w:t>LIND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2"/>
                <w:szCs w:val="22"/>
              </w:rPr>
              <w:t>MAURO</w:t>
              <w:tab/>
              <w:tab/>
              <w:t>FRANCESCO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2"/>
                <w:szCs w:val="22"/>
              </w:rPr>
              <w:t>MAZZA</w:t>
              <w:tab/>
              <w:tab/>
              <w:t>FRANCESC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2"/>
                <w:szCs w:val="22"/>
              </w:rPr>
              <w:t>MILOHANIĆ</w:t>
              <w:tab/>
              <w:tab/>
              <w:t>IVO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LADENOVIĆ</w:t>
              <w:tab/>
              <w:t>MILIC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ONGIOVÌ ROMANO</w:t>
              <w:tab/>
              <w:t>STEFANI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IZZUTI</w:t>
              <w:tab/>
              <w:tab/>
              <w:t xml:space="preserve">VALERIA M. F.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ŠTIĆ- ZORIĆ</w:t>
              <w:tab/>
              <w:t>SINIŠ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2"/>
                <w:szCs w:val="22"/>
              </w:rPr>
              <w:t>REGANZIN</w:t>
              <w:tab/>
              <w:tab/>
              <w:t>CRISTIN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2"/>
                <w:szCs w:val="22"/>
              </w:rPr>
              <w:t>SIDONIO</w:t>
              <w:tab/>
              <w:tab/>
              <w:t>SOFI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2"/>
                <w:szCs w:val="22"/>
              </w:rPr>
              <w:t>SINKOVIĆ</w:t>
              <w:tab/>
              <w:tab/>
              <w:t>MICHEL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2"/>
                <w:szCs w:val="22"/>
              </w:rPr>
              <w:t>SVARA</w:t>
              <w:tab/>
              <w:tab/>
              <w:t>LUC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2"/>
                <w:szCs w:val="22"/>
              </w:rPr>
              <w:t>TROBEC</w:t>
              <w:tab/>
              <w:tab/>
              <w:t>AN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2"/>
                <w:szCs w:val="22"/>
              </w:rPr>
              <w:t>VAGAIA</w:t>
              <w:tab/>
              <w:tab/>
              <w:t>ISABEL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2"/>
                <w:szCs w:val="22"/>
              </w:rPr>
              <w:t>ZARDINI</w:t>
              <w:tab/>
              <w:tab/>
              <w:t>FRANCESCO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2"/>
                <w:szCs w:val="22"/>
              </w:rPr>
              <w:t>ZORZIN</w:t>
              <w:tab/>
              <w:tab/>
              <w:t>ELIS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ŽUŽIĆ</w:t>
              <w:tab/>
              <w:tab/>
              <w:tab/>
              <w:t>ALB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Times New Roman"/>
                <w:b/>
                <w:color w:val="4F81BD"/>
                <w:sz w:val="22"/>
                <w:szCs w:val="22"/>
              </w:rPr>
              <w:t>25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Times New Roman"/>
                <w:b/>
                <w:color w:val="4F81BD"/>
                <w:sz w:val="22"/>
                <w:szCs w:val="22"/>
              </w:rPr>
              <w:t>25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Times New Roman"/>
                <w:b/>
                <w:color w:val="4F81BD"/>
                <w:sz w:val="22"/>
                <w:szCs w:val="22"/>
              </w:rPr>
              <w:t>26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Times New Roman"/>
                <w:b/>
                <w:color w:val="4F81BD"/>
                <w:sz w:val="22"/>
                <w:szCs w:val="22"/>
              </w:rPr>
              <w:t>26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color w:val="4F81BD"/>
                <w:sz w:val="22"/>
                <w:szCs w:val="22"/>
              </w:rPr>
              <w:t>28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4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Times New Roman"/>
                <w:b/>
                <w:color w:val="4F81BD"/>
                <w:sz w:val="22"/>
                <w:szCs w:val="22"/>
              </w:rPr>
              <w:t>27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7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Times New Roman"/>
                <w:b/>
                <w:color w:val="4F81BD"/>
                <w:sz w:val="22"/>
                <w:szCs w:val="22"/>
              </w:rPr>
              <w:t>25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Times New Roman"/>
                <w:b/>
                <w:color w:val="4F81BD"/>
                <w:sz w:val="22"/>
                <w:szCs w:val="22"/>
              </w:rPr>
              <w:t>25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Times New Roman"/>
                <w:b/>
                <w:color w:val="4F81BD"/>
                <w:sz w:val="22"/>
                <w:szCs w:val="22"/>
              </w:rPr>
              <w:t>26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Times New Roman"/>
                <w:b/>
                <w:color w:val="4F81BD"/>
                <w:sz w:val="22"/>
                <w:szCs w:val="22"/>
              </w:rPr>
              <w:t>27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5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4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5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6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4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4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7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0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7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2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Times New Roman"/>
                <w:b/>
                <w:color w:val="4F81BD"/>
                <w:sz w:val="22"/>
                <w:szCs w:val="22"/>
              </w:rPr>
              <w:t>26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Times New Roman"/>
                <w:b/>
                <w:color w:val="4F81BD"/>
                <w:sz w:val="22"/>
                <w:szCs w:val="22"/>
              </w:rPr>
              <w:t>24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Times New Roman"/>
                <w:b/>
                <w:color w:val="4F81BD"/>
                <w:sz w:val="22"/>
                <w:szCs w:val="22"/>
              </w:rPr>
              <w:t>26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7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Times New Roman"/>
                <w:b/>
                <w:color w:val="4F81BD"/>
                <w:sz w:val="22"/>
                <w:szCs w:val="22"/>
              </w:rPr>
              <w:t>25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Times New Roman"/>
                <w:b/>
                <w:color w:val="4F81BD"/>
                <w:sz w:val="22"/>
                <w:szCs w:val="22"/>
              </w:rPr>
              <w:t>26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Times New Roman"/>
                <w:b/>
                <w:color w:val="4F81BD"/>
                <w:sz w:val="22"/>
                <w:szCs w:val="22"/>
              </w:rPr>
              <w:t>25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Times New Roman"/>
                <w:b/>
                <w:color w:val="4F81BD"/>
                <w:sz w:val="22"/>
                <w:szCs w:val="22"/>
              </w:rPr>
              <w:t>26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3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7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3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Times New Roman"/>
                <w:b/>
                <w:color w:val="4F81BD"/>
                <w:sz w:val="22"/>
                <w:szCs w:val="22"/>
              </w:rPr>
              <w:t>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0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4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sufficiente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2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sufficiente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sufficiente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8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8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sufficiente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sufficiente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8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9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8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9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sufficiente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8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6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8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8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sufficiente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1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1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sufficiente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sufficiente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sufficiente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1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8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sufficiente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0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8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sufficiente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9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8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sufficient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3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5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sufficiente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4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sufficiente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sufficiente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3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8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sufficiente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sufficiente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2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3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2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2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sufficiente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7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5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1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8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sufficiente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4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2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sufficiente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sufficiente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sufficiente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4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2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sufficiente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3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2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sufficiente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3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1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sufficiente</w:t>
            </w:r>
          </w:p>
        </w:tc>
      </w:tr>
    </w:tbl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 xml:space="preserve">In </w:t>
      </w:r>
      <w:r>
        <w:rPr>
          <w:rFonts w:cs="Times New Roman"/>
          <w:b/>
          <w:color w:val="4F81BD"/>
        </w:rPr>
        <w:t>BLU</w:t>
      </w:r>
      <w:r>
        <w:rPr>
          <w:rFonts w:cs="Times New Roman"/>
        </w:rPr>
        <w:t xml:space="preserve">, i voti ottenuti in prove precedenti. In </w:t>
      </w:r>
      <w:r>
        <w:rPr>
          <w:rFonts w:cs="Times New Roman"/>
          <w:b/>
          <w:color w:val="FF0000"/>
        </w:rPr>
        <w:t>ROSSO</w:t>
      </w:r>
      <w:r>
        <w:rPr>
          <w:rFonts w:cs="Times New Roman"/>
        </w:rPr>
        <w:t xml:space="preserve"> le insufficienze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Se il voto è </w:t>
      </w:r>
      <w:r>
        <w:rPr>
          <w:rFonts w:cs="Times New Roman"/>
          <w:b/>
        </w:rPr>
        <w:t>insufficiente</w:t>
      </w:r>
      <w:r>
        <w:rPr>
          <w:rFonts w:cs="Times New Roman"/>
        </w:rPr>
        <w:t>, il voto positivo del lettorato rimane valido per l’anno accademico in corso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 xml:space="preserve">Chi intende </w:t>
      </w:r>
      <w:r>
        <w:rPr>
          <w:rFonts w:cs="Times New Roman"/>
          <w:b/>
        </w:rPr>
        <w:t>rifiutare</w:t>
      </w:r>
      <w:r>
        <w:rPr>
          <w:rFonts w:cs="Times New Roman"/>
        </w:rPr>
        <w:t xml:space="preserve"> il voto (di entrambe le parti) può mandare una mail a gvintaloro@units.it entro domenica 27/10. Chi intende accettarlo non deve fare niente. Non è possibile rifiutare il voto di una sola parte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 xml:space="preserve">I </w:t>
      </w:r>
      <w:r>
        <w:rPr>
          <w:rFonts w:cs="Times New Roman"/>
          <w:b/>
        </w:rPr>
        <w:t>voti</w:t>
      </w:r>
      <w:r>
        <w:rPr>
          <w:rFonts w:cs="Times New Roman"/>
        </w:rPr>
        <w:t xml:space="preserve"> distinti delle due parti (lettorato e lingua) sono visibili su moodle.units.it -&gt; lettere e filosofia -&gt; lingua inglese 1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I </w:t>
      </w:r>
      <w:r>
        <w:rPr>
          <w:rFonts w:cs="Times New Roman"/>
          <w:b/>
        </w:rPr>
        <w:t>ricevimenti</w:t>
      </w:r>
      <w:r>
        <w:rPr>
          <w:rFonts w:cs="Times New Roman"/>
        </w:rPr>
        <w:t xml:space="preserve"> per la visione dei compiti e la registrazione del voto sul libretto cartaceo saranno fissati durante la sessione straordinaria (gennaio-febbraio 2014), non prima a causa di impegni continuativi del docente fuori regione. Si prega di controllare le sezioni Avvisi docente sul sito del DiSU o della ex Facoltà a partire dalla fine di dicemb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5:39:00Z</dcterms:created>
  <dc:creator>ACER</dc:creator>
  <dc:description/>
  <cp:keywords/>
  <dc:language>en-US</dc:language>
  <cp:lastModifiedBy>Giordano_VI</cp:lastModifiedBy>
  <dcterms:modified xsi:type="dcterms:W3CDTF">2013-10-22T07:20:00Z</dcterms:modified>
  <cp:revision>12</cp:revision>
  <dc:subject/>
  <dc:title/>
</cp:coreProperties>
</file>