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Dott. Giordano Vintaloro – dott. Gabrielle Barfoot (lettore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br/>
        <w:t>Tabella risultati esame Lingua inglese 1 – 19 giugno 2013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21"/>
        <w:gridCol w:w="2151"/>
        <w:gridCol w:w="1920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gnome e nom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ettora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in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finale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bu Sharar Giuman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dami Valeri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lanzin Lis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elsasso Nicol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injaku Jonid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osio Nicol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ulesic Rebec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amera Frances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apaccioli Robert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apobianco Leonard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astro Marisol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ecotti Chiar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Č</w:t>
            </w:r>
            <w:r>
              <w:rPr>
                <w:rFonts w:cs="Times New Roman"/>
              </w:rPr>
              <w:t>itar Sarah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nte Federica Frances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De Micco Per Sebastian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De Stefani Federico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cs="Times New Roman"/>
              </w:rPr>
              <w:t>Dekl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 Lara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Del Borrello Gianfranco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Del Tedesco Valeri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Doz Barbar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Franzo Federic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Galante Michel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Jercog Frances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Jermanis Jessi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Licastro Domenic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Lunghi Chiar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Maffezzoli Dora Gret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atusewicz Patrycj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ondonico Mart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ezzutti Ad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ippia Lu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izzuti Valeria Maria Frances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odgornik Miria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Po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š</w:t>
            </w:r>
            <w:r>
              <w:rPr>
                <w:rFonts w:cs="Times New Roman"/>
              </w:rPr>
              <w:t>t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>-Zor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 xml:space="preserve"> Sin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š</w:t>
            </w:r>
            <w:r>
              <w:rPr>
                <w:rFonts w:cs="Times New Roman"/>
              </w:rPr>
              <w:t>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rencis Claudi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Rovetska Ivann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erikpa Virgin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Sinkov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 xml:space="preserve"> Michel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pessotto Alessandr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pinelli Giuli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vara Luc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isintini Giuliano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Xhaferi Elvir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Zulini Ario Alber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Ž</w:t>
            </w:r>
            <w:r>
              <w:rPr>
                <w:rFonts w:cs="Times New Roman"/>
              </w:rPr>
              <w:t>u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ž</w:t>
            </w:r>
            <w:r>
              <w:rPr>
                <w:rFonts w:cs="Times New Roman"/>
              </w:rPr>
              <w:t>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 xml:space="preserve"> Alb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2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Insufficient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Insufficient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Insufficient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Insufficient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Insufficient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Se il voto finale è </w:t>
      </w:r>
      <w:r>
        <w:rPr>
          <w:rFonts w:cs="Times New Roman"/>
          <w:b/>
        </w:rPr>
        <w:t>insufficiente</w:t>
      </w:r>
      <w:r>
        <w:rPr>
          <w:rFonts w:cs="Times New Roman"/>
        </w:rPr>
        <w:t>, il voto positivo del lettorato rimane valido per l’anno accademico in corso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Chi è risultato </w:t>
      </w:r>
      <w:r>
        <w:rPr>
          <w:rFonts w:cs="Times New Roman"/>
          <w:b/>
        </w:rPr>
        <w:t>insufficiente</w:t>
      </w:r>
      <w:r>
        <w:rPr>
          <w:rFonts w:cs="Times New Roman"/>
        </w:rPr>
        <w:t>, ai sensi del regolamento sulla carriera studenti, articolo 26, disponibile sul sito web d’ateneo, non si può ripresentare all’appello immediatamente successivo nella stessa sessione di es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07:00Z</dcterms:created>
  <dc:creator>ACER</dc:creator>
  <dc:description/>
  <cp:keywords/>
  <dc:language>en-US</dc:language>
  <cp:lastModifiedBy>Giordano_VI</cp:lastModifiedBy>
  <dcterms:modified xsi:type="dcterms:W3CDTF">2013-06-26T07:35:00Z</dcterms:modified>
  <cp:revision>10</cp:revision>
  <dc:subject/>
  <dc:title/>
</cp:coreProperties>
</file>