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Dott. Giordano Vintaloro – dott. Gabrielle Barfoot (lettore)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br/>
        <w:t>Tabella risultati esame Lingua inglese 1 – 7 Febbraio 2014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936"/>
        <w:gridCol w:w="1660"/>
        <w:gridCol w:w="1934"/>
      </w:tblGrid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Cognome e nom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Voto lettorat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Voto lingu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Voto finale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BONIFACIO</w:t>
              <w:tab/>
              <w:tab/>
              <w:t>LUC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BRICHESE</w:t>
              <w:tab/>
              <w:tab/>
              <w:t>FEDERIC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CIPOLLETTA</w:t>
              <w:tab/>
              <w:tab/>
              <w:t>SIMON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DELPIANO</w:t>
              <w:tab/>
              <w:tab/>
              <w:t>KAT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KQIRA</w:t>
              <w:tab/>
              <w:tab/>
              <w:tab/>
              <w:t>MARTIN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MACRÌ</w:t>
              <w:tab/>
              <w:tab/>
              <w:t>CLAUD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MANOLE</w:t>
              <w:tab/>
              <w:tab/>
              <w:t>DANIEL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MRŠIĆ</w:t>
              <w:tab/>
              <w:tab/>
              <w:tab/>
              <w:t>ZORAN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PIZZUTI</w:t>
              <w:tab/>
              <w:tab/>
              <w:t>V. M. FRANCESC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ŠTIĆ- ZORIĆ</w:t>
              <w:tab/>
              <w:t>SINIŠ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SENIC</w:t>
              <w:tab/>
              <w:tab/>
              <w:tab/>
              <w:t>ALEKSANDR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TROILO</w:t>
              <w:tab/>
              <w:tab/>
              <w:t>BRUNELL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URBANI</w:t>
              <w:tab/>
              <w:tab/>
              <w:t>VANESS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XHAFERI</w:t>
              <w:tab/>
              <w:tab/>
              <w:t>ELVIR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RO</w:t>
              <w:tab/>
              <w:tab/>
              <w:tab/>
              <w:t>AMBR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6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7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6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6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9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9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7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3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1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2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1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2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3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7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8</w:t>
            </w:r>
          </w:p>
        </w:tc>
      </w:tr>
    </w:tbl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In </w:t>
      </w:r>
      <w:r>
        <w:rPr>
          <w:rFonts w:cs="Times New Roman"/>
          <w:b/>
          <w:color w:val="4F81BD"/>
        </w:rPr>
        <w:t>BLU</w:t>
      </w:r>
      <w:r>
        <w:rPr>
          <w:rFonts w:cs="Times New Roman"/>
        </w:rPr>
        <w:t xml:space="preserve"> i voti ottenuti in prove precedenti. In </w:t>
      </w:r>
      <w:r>
        <w:rPr>
          <w:rFonts w:cs="Times New Roman"/>
          <w:b/>
          <w:color w:val="FF0000"/>
        </w:rPr>
        <w:t>ROSSO</w:t>
      </w:r>
      <w:r>
        <w:rPr>
          <w:rFonts w:cs="Times New Roman"/>
        </w:rPr>
        <w:t xml:space="preserve"> le insufficienze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Se il voto è </w:t>
      </w:r>
      <w:r>
        <w:rPr>
          <w:rFonts w:cs="Times New Roman"/>
          <w:b/>
        </w:rPr>
        <w:t>insufficiente</w:t>
      </w:r>
      <w:r>
        <w:rPr>
          <w:rFonts w:cs="Times New Roman"/>
        </w:rPr>
        <w:t>, l’eventuale voto positivo in una delle due parti rimane valido per l’anno accademico in corso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Chi intende </w:t>
      </w:r>
      <w:r>
        <w:rPr>
          <w:rFonts w:cs="Times New Roman"/>
          <w:b/>
        </w:rPr>
        <w:t>rifiutare</w:t>
      </w:r>
      <w:r>
        <w:rPr>
          <w:rFonts w:cs="Times New Roman"/>
        </w:rPr>
        <w:t xml:space="preserve"> il voto (di entrambe le parti – dovrà rifare l’esame sia di lingua che di lettorato) può mandare una </w:t>
      </w:r>
      <w:r>
        <w:rPr>
          <w:rFonts w:cs="Times New Roman"/>
          <w:b/>
        </w:rPr>
        <w:t>mail a gvintaloro@units.it entro venerdì 28/02/2014</w:t>
      </w:r>
      <w:r>
        <w:rPr>
          <w:rFonts w:cs="Times New Roman"/>
        </w:rPr>
        <w:t xml:space="preserve">. Chi intende accettarlo non deve fare niente. Non è possibile rifiutare il voto di una sola parte. I </w:t>
      </w:r>
      <w:r>
        <w:rPr>
          <w:rFonts w:cs="Times New Roman"/>
          <w:b/>
        </w:rPr>
        <w:t>voti</w:t>
      </w:r>
      <w:r>
        <w:rPr>
          <w:rFonts w:cs="Times New Roman"/>
        </w:rPr>
        <w:t xml:space="preserve"> distinti delle due parti (lettorato e lingua) sono visibili su moodle.units.it -&gt; lettere e filosofia -&gt; lingua inglese 1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Per la </w:t>
      </w:r>
      <w:r>
        <w:rPr>
          <w:rFonts w:cs="Times New Roman"/>
          <w:b/>
        </w:rPr>
        <w:t>registrazione</w:t>
      </w:r>
      <w:r>
        <w:rPr>
          <w:rFonts w:cs="Times New Roman"/>
        </w:rPr>
        <w:t xml:space="preserve"> del voto sul libretto cartaceo e per visionare gli elaborati corretti il prossimo ricevimento sarà il 3/3/2014 dalle ore 11 alle ore 12, studio Bertinetti, 3° piano Androna Campo Marzio. Ulteriori ricevimenti saranno fissati durante il periodo di lezioni (3/3/2014 – 2/4/2014) e annunciati sulle bacheche online della ex Facoltà e del Dipartimento (DiSU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8:31:00Z</dcterms:created>
  <dc:creator>ACER</dc:creator>
  <dc:description/>
  <cp:keywords/>
  <dc:language>en-US</dc:language>
  <cp:lastModifiedBy>Giordano_VI</cp:lastModifiedBy>
  <dcterms:modified xsi:type="dcterms:W3CDTF">2014-02-18T11:36:00Z</dcterms:modified>
  <cp:revision>8</cp:revision>
  <dc:subject/>
  <dc:title/>
</cp:coreProperties>
</file>