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Dott. Giordano Vintaloro – dott. Gabrielle Barfoot (lettore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br/>
        <w:t>Tabella risultati esame Lingua inglese 1 – 5 giugno 2013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21"/>
        <w:gridCol w:w="2151"/>
        <w:gridCol w:w="1920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gnome e nom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ettora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lin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Voto finale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Agnolin Parid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Angeli Elis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Avitabile Me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Barzelatto Eufem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Camattari Giul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Casarin Lucrez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Chissich Robert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Ciuk Gret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Cok Nik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Costamagna Lucia Mariann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Cuschiè Sebastian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Felician An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Ferrillo Giad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Franchin Colombetta Edoardo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Giannotta Ilaria Michel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Grankovska Ole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Iseppi Alessandr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Jerman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š</w:t>
            </w:r>
            <w:r>
              <w:rPr>
                <w:rFonts w:cs="Times New Roman"/>
              </w:rPr>
              <w:t xml:space="preserve"> Matej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Kquira Marti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Kund Agot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Lago Giad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Macrì Annalis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Manole Daniel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Melnic Olese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Michelin Giul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Mongiovì Romano Stefan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r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š</w:t>
            </w:r>
            <w:r>
              <w:rPr>
                <w:rFonts w:cs="Times New Roman"/>
              </w:rPr>
              <w:t>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 xml:space="preserve"> Zoran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Petrov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ć </w:t>
            </w:r>
            <w:r>
              <w:rPr>
                <w:rFonts w:cs="Times New Roman"/>
              </w:rPr>
              <w:t xml:space="preserve">Klaudij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Pianigiani Giad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Piccoli Vanny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Rotter Alice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Rozic Matt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chieratti Omar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effino Carlo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enic Aleksandr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htoyko Ulya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idonio Sof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maniotto Eli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tella Marti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Trobec Ana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anardo Sabrina Angelica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Ze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č</w:t>
            </w:r>
            <w:r>
              <w:rPr>
                <w:rFonts w:cs="Times New Roman"/>
              </w:rPr>
              <w:t>evi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ć</w:t>
            </w:r>
            <w:r>
              <w:rPr>
                <w:rFonts w:cs="Times New Roman"/>
              </w:rPr>
              <w:t xml:space="preserve"> Jelena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lokapa Lola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 (rifiutato)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 (rifiutato)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 (rifiutato)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nsufficiente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Se il voto è </w:t>
      </w:r>
      <w:r>
        <w:rPr>
          <w:rFonts w:cs="Times New Roman"/>
          <w:b/>
        </w:rPr>
        <w:t>insufficiente</w:t>
      </w:r>
      <w:r>
        <w:rPr>
          <w:rFonts w:cs="Times New Roman"/>
        </w:rPr>
        <w:t>, il voto positivo del lettorato rimane valido per l’anno accademico in corso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Chi è risultato </w:t>
      </w:r>
      <w:r>
        <w:rPr>
          <w:rFonts w:cs="Times New Roman"/>
          <w:b/>
        </w:rPr>
        <w:t>insufficiente</w:t>
      </w:r>
      <w:r>
        <w:rPr>
          <w:rFonts w:cs="Times New Roman"/>
        </w:rPr>
        <w:t>, ai sensi del regolamento sulla carriera studenti, articolo 26, disponibile sul sito web d’ateneo, non si può ripresentare all’appello immediatamente successivo nella stessa sessione di es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2:00Z</dcterms:created>
  <dc:creator>ACER</dc:creator>
  <dc:description/>
  <cp:keywords/>
  <dc:language>en-US</dc:language>
  <cp:lastModifiedBy>Giordano_VI</cp:lastModifiedBy>
  <dcterms:modified xsi:type="dcterms:W3CDTF">2013-06-18T13:15:00Z</dcterms:modified>
  <cp:revision>16</cp:revision>
  <dc:subject/>
  <dc:title/>
</cp:coreProperties>
</file>