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24 Gennaio 2014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936"/>
        <w:gridCol w:w="1660"/>
        <w:gridCol w:w="1934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ALEKSOV</w:t>
              <w:tab/>
              <w:tab/>
              <w:t>BLAGOJCH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APOBIANCO</w:t>
              <w:tab/>
              <w:t>LEONARD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E</w:t>
              <w:tab/>
              <w:tab/>
              <w:t>FEDERICA FR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FORTI</w:t>
              <w:tab/>
              <w:tab/>
              <w:tab/>
              <w:t>ERIK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GUARINO</w:t>
              <w:tab/>
              <w:tab/>
              <w:t>SA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PETEANI</w:t>
              <w:tab/>
              <w:tab/>
              <w:t>TAMA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PINOSA</w:t>
              <w:tab/>
              <w:tab/>
              <w:t>NICOLETT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PRINCI</w:t>
              <w:tab/>
              <w:tab/>
              <w:t>AURO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ROICI</w:t>
              <w:tab/>
              <w:tab/>
              <w:tab/>
              <w:t>CHIA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SINKOVIĆ</w:t>
              <w:tab/>
              <w:tab/>
              <w:t>MICHE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ŽUŽIĆ</w:t>
              <w:tab/>
              <w:tab/>
              <w:tab/>
              <w:t>ALB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/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itirato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itirato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  <w:t>Insufficiente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n </w:t>
      </w:r>
      <w:r>
        <w:rPr>
          <w:rFonts w:cs="Times New Roman"/>
          <w:b/>
          <w:color w:val="4F81BD"/>
        </w:rPr>
        <w:t>BLU</w:t>
      </w:r>
      <w:r>
        <w:rPr>
          <w:rFonts w:cs="Times New Roman"/>
        </w:rPr>
        <w:t xml:space="preserve"> i voti ottenuti in prove precedenti. In </w:t>
      </w:r>
      <w:r>
        <w:rPr>
          <w:rFonts w:cs="Times New Roman"/>
          <w:b/>
          <w:color w:val="FF0000"/>
        </w:rPr>
        <w:t>ROSSO</w:t>
      </w:r>
      <w:r>
        <w:rPr>
          <w:rFonts w:cs="Times New Roman"/>
        </w:rPr>
        <w:t xml:space="preserve"> le insufficienz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il voto positivo del lettorato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Chi intende </w:t>
      </w:r>
      <w:r>
        <w:rPr>
          <w:rFonts w:cs="Times New Roman"/>
          <w:b/>
        </w:rPr>
        <w:t>rifiutare</w:t>
      </w:r>
      <w:r>
        <w:rPr>
          <w:rFonts w:cs="Times New Roman"/>
        </w:rPr>
        <w:t xml:space="preserve"> il voto (di entrambe le parti) può mandare una mail a gvintaloro@units.it entro giovedì 06/02/2014. Chi intende accettarlo non deve fare niente. Non è possibile rifiutare il voto di una sola part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I </w:t>
      </w:r>
      <w:r>
        <w:rPr>
          <w:rFonts w:cs="Times New Roman"/>
          <w:b/>
        </w:rPr>
        <w:t>voti</w:t>
      </w:r>
      <w:r>
        <w:rPr>
          <w:rFonts w:cs="Times New Roman"/>
        </w:rPr>
        <w:t xml:space="preserve"> distinti delle due parti (lettorato e lingua) sono visibili su moodle.units.it -&gt; lettere e filosofia -&gt; lingua inglese 1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Per la </w:t>
      </w:r>
      <w:r>
        <w:rPr>
          <w:rFonts w:cs="Times New Roman"/>
          <w:b/>
        </w:rPr>
        <w:t>registrazione</w:t>
      </w:r>
      <w:r>
        <w:rPr>
          <w:rFonts w:cs="Times New Roman"/>
        </w:rPr>
        <w:t xml:space="preserve"> del voto sul libretto cartaceo il prossimo ricevimento sarà il 4/2/2014 dalle ore 12 alle ore 13, studio Bertinetti, 3° piano Androna Campo Marzio. Ulteriori ricevimenti saranno fissati durante il periodo di lezioni del secondo semestre (3/3/2014 – 2/4/2014)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06:00Z</dcterms:created>
  <dc:creator>ACER</dc:creator>
  <dc:description/>
  <cp:keywords/>
  <dc:language>en-US</dc:language>
  <cp:lastModifiedBy>Giordano_VI</cp:lastModifiedBy>
  <dcterms:modified xsi:type="dcterms:W3CDTF">2014-01-31T10:12:00Z</dcterms:modified>
  <cp:revision>5</cp:revision>
  <dc:subject/>
  <dc:title/>
</cp:coreProperties>
</file>