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A CLOCKWORK ORANGE (UK Version)</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by Anthony Burges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Part 1</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1</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What's it going to be then, eh?"</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re was me, that is Alex, and my three droogs, that is Pete, Georgie, and Dim. Dim being really dim, and we sat in the Korova Milkbar making up our rassoodocks what to do with the evening, a flip dark chill winter bastard though dry. The Korova Milkbar was a milk-plus mesto, and you may, O my brothers, have forgotten what these mestos were like, things changing so skorry these days and everybody very quick to forget, newspapers not being read much neither. Well, what they sold there was milk plus something else. They had no license for selling liquor, but there was no law yet against prodding some of the new veshches which they used to put into the old moloko, so you could peet it with vellocet or synthemesc or drencrom or one or two other veshches which would give you a nice quiet horrorshow fifteen minutes admiring Bog And All His Holy Angels and Saints in your left shoe with lights bursting all over your mozg. Or you could peet milk with knives in it, as we used to say, and this would sharpen you up and make you ready for a bit of dirty twenty-to-one, and that was what we were peeting this evening I'm starting off the story with.</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pPr>
      <w:r>
        <w:rPr>
          <w:rFonts w:cs="CourierNew,Bold" w:ascii="Bookman Old Style" w:hAnsi="Bookman Old Style"/>
          <w:bCs/>
          <w:sz w:val="24"/>
          <w:szCs w:val="24"/>
          <w:lang w:val="en-GB"/>
        </w:rPr>
        <w:t>Our pockets were full of deng, so there was no real need from the point of view of crasting any more pretty polly to tolchock some old veck in an alley and viddy him swim in his blood while we counted the takings and divided by four, nor to do the ultra-violent on some shivering starry grey-haired ptitsa in a shop and go smecking off with the till's guts. But, as they say, money isn't everything.</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 four of us were dressed in the height of fashion, which in those days was a pair of black very tight tights with the old jelly mould, as we called it, fitting on the crotch underneath the tights, this being to protect and also a sort of a design you could viddy clear enough in a certain light, so that I had one in the shape of a spider, Pete had a rooker (a hand, that is), Georgie had a very fancy one of a flower, and poor old Dim had a very hound-and-horny one of a clown's litso (face, that is). Dim not ever having much of an idea of things and being, beyond all shadow of a doubting thomas, the dimmest of we four. Then we wore waisty jackets without lapels but with these very big built-up shoulders ('pletchoes' we called them) which were a kind of a mockery of having real shoulders like that. Then, my brothers, we had these off-white cravats which looked like whipped-up kartoffel or spud with a sort of a design made on it with a fork. We wore our hair not too long and we had flip horrorshow boots for kicking.</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What's it going to be then, eh?"</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re were three devotchkas sitting at the counter all together, but there were four of us malchicks and it was usually like one for all and all for one. These sharps were dressed in the heighth of fashion too, with purple and green and orange wigs on their gullivers, each one not costing less than three or four weeks of those sharps' wages, I should reckon, and make-up to match (rainbows round the glazzies, that is, and the rot painted very wide). Then they had long black very straight dresses, and on the groody part of them they had little badges of like silver with different malchicks' names on them – Joe and Mike and suchlike. These were supposed to be the names of the different malchicks they'd spatted with before they were fourteen. They kept looking our way and I nearly felt like saying the three of us (out of the corner of my rot, that is) should go off for a bit of pol and leave poor old Dim behind, because it would be just a matter of kupetting Dim a demi-litre of white but this time with a dollop of synthemesc in it, but that wouldn't really have been playing like the game. Dim was very very ugly and like his name, but he was a horrorshow filthy fighter and very handy with the boot.</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 xml:space="preserve">"What's it going to be then, eh?" </w:t>
      </w:r>
      <w:r>
        <w:rPr>
          <w:rFonts w:cs="CourierNew,Bold" w:ascii="Bookman Old Style" w:hAnsi="Bookman Old Style"/>
          <w:b/>
          <w:bCs/>
          <w:sz w:val="24"/>
          <w:szCs w:val="24"/>
          <w:lang w:val="en-GB"/>
        </w:rPr>
        <w:t>[FINO QUI]</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 chelloveck sitting next to me, there being this long big plushy seat that ran round three walls, was well away with his glazzies glazed and sort of burbling slovos like "Aristotle wishy washy works outing cyclamen get forficulate smartish". He was in the land all right, well away, in orbit, and I knew what it was like, having tried it like everybody else had done, but at this time I'd got to thinking it was a cowardly sort of a veshch, O my brothers. You'd lay there after you'd drunk the old moloko and then you got the messel that everything all round you was sort of in the past. You could viddy it all right, all of it, very clear – tables, the stereo, the lights, the sharps and the malchicks – but it was like some veshch that used to be there but was not there not no more. And you were sort of hypnotized by your boot or shoe or a finger-nail as it might be, and at the same time you were sort of picked up by the old scruff and shook like you might be a cat. You got shook and shook till there was nothing left. You lost your name and your body and your self and you just didn't care, and you waited until your boot or finger-nail got yellow, then yellower and yellower all the time. Then the lights started cracking like atomics and the boot or finger-nail or, as it might be, a bit of dirt on your trouser-bottom turned into a big big big mesto, bigger than the whole world, and you were just going to get introduced to old Bog or God when it was all over. You came back to here and now whimpering sort of, with your rot all squaring up for a boohoohoo. Now that's very nice but very cowardly. You were not put on this earth just to get in touch with God. That sort of thing could sap all the strength and the goodness out of a chelloveck.</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What's it going to be then, eh?"</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pPr>
      <w:r>
        <w:rPr>
          <w:rFonts w:cs="CourierNew,Bold" w:ascii="Bookman Old Style" w:hAnsi="Bookman Old Style"/>
          <w:bCs/>
          <w:sz w:val="24"/>
          <w:szCs w:val="24"/>
          <w:lang w:val="en-GB"/>
        </w:rPr>
        <w:t>The stereo was on and you got the idea that the singer's goloss was moving from one part of the bar to another, flying up to the ceiling and then swooping down again and whizzing from wall to wall. It was Berti Laski rasping a real starry oldie called 'You Blister My Paint'. One of the three ptitsas at the counter, the one with the green wig, kept pushing her belly out and pulling it in in time to what they called the music. I could feel the knives in the old moloko starting to prick, and now I was ready for a bit of twenty-to-one. So I yelped: "Out out out out!" like a doggie, and then I cracked this veck who was sitting next to me and well away and burbling a horrorshow crack on the ooko or earhole, but he didn't feel it and went on with his "Telephonic hardware and when the farfarculule gets rubadubdub". He'd feel it all right when he came to, out of the land.</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Where out?" said Georgie.</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Oh, just to keep walking," I said, "and viddy what turns up, O my little brother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So we scatted out into the big winter nochy and walked down Marghanita Boulevard and then turned into Boothby Avenue, and there we found what we were pretty well looking for, a malenky jest to start off the evening with. There was a doddery starry schoolmaster type veck, glasses on and his rot open to the cold nochy air. He had books under his arm and a crappy umbrella and was coming round the corner from the Public Biblio, which not many lewdies used these days. You never really saw many of the older bourgeois type out after nightfall those days, what with the shortage of police and we fine young malchickiwicks about, and this prof type chelloveck was the only one walking in the whole of the street. So we goolied up to him, very polite, and I said: "Pardon me, brother."</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He looked a malenky bit poogly when he viddied the four of us like that, coming up so quiet and polite and smiling, but he said: "Yes? What is it?" in a very loud teacher-type goloss, as if he was trying to show us he wasn't poogly. I said: "I see you have books under your arm, brother. It is indeed a rare pleasure these days to come across somebody that still reads, brother."</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Oh," he said, all shaky. "Is it? Oh, I see." And he kept looking from one to the other of we four, finding himself now like in the middle of a very smiling and polite square.</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Yes," I said. "It would interest me greatly, brother, if you would kindly allow me to see what books those are that you have under your arm. I like nothing better in this world than a good clean book, brother."</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Clean," he said. "Clean, eh?" And then Pete skvatted these three books from him and handed them round real skorry. Being three, we all had one each to viddy at except for Dim. The one I had was called 'Elementary Crystallography', so I opened it up and said: "Excellent, really first-class," keeping turning the pages. Then I said in a very shocked type goloss: "But what is this here? What is this filthy slovo? I blush to look at this word. You disappoint me, brother, you do really."</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But," he tried, "but, but."</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Now," said Georgie, "here is what I should call real dirt. There's one slovo beginning with an f and another with a c."</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He had a book called 'The Miracle of the Snowflake.'</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Oh," said poor old Dim, smotting over Pete's shoulder and going too far, like he always did, "it says here what he done to her, and there's a picture and all. Why," he said, "you're nothing but a filthy-minded old skitebird."</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An old man of your age, brother," I said, and I started to rip up the book I'd got, and the others did the same with the ones they had. Dim and Pete doing a tug-of-war with 'The Rhombohedral System'. The starry prof type began to creech: "But those are not mine, those are the property of the municipality, this is sheer wantonness and vandal work," or some such slovos. And he tried to sort of wrest the books back off of us, which was like pathetic. "You deserve to be taught a lesson, brother," I said, "that you do." This crystal book I had was very tough-bound and hard to razrez to bits, being real starry and made in days when things were made to last like, but I managed to rip the pages up and chuck them in handfuls of like snowflakes, though big, all over this creeching old veck, and then the others did the same with theirs, old Dim just dancing about like the clown he was. "There you are," said Pete. "There's the mackerel of the cornflake for you, you dirty reader of filth and nastines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You naughty old veck, you," I said, and then we began to filly about with him. Pete held his rookers and Georgie sort of hooked his rot wide open for him and Dim yanked out his false zoobies, upper and lower. He threw these down on the pavement and then I treated them to the old boot-crush, though they were hard bastards like, being made of some new horrorshow plastic stuff. The old veck began to make sort of chumbling shooms – "wuf waf wof" – so Georgie let go of holding his goobers apart and just let him have one in the toothless rot with his ringy fist, and that made the old veck start moaning a lot then, then out comes the blood, my brothers, real beautiful. So all we did then was to pull his outer platties off, stripping him down to his vest and long underpants (very starry; Dim smecked his head off near), and then Pete kicks him lovely in his pot, and we let him go. He went sort of staggering off, it not having been too hard of a tolchock really, going "Oh oh oh", not knowing where or what was what really, and we had a snigger at him and then riffled through his pockets, Dim dancing round with his crappy umbrella meanwhile, but there wasn't much in them. There were a few starry letters, some of them dating right back to 1960 with "My dearest dearest" in them and all that chepooka, and a keyring and a starry leaky pen. Old Dim gave up his umbrella dance and of course had to start reading one of the letters out loud, like to show the empty street he could read. "My darling one," he recited, in this very high type goloss, "I shall be thinking of you while you are away and hope you will remember to wrap up warm when you go out at night." Then he let out a very shoomny smeck – "Ho ho ho" – pretending to start wiping his yahma with it. "All right," I said. "Let it go, O my brothers." In the trousers of this starry veck there was only a malenky bit of cutter (money, that is) – not more than three gollies – so we gave all his messy little coin the scatter treatment, it being hen-korm to the amount of pretty polly we had on us already. Then we smashed the umbrella and razrezzed his platties and gave them to the blowing winds, my brothers, and then we'd finished with the starry teacher type veck. We hadn't done much, I know, but that was only like the start of the evening and I make no appy polly loggies to thee or thine for that. The knives in the milk plus were stabbing away nice and horrorshow now.</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 next thing was to do the sammy act, which was one way to unload some of our cutter so we'd have more of an incentive like for some shop-crasting, as well as it being a way of buying an alibi in advance, so we went into the Duke of New York on Amis Avenue and sure enough in the snug there were three or four old baboochkas peeting their black and suds on SA (State Aid). Now we were the very good malchicks, smiling good evensong to one and all, though these wrinkled old lighters started to get all shook, their veiny old rookers all trembling round their glasses, and making the suds spill on the table. "Leave us be, lads," said one of them, her face all mappy with being a thousand years old, "we're only poor old women." But we just made with the zoobies, flash flash flash, sat down, rang the bell, and waited for the boy to come. When he came, all nervous and rubbing his rookers on his grazzy apron, we ordered us four veterans – a veteran being rum and cherry brandy mixed, which was popular just then, some liking a dash of lime in it, that being the Canadian variation. Then I said to the boy:</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Give these poor old baboochkas over there a nourishing something. Large Scotchmen all round and something to take away." And I poured my pocket of deng all over the table, and the other three did likewise, O my brothers. So double firegolds were bought in for the scared starry lighters, and they knew not what to do or say. One of them got out "Thanks, lads," but you could see they thought there was something dirty like coming. Anyway, they were each given a bottle of Yank General, cognac that is, to take away, and I gave money for them to be delivered each a dozen of black and suds that following morning, they to leave their stinking old cheenas' addresses at the counter. Then with the cutter that was left over we did purchase, my brothers, all the meat pies, pretzels, cheese-snacks, crisps and chocbars in that mesto, and those too were for the old sharps. Then we said: "Back in a minoota," and the old ptitsas were still saying: "Thanks, lads," and "God bless you, boys," and we were going out without one cent of cutter in our carman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Makes you feel real dobby, that does," said Pete. You could viddy that poor old Dim the dim didn't quite pony all that, but he said nothing for fear of being called gloopy and a domeless wonderboy. Well, we went off now round the corner to Attlee Avenue, and there was this sweets and cancers shop still open. We'd left them alone near three months now and the whole district had been very quiet on the whole, so the armed millicents or rozz patrols weren't round there much, being more north of the river these days. We put our maskies on – new jobs these were, real horrorshow, wonderfully done really; they were like faces of historical personalities (they gave you the names when you bought) and I had Disraeli, Pete had Elvis Presley, Georgie had Henry VIII and poor old Dim had a poet veck called Peebee Shelley; they were a real like disguise, hair and all, and they were some very special plastic veshch so you could roll it up when you'd done with it and hide it in your boot – then three of us went in. Pete keeping chasso without, not that there was anything to worry about out there. As soon as we launched on the shop we went for Slouse who ran it, a big portwine jelly of a veck who viddied at once what was coming and made straight for the inside where the telephone was and perhaps his well-oiled pooshka, complete with six dirty rounds. Dim was round that counter skorry as a bird, sending packets of snoutie flying and cracking over a big cut-out showing a sharp with all her zoobies going flash at the customers and her groodies near hanging out to advertise some new brand of cancers. What you could viddy then was a sort of a big ball rolling into the inside of the shop behind the curtain, this being old Dim and Slouse sort of locked in a death struggle. Then you could slooshy panting and snoring and kicking behind the curtain and veshches falling over and swearing and then glass going smash smash smash. Mother Slouse, the wife, was sort of froze behind the counter. We could tell she would creech murder given one chance, so I was round that counter very skorry and had a hold of her, and a horrorshow big lump she was too, all nuking of scent and with flipflop big bobbing groodies on her. I'd got my rooker round her rot to stop her belting out death and destruction to the four winds of heaven, but this lady doggie gave me a large foul big bite on it and it was me that did the creeching, and then she opened up beautiful with a flip yell for the millicents. Well, then she had to be tolchocked proper with one of the weights for the scales, and then a fair tap with a crowbar they had for opening cases, and that brought the red out like an old friend. So we had her down on the floor and a rip of her platties for fun and a gentle bit of the boot to stop her moaning. And, viddying her lying there with her groodies on show, I wondered should I or not, but that was for later on in the evening. Then we cleaned the till, and there was flip horrorshow takings that nochy, and we had a few packs of the very best top cancers apiece, then off we went, my brother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A real big heavy great bastard he was," Dim kept saying. I didn't like the look of Dim: he looked dirty and untidy, like a veck who'd been in a fight, which he had been, of course, but you should never look as though you have been. His cravat was like someone had trampled on it, his maskie had been pulled off and he had floor-dirt on his litso, so we got him in an alleyway and tidied him up a malenky bit, soaking our tashtooks in spit to cheest the dirt off. The things we did for old Dim. We were back in the Duke of New York very skorry and I reckoned by my watch we hadn't been more than ten minutes away. The starry old baboochkas were still there on the black and suds and Scotchmen we'd bought them, and we said: "Hallo there, girlies, what's it going to be?" They started on the old "Very kind, lads, God bless you, boys," and so we rang the collocol and brought a different waiter in this time and we ordered beers with rum in, being sore athirst, my brothers, and whatever the old ptitsas wanted. Then I said to the old baboochkas: "We haven't been out of here, have we? Been here all the time, haven't we?" They all caught on real skorry and said:</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at's right, lads. Not been out of our sight, you haven't. God bless you, boys," drinking.</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Not that it mattered much, really. About half an hour went by before there was any sign of life among the millicents, and then it was only two very young rozzes that came in, very pink under their big copper's shlemmies. One said:</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You lot know anything about the happenings at Slouse's shop this night?"</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Us?" I said, innocent. "Why, what happened?"</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Stealing and roughing. Two hospitalizations. Where've you lot been this evening?"</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I don't go for that nasty tone," I said. "I don't care much for these nasty insinuations. A very suspicious nature all this betokeneth, my little brothers."</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t>"They've been in here all night, lads," the old sharps started to creech out. "God bless them, there's no better lot of boys living for kindness and generosity. Been here all the time they have. Not seen them move we haven't."</w:t>
      </w:r>
    </w:p>
    <w:p>
      <w:pPr>
        <w:pStyle w:val="Normal"/>
        <w:autoSpaceDE w:val="false"/>
        <w:spacing w:lineRule="auto" w:line="360" w:before="0" w:after="0"/>
        <w:jc w:val="both"/>
        <w:rPr>
          <w:rFonts w:ascii="Bookman Old Style" w:hAnsi="Bookman Old Style" w:cs="CourierNew,Bold"/>
          <w:bCs/>
          <w:sz w:val="24"/>
          <w:szCs w:val="24"/>
          <w:lang w:val="en-GB"/>
        </w:rPr>
      </w:pPr>
      <w:r>
        <w:rPr>
          <w:rFonts w:cs="CourierNew,Bold" w:ascii="Bookman Old Style" w:hAnsi="Bookman Old Style"/>
          <w:bCs/>
          <w:sz w:val="24"/>
          <w:szCs w:val="24"/>
          <w:lang w:val="en-GB"/>
        </w:rPr>
      </w:r>
    </w:p>
    <w:p>
      <w:pPr>
        <w:pStyle w:val="Normal"/>
        <w:autoSpaceDE w:val="false"/>
        <w:spacing w:lineRule="auto" w:line="360" w:before="0" w:after="0"/>
        <w:jc w:val="both"/>
        <w:rPr/>
      </w:pPr>
      <w:r>
        <w:rPr>
          <w:rFonts w:cs="CourierNew,Bold" w:ascii="Bookman Old Style" w:hAnsi="Bookman Old Style"/>
          <w:bCs/>
          <w:sz w:val="24"/>
          <w:szCs w:val="24"/>
          <w:lang w:val="en-GB"/>
        </w:rPr>
        <w:t>"We're only asking," said the other young millicent. "We've got our job to do like anyone else." But they gave us the nasty warning look before they went out. As they were going out we handed them a bit of lip-music: brrrrzzzzrrrr. But, myself, I couldn't help a bit of disappointment at things as they were those days. Nothing to fight against really. Everything as easy as kiss-my-sharries. Still, the night was still very young.</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33:00Z</dcterms:created>
  <dc:creator>Giordano_VI</dc:creator>
  <dc:description/>
  <cp:keywords/>
  <dc:language>en-US</dc:language>
  <cp:lastModifiedBy>Giordano_VI</cp:lastModifiedBy>
  <dcterms:modified xsi:type="dcterms:W3CDTF">2014-04-24T09:56:00Z</dcterms:modified>
  <cp:revision>7</cp:revision>
  <dc:subject/>
  <dc:title/>
</cp:coreProperties>
</file>