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both"/>
        <w:outlineLvl w:val="2"/>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re di papaveri</w:t>
      </w:r>
    </w:p>
    <w:p>
      <w:pPr>
        <w:pStyle w:val="Normal"/>
        <w:numPr>
          <w:ilvl w:val="0"/>
          <w:numId w:val="0"/>
        </w:numPr>
        <w:spacing w:lineRule="auto" w:line="360" w:before="280" w:after="280"/>
        <w:jc w:val="both"/>
        <w:outlineLvl w:val="2"/>
        <w:rPr>
          <w:rFonts w:ascii="Arial" w:hAnsi="Arial" w:eastAsia="Times New Roman" w:cs="Arial"/>
          <w:color w:val="000000"/>
          <w:shd w:fill="FFFFFF" w:val="clear"/>
          <w:lang w:eastAsia="it-IT"/>
        </w:rPr>
      </w:pPr>
      <w:r>
        <w:rPr>
          <w:rFonts w:eastAsia="Times New Roman" w:cs="Arial" w:ascii="Arial" w:hAnsi="Arial"/>
          <w:color w:val="000000"/>
          <w:shd w:fill="FFFFFF" w:val="clear"/>
          <w:lang w:eastAsia="it-IT"/>
        </w:rPr>
        <w:t>Di Amitav Ghosh</w:t>
      </w:r>
    </w:p>
    <w:p>
      <w:pPr>
        <w:pStyle w:val="Normal"/>
        <w:numPr>
          <w:ilvl w:val="0"/>
          <w:numId w:val="0"/>
        </w:numPr>
        <w:spacing w:lineRule="auto" w:line="360" w:before="280" w:after="280"/>
        <w:jc w:val="both"/>
        <w:outlineLvl w:val="2"/>
        <w:rPr>
          <w:rFonts w:ascii="Arial" w:hAnsi="Arial" w:eastAsia="Times New Roman" w:cs="Arial"/>
          <w:color w:val="000000"/>
          <w:shd w:fill="FFFFFF" w:val="clear"/>
          <w:lang w:eastAsia="it-IT"/>
        </w:rPr>
      </w:pPr>
      <w:r>
        <w:rPr>
          <w:rFonts w:eastAsia="Times New Roman" w:cs="Arial" w:ascii="Arial" w:hAnsi="Arial"/>
          <w:color w:val="000000"/>
          <w:shd w:fill="FFFFFF" w:val="clear"/>
          <w:lang w:eastAsia="it-IT"/>
        </w:rPr>
        <w:t>Traduzione di Norman Gobetti e Anna Nadotti</w:t>
      </w:r>
    </w:p>
    <w:p>
      <w:pPr>
        <w:pStyle w:val="Normal"/>
        <w:numPr>
          <w:ilvl w:val="0"/>
          <w:numId w:val="0"/>
        </w:numPr>
        <w:spacing w:lineRule="auto" w:line="360" w:before="280" w:after="280"/>
        <w:jc w:val="both"/>
        <w:outlineLvl w:val="2"/>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r>
    </w:p>
    <w:p>
      <w:pPr>
        <w:pStyle w:val="Normal"/>
        <w:numPr>
          <w:ilvl w:val="0"/>
          <w:numId w:val="0"/>
        </w:numPr>
        <w:spacing w:lineRule="auto" w:line="360" w:before="280" w:after="280"/>
        <w:jc w:val="both"/>
        <w:outlineLvl w:val="2"/>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1.</w:t>
      </w:r>
    </w:p>
    <w:p>
      <w:pPr>
        <w:pStyle w:val="Normal"/>
        <w:spacing w:lineRule="auto" w:line="360" w:before="280" w:after="280"/>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Fu in un giorno per il resto normale che Deeti ebbe la visione di una nave dall’alta alberatura in navigazione sull’oceano, e comprese immediatamente che quell’apparizione era un segno del destino perché mai prima aveva visto un’imbarcazione simile, neppure in sogno: e come avrebbe potuto, vivendo nel nord del Bihar, a più di seicento chilometri dalla costa? Il suo villaggio si trovava così all’interno che il mare sembrava distante quanto l’aldilà: era l’abisso di tenebre dove il sacro Gange spariva nel Kala-Pani, “il Nero Ocea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ccadde alla fine dell’inverno, in un anno in cui i papaveri furono stranamente lenti nello spargere i petali: per chilometri e chilometri, da Benares in su, sembrava che il Gange scorresse tra ghiacciai paralleli, entrambe le sponde infatti erano coperte da una folta distesa di petali bianchi. Era come se la neve delle cime himalayane fosse scesa sulle pianure in attesa della festa di Holi con la sua primaverile profusione di color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l villaggio di Deeti si trovava nelle vicinanze di Ghazipur, una città a un’ottantina di chilometri da Benares. Anche Deeti, come tutti nel villaggio, era in ansia per il raccolto. Quel giorno si alzò di buon’ora e sbrigò le solite faccende: predispose dhoti e kameez freschi di bucato per suo marito Hukam Singh, e gli preparò roti e achar per il pranzo. Quando li ebbe avvolti in un panno, sostò un attimo sulla soglia della stanza di preghiera; più tardi, dopo essersi lavata e cambiata, avrebbe celebrato una vera puja, con fiori e offerte; adesso, con ancora indosso il sari da notte, si limitò a una rapida genuflessione congiungendo le man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Ben presto un cigolio di ruote annunciò l’arrivo del carro da buoi che avrebbe portato Hukam Singh all’opificio in cui lavorava, a Ghazipur. Era una distanza di appena cinque chilometri, troppi tuttavia per coprirla a piedi, per lui che era stato ferito a una gamba mentre prestava servizio in un reggimento britannico. Non aveva comunque bisogno di stampelle né di aiuto per raggiungere il carro. Deeti lo seguì reggendo il cibo e l’acqua, e glieli porse quando si fu arrampicato sul pianal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Kalua, il conducente, era un gigante d’uomo, ma non mosse un dito per aiutare il suo passeggero e fece attenzione a tener celato il volto: apparteneva infatti alla casta dei lavoratori di pellame, e Hukam Singh, di alta casta rajput, pensava che vederne la faccia sarebbe stato di cattivo auspicio per la giornata. Ora, issato sul carro, l’ex sepoy sedeva volgendogli le spalle, con il fagotto del cibo stretto in grembo per evitare che venisse a contatto con le cose del carrettiere. E così sarebbero rimasti, il conducente e il suo passeggero, mentre il carro sferragliava sulla strada di Ghazipur, seduti conversando piuttosto amichevolmente, ma senza mai incrociare lo sguardo.</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Anche Deeti badava a non mostrare il viso in presenza del carrettiere: solo quando fu rientrata per svegliare Kabutri, la figlia di sei anni, lasciò scivolare dal capo la ghungta del sari. Kabutri dormiva raggomitolata sulla stuoia, e dalle sue smorfie Deeti capì che era immersa in un sogno, così non la svegliò subito. Nel viso addormentato della bambina rivedeva il proprio – le stesse labbra piene, il naso arrotondato e il mento un po’ all’insù – solo che, mentre i lineamenti della figlia erano ancora chiari e netti, i suoi erano come imbrattati, indistinti. Dopo sette anni di matrimonio, lei stessa era poco più di una bambina, ma nei folti capelli neri c’era già qualche filo bianco. La pelle, chiazzata e scurita dal sole, cominciava a squamare e screpolarsi agli angoli della bocca e degli occhi. Malgrado l’aspetto ordinario e segnato dalla fatica, c’era in lei qualcosa fuori dal comune, due grandi occhi grigi assolutamente inusuali in quella parte del paese. Era tale il colore, o forse l’assenza di colore, dei suoi occhi da farla sembrare allo stesso tempo cieca e veggente. I ragazzini ne avevano paura e, incoraggiati nei loro pregiudizi e superstizioni, a volte le lanciavano grida di scherno – </w:t>
      </w:r>
      <w:r>
        <w:rPr>
          <w:rFonts w:eastAsia="Times New Roman" w:cs="Arial" w:ascii="Arial" w:hAnsi="Arial"/>
          <w:i/>
          <w:iCs/>
          <w:color w:val="000000"/>
          <w:sz w:val="27"/>
          <w:szCs w:val="27"/>
          <w:shd w:fill="FFFFFF" w:val="clear"/>
          <w:lang w:eastAsia="it-IT"/>
        </w:rPr>
        <w:t>chudaliya</w:t>
      </w:r>
      <w:r>
        <w:rPr>
          <w:rFonts w:eastAsia="Times New Roman" w:cs="Arial" w:ascii="Arial" w:hAnsi="Arial"/>
          <w:color w:val="000000"/>
          <w:sz w:val="27"/>
          <w:szCs w:val="27"/>
          <w:shd w:fill="FFFFFF" w:val="clear"/>
          <w:lang w:eastAsia="it-IT"/>
        </w:rPr>
        <w:t>, </w:t>
      </w:r>
      <w:r>
        <w:rPr>
          <w:rFonts w:eastAsia="Times New Roman" w:cs="Arial" w:ascii="Arial" w:hAnsi="Arial"/>
          <w:i/>
          <w:iCs/>
          <w:color w:val="000000"/>
          <w:sz w:val="27"/>
          <w:szCs w:val="27"/>
          <w:shd w:fill="FFFFFF" w:val="clear"/>
          <w:lang w:eastAsia="it-IT"/>
        </w:rPr>
        <w:t>dainiya</w:t>
      </w:r>
      <w:r>
        <w:rPr>
          <w:rFonts w:eastAsia="Times New Roman" w:cs="Arial" w:ascii="Arial" w:hAnsi="Arial"/>
          <w:color w:val="000000"/>
          <w:sz w:val="27"/>
          <w:szCs w:val="27"/>
          <w:shd w:fill="FFFFFF" w:val="clear"/>
          <w:lang w:eastAsia="it-IT"/>
        </w:rPr>
        <w:t> – come se fosse una strega, ma bastava che Deeti si voltasse a guardarli perché se la squagliassero. Sebbene provasse un certo gusto per quel suo potere di provocare sconcerto, Deeti era contenta, per il bene della figlia, di non averle trasmesso quel tratto fisico: guardava con gioia gli occhi di Kabutri, neri come i capelli lucidissimi. Dopo avere indugiato a osservare il viso sognante della bambina, decise di non svegliarla: fra tre o quattro anni l’avrebbero data in sposa, e in casa del marito avrebbe dovuto lavorare sodo; nei pochi anni d’infanzia che le restavano poteva anche prendersela comod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eeti si concesse solo un istante per un pezzetto di roti, poi uscì nella piccola corte in terra battuta che separava la capanna di fango dai campi di papaveri. Alla luce del primo sole vide con sollievo che qualche fiore cominciava a spargere i petali. Nel campo confinante, il fratello minore del marito, Chandan Singh, era già al lavoro con la nukha a otto lame. Usava i minuscoli denti dell’attrezzo per praticare delle incisioni in alcune delle capsule nude: se durante la notte il lattice fosse sgorgato liberamente, l’indomani sarebbe venuto a spillare il campo con tutta la famiglia. Si doveva cogliere il momento esatto, perché il preziosissimo lattice colava solo per un breve arco di tempo nella vita della pianta: bastava un giorno di ritardo, un qualunque contrattempo, e gli steli non valevano più di un’erbaccia.</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Anche Chandan Singh l’aveva vista, e non era il tipo che ti lascia passare senza aprir bocca. Padre di cinque figli, quel giovanotto dalle guance flaccide non perdeva occasione per rimproverare a Deeti la sua scarsa progenie. </w:t>
      </w:r>
      <w:r>
        <w:rPr>
          <w:rFonts w:eastAsia="Times New Roman" w:cs="Arial" w:ascii="Arial" w:hAnsi="Arial"/>
          <w:i/>
          <w:iCs/>
          <w:color w:val="000000"/>
          <w:sz w:val="27"/>
          <w:szCs w:val="27"/>
          <w:shd w:fill="FFFFFF" w:val="clear"/>
          <w:lang w:eastAsia="it-IT"/>
        </w:rPr>
        <w:t>Ka bhaíl?</w:t>
      </w:r>
      <w:r>
        <w:rPr>
          <w:rFonts w:eastAsia="Times New Roman" w:cs="Arial" w:ascii="Arial" w:hAnsi="Arial"/>
          <w:color w:val="000000"/>
          <w:sz w:val="27"/>
          <w:szCs w:val="27"/>
          <w:shd w:fill="FFFFFF" w:val="clear"/>
          <w:lang w:eastAsia="it-IT"/>
        </w:rPr>
        <w:t> le urlò, leccando una goccia di lattice fresco dalla punta dell’attrezzo. Che fai? Di nuovo sola al lavoro? Per quanto tempo andrai avanti così? Ti serve un figlio che ti dia una mano. Dopotutto non sei steril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bituata ai modi del cognato, Deeti non ebbe difficoltà a ignorarlo: gli volse la schiena e si diresse al suo campo con un grosso cesto di vimini poggiato su un fianco. Tra i filari di fiori, il terreno era coperto da un tappeto di petali leggeri: li raccolse a manciate lasciandoli poi cadere nel cesto. Una o due settimane prima sarebbe avanzata con cautela, di fianco, per non disturbare i fiori, ma quel giorno non ci badava, e non le dispiaceva affatto che il sari frusciante facesse cadere i petali a sciami dalle capsule in maturazione. Quando il cesto fu pieno, tornò indietro e lo svuotò accanto al forno esterno dove cucinava gran parte del cibo. Quella piccola corte in terra battuta godeva dell’ombra di due enormi alberi di mango su cui spuntavano i germogli che avrebbero dato i primi boccioli primaverili. Al riparo dal sole, Deeti si accovacciò accanto al forno e infilò una fascina di legnetti tra le braci ancora ardenti della sera prima, ben dentro la cenere.</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Kabutri si era svegliata, e quando comparve nel vano della porta l’umore indulgente della madre era svanito. A quest’ora? sbottò. Dov’eri finita? </w:t>
      </w:r>
      <w:r>
        <w:rPr>
          <w:rFonts w:eastAsia="Times New Roman" w:cs="Arial" w:ascii="Arial" w:hAnsi="Arial"/>
          <w:i/>
          <w:iCs/>
          <w:color w:val="000000"/>
          <w:sz w:val="27"/>
          <w:szCs w:val="27"/>
          <w:shd w:fill="FFFFFF" w:val="clear"/>
          <w:lang w:eastAsia="it-IT"/>
        </w:rPr>
        <w:t>Kám-o-káj na hoi?</w:t>
      </w:r>
      <w:r>
        <w:rPr>
          <w:rFonts w:eastAsia="Times New Roman" w:cs="Arial" w:ascii="Arial" w:hAnsi="Arial"/>
          <w:color w:val="000000"/>
          <w:sz w:val="27"/>
          <w:szCs w:val="27"/>
          <w:shd w:fill="FFFFFF" w:val="clear"/>
          <w:lang w:eastAsia="it-IT"/>
        </w:rPr>
        <w:t> Credi che non ci sia niente da fa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eeti diede alla figlia il compito di spazzare e ammucchiare i petali mentre lei attizzava il fuoco e faceva scaldare una pesante piastra di ferro. Quando fu scaldata a dovere, ci sparpagliò sopra una manciata di petali e li tenne premuti con uno straccio arrotolato. Scurendosi mentre tostavano, i petali cominciarono ad appiccicarsi tra loro assumendo in pochi istanti un aspetto identico ai roti di farina di frumento che Deeti aveva avvolto in un panno per lo spuntino di mezzogiorno del marito. E proprio “roti” venivano chiamati quei sottili dischi di petali di papavero, sebbene l’uso che se ne faceva fosse completamente diverso da quello dei loro omonimi: venivano infatti venduti a Ghazipur, alla Sudder Opium Factory, e usati per foderare i contenitori di terracotta in cui veniva pigiato l’oppi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Kabutri nel frattempo aveva impastato un po’ di farina e spianato qualche roti vero. Deeti li fece cuocere in fretta, prima di smorzare il fuoco, e li misero da parte per mangiarli più tardi con gli avanzi del giorno prima, uno stantio alu posth – patate cotte in salsa di semi di papavero. Poi Deeti rivolse il pensiero al suo piccolo tempio: si avvicinava l’ora della preghiera di mezzogiorno, dovevano sbrigarsi a scendere al fiume per il bagno. Dopo aver massaggiato i capelli suoi e quelli della figlia con l’olio di papavero, Deeti si buttò in spalla il sari di ricambio e si diressero insieme verso il fiume, attraverso il campo.</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 xml:space="preserve">La coltivazione di papaveri s’interrompeva su un argine sabbioso che declinava dolcemente verso il Gange; riscaldata dal sole, la sabbia era pungente sotto i loro piedi nudi. Tutt’a un tratto Deeti si scrollò di dosso il peso del decoro materno e si mise a rincorrere la figlia, che era corsa avanti. A pochi passi dalla riva gridarono un’invocazione al fiume, </w:t>
      </w:r>
      <w:r>
        <w:rPr>
          <w:rFonts w:eastAsia="Times New Roman" w:cs="Arial" w:ascii="Arial" w:hAnsi="Arial"/>
          <w:i/>
          <w:iCs/>
          <w:color w:val="000000"/>
          <w:sz w:val="27"/>
          <w:szCs w:val="27"/>
          <w:shd w:fill="FFFFFF" w:val="clear"/>
          <w:lang w:eastAsia="it-IT"/>
        </w:rPr>
        <w:t>Jai Ganga Mayya ki...</w:t>
      </w:r>
      <w:r>
        <w:rPr>
          <w:rFonts w:eastAsia="Times New Roman" w:cs="Arial" w:ascii="Arial" w:hAnsi="Arial"/>
          <w:color w:val="000000"/>
          <w:sz w:val="27"/>
          <w:szCs w:val="27"/>
          <w:shd w:fill="FFFFFF" w:val="clear"/>
          <w:lang w:eastAsia="it-IT"/>
        </w:rPr>
        <w:t>, presero fiato e si buttarono in acqu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Ridevano entrambe, quando tornarono a galla: in quella stagione, dopo lo shock del primo contatto, l’acqua si rivelava piacevolmente fresca. Sebbene mancassero molte settimane al picco di calore estivo, la portata del fiume cominciava a diminuire. Voltandosi verso occidente, in direzione di Benares, Deeti sollevò in alto la figlia perché rendesse omaggio alla città sacra versando una manciata d’acqua. Insieme all’offerta, dalle mani a coppa della bambina scivolò una foglia. La seguirono con lo sguardo mentre la corrente la trasportava verso i ghat di Ghazipur.</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Gli alberi di mango e di artocarpo nascondevano parzialmente i muri della fabbrica d’oppio di Ghazipur, ma la bandiera inglese sventolava al di sopra del fogliame e si vedeva il campanile della chiesa in cui pregavano i sorveglianti. Accanto al ghat della fabbrica, sul Gange, c’era un vascello a bassobordo con un solo albero e il guidone della Compagnia delle Indie orientali. Aveva trasportato un carico d’oppio chalan di un lontano subappaltatore della compagnia inglese, che una lunga fila di coolie stava ora scaricand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ove va quella barca, mamma? disse Kabutr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Fu la domanda di Kabutri a provocare la visione di Deeti: ai suoi occhi si disegnò immediatamente l’immagine di un’enorme nave con due alti alberi, tra i quali erano tese grandi vele di un biancore accecante. La prua si assottigliava in una testa dal lungo becco, simile a una cicogna o un airone. Sullo sfondo c’era un uomo, in piedi a prora, e sebbene non lo vedesse distintamente, ebbe la sensazione di una presenza precisa e sconosciut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eeti sapeva che non era materialmente presente davanti a lei, com’era invece il vascello attraccato nei pressi della fabbrica. Non aveva mai visto il mare, non si era mai allontanata dal distretto, né parlato altra lingua che il natio bhojpuri, eppure non dubitò nemmeno per un istante che quell’imbarcazione esistesse davvero e si stesse dirigendo verso di lei. Tale consapevolezza la terrorizzò, perché mai aveva posato gli occhi su qualcosa che somigliasse a quella visione, e non aveva idea di cosa potesse presagi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Kabutri si rese conto che era accaduto qualcosa di speciale, attese infatti qualche minuto prima di domandare: Cosa guardi, mamma? Cos’hai vis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l viso di Deeti era una maschera di paura e cattivi presagi, mentre con voce incerta diceva: Beti, ho visto una jahaj... una nav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Vuoi dire quella barca laggiù?</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 beti, una nave come non ne ho mai viste prima. Sembrava un grande uccello, con vele come ali e un lungo becc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Volgendo lo sguardo al fiume, Kabutri disse: Sei capace di disegnare quel che hai vis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eeti annuì e tornarono a riva. Si cambiarono e riempirono una brocca con l’acqua del Gange, per la stanza della puja. Una volta a casa, Deeti accese un lume prima di condurre la figlia nel suo piccolo tempio. L’interno era buio, con pareti annerite dalla fuliggine e un acre odore d’olio e di incenso; c’erano un piccolo altare, con statue di Shiva e Ganesh, e immagini incorniciate di Krishna e Durga. Ma la stanza ospitava anche il pantheon personale di Deeti, ricordi della famiglia e degli antenati: reliquie come gli zoccoli di legno di suo padre, una collana di perle di legno di rudraksha appartenuta a sua madre, e impronte sbiadite dei piedi dei nonni, prese sulla pira funebre. Alle pareti intorno all’altare c’erano solo immagini disegnate da Deeti stessa, schizzi a carboncino su dischi di petali di papavero: i ritratti di due fratelli e una sorella morti ancora bambini. C’erano anche immagini di alcuni famigliari viventi, ma erano semplici abbozzi su foglie di mango, Deeti credeva infatti che fosse di malaugurio tentare ritratti troppo realistici di persone che ancora camminano su questa terra. Così il suo adorato fratello maggiore, Kesri Singh, era rappresentato con pochi tratti che stavano per il suo fucile da sepoy e i mustacchi all’insù.</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Entrando nella stanza, Deeti prese una verde foglia di mango, immerse un dito in una ciotola di sindoor scarlatto e, con pochi tratti, disegnò due triangoli simili a vele sospesi su una lunga sagoma curva che terminava in un rostro appuntito. Avrebbe potuto essere un uccello in volo, ma Kabutri lo riconobbe immediatamente per ciò che era, l’immagine di un’imbarcazione a due alberi con le vele spiegate. Si stupì che la madre la disegnasse allo stesso modo in cui rappresentava gli esseri viven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a metterai nella stanza della puja? domandò.</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Sì, disse Dee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a bambina non capiva perché una nave dovesse trovar posto nel pantheon di famiglia. Ma perché? insistett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lo so, disse Deeti, anche lei sconcertata dalla sicurezza della propria intuizione. So solo che deve stare lì, e non soltanto la nave, ma anche molti di quelli che sono a bordo, anche loro devono stare sulle pareti della nostra stanza di preghier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 chi sono? disse la bambina, perpless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lo so ancora, rispose Deeti. Ma quando li vedo lo saprò.</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 </w:t>
      </w:r>
    </w:p>
    <w:p>
      <w:pPr>
        <w:pStyle w:val="Normal"/>
        <w:spacing w:lineRule="auto" w:line="360" w:before="280" w:after="280"/>
        <w:ind w:firstLine="288"/>
        <w:jc w:val="center"/>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 </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Il rostro scolpito di un uccello che sosteneva l’albero di bompresso del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era abbastanza insolito da fornire la prova, a chi ne avesse avuto bisogno, che proprio quella era la nave vista da Deeti mentre si bagnava nelle acque del Gange. In seguito, anche marinai esperti avrebbero riconosciuto che il suo disegno aveva una qualità misteriosamente evocativa, tanto più pensando che era opera di una persona che non aveva mai visto una goletta a due alberi; a dire il vero, non aveva mai visto nessun tipo di imbarcazione d’alto mare.</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Col tempo, tra le moltitudini che finirono per considerar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un’antenata, ci si convinse che fosse stato il fiume stesso a provocare la visione di Deeti: che l’immagine della nave avesse risalito la corrente, come una scarica elettrica, nel momento in cui la goletta aveva toccato le acque sacre. Doveva quindi essere avvenuto nella seconda settimana del marzo 1838, perché era stato allora ch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aveva gettato l’ancora al largo dell’isola di Ganga-Sagar, dove il sacro fiume sfocia nel Golfo del Bengala. Fu lì, mentre la nave aspettava un pilota che la guidasse fino a Calcutta, che Zachary Reid vide per la prima volta l’India: ciò che vide fu un folto di mangrovie e una sponda fangosa che parve disabitata finché non ne emerse una piccola flottiglia di dinghy e canoe, tutti intenzionati a vendere frutta, pesce e ortaggi ai marinai appena arriva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Reid era di altezza media e corporatura robusta, con una carnagione color avorio antico e una massa di capelli nerissimi e ricciuti che gli ricadevano sulla fronte e sugli occhi. Le pupille, scure come i capelli, erano però screziate di nocciola: da bambino spesso si era sentito dire che due gemme così sfavillanti potevano essere vendute come diamanti a una duchessa (in seguito, quando giunse per lui il tempo di essere incluso nel pantheon di Deeti, molto si sarebbe fatto con la luminosità del suo sguardo). Per via della risata pronta e del comportamento spensierato, capitava che lo considerassero più giovane di quel che era, ma Zachary era sempre svelto a correggere: figlio di una schiava liberata del Maryland, era non poco orgoglioso di conoscere con esattezza la sua data di nascita. A quanti incorrevano in errore, precisava che aveva vent’anni, non un giorno di meno e non molti di più.</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Era abitudine di Zachary pensare ogni giorno almeno cinque cose da apprezzare, una pratica inculcata in lui dalla madre come necessario correttivo a una lingua talora troppo tagliente. Da quando aveva lasciato l’America, il più delle volte era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stessa a fornirgli elementi per il computo quotidiano delle cose apprezzabili. Non che fosse particolarmente elegante o slanciata, anzi,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era una goletta d’aspetto antiquato, non leggera e a ponte libero come i clipper per i quali Baltimora andava famosa. Aveva un cassero corto, un alto castello di prora, con un ponte del castello tra i masconi e un casotto a mezzanave che fungeva da cambusa e da cabina per camerieri di bordo e nostromi. Con il suo ponte di coperta stipato e l’ampio baglio,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veniva talora scambiata per un brigantino a palo armato a goletta da esperti marinai: Zachary non sapeva se in ciò ci fosse qualcosa di vero, ma per lui essa fu sempre e soltanto la goletta a gabbiola per la quale aveva firmato il suo primo ingaggio. Ai suoi occhi,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aveva qualcosa di particolarmente aggraziato, che la faceva somigliare a uno yacht. Con le vele di maestra e di prora ben tese poteva davvero far pensare a un uccello dalle bianche ali in volo; al confronto, altre navi di alta alberatura con le loro cataste di vele quadre apparivano quasi goffe.</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Del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Zachary sapeva che era stata costruita per fungere da “blackbirder”, nave negriera. E proprio quella era la ragione per cui era passata di mano: dopo l’abolizione formale della tratta degli schiavi, le navi inglesi e americane sorvegliavano sempre più numerose la costa occidentale dell’Africa, 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non era abbastanza veloce per avere la certezza di poter fuggire. Come altre navi negriere, era stata comprata per essere adibita a un diverso commercio: l’esportazione di oppio. In questo caso l’acquirente era la Burnham Bros., società commerciale di trasporti marittimi con vasti interessi in India e in Cina.</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Gli agenti dei nuovi proprietari si erano affrettati a chiedere ch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venisse mandata a Calcutta, dove il responsabile della società, Benjamin Brightwell Burnham, aveva la sua dimora principale. Una volta giunta a destinazione, la goletta sarebbe stata riarmata, e proprio a tale scopo era stato assunto Zachary. Avendo lavorato per otto anni nel cantiere navale Gardiner di Fell’s Point, Baltimora, Zachary era indubbiamente qualificato per supervisionare il riallestimento di vecchie navi negriere, ma quanto a navigare, non ne sapeva più di qualunque carpentiere rivierasco, essendo quella la sua prima uscita in mare. Ma Zachary aveva firmato con l’intenzione di imparare il mestiere di marinaio, e salì a bordo impaziente, con una sacca di tela che conteneva solo un cambio d’abiti e un flauto da quattro soldi regalatogli dal padre quando era bambino.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gli offrì un rapido quanto severo addestramento, dal momento che quasi dal primo giorno il giornale di bordo registrò una litania di problemi. Mr Burnham aveva una tale fretta di portarla in India ch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salpò da Baltimora con soli diciannove membri di equipaggio, nove dei quali registrati come “neri”, incluso Zachary. Sebbene l’equipaggio fosse scarso, le provviste erano insufficienti e di cattiva qualità, il che provocò scontri tra cambusieri e marinai, tra ufficiali e ciurma. Poi la nave incappò in acque tempestose e ci si avvide che il legname faceva acqua: fu Zachary a scoprire che l’interponte, dove in passato si stivava il carico umano, era zeppo di spioncini e prese d’aria praticati da generazioni di schiavi africani.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trasportava un carico di cotone per ripagare le spese del viaggio, ma in seguito all’allagamento si dovettero buttare in mare le balle fradici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l largo della Patagonia, il maltempo impose un cambiamento di rotta: invece di solcare le acque del Pacifico e del mar di Giava, fecero vela verso il Capo di Buona Speranza, con il risultato di restare impigliati per due settimane in una turbolenta striscia di oceano. L’equipaggio, a razioni dimezzate di gallette avariate e carne marcia, fu colpito dalla dissenteria: prima che il vento migliorasse, tre uomini erano morti e due dei neri erano in ceppi per aver rifiutato il cibo. Con quella penuria di braccia, Zachary aveva accantonato gli attrezzi da carpentiere ed era diventato un agile parrocchettiere che s’arrampicava volando sulle griselle per curvare la gabbiol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ccadde poi che il secondo ufficiale, un tipaccio odiato dai neri dell’equipaggio, annegasse cadendo fuori bordo. Tutti sapevano che non si era trattato di un incidente, ma la tensione a bordo era tale che il comandante, un linguacciuto irlandese di Boston, preferì non indagare. Quando i beni dell’uomo vennero messi all’asta, Zachary fu l’unico membro dell’equipaggio a fare un’offerta, entrando così in possesso di un sestante e di un baule di vestiti.</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Non appartenendo né al cassero né al castello di prora, Zachary divenne ben presto l’anello di congiunzione tra le due zone della goletta, accollandosi i compiti di secondo ufficiale. Non era più il novellino che era stato all’inizio del viaggio, ma non era neppure all’altezza delle nuove responsabilità. I suoi maldestri tentativi non bastarono a risollevare il morale dell’equipaggio, che si volatilizzò nottetempo, appena la goletta ebbe attraccato a Cape Town, per spargere la voce di un inferno galleggiante con una paga da fame. La reputazione del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ne fu a tal punto danneggiata che non un singolo americano o europeo, neppure i peggiori attaccabrighe e ubriaconi, si presentò all’ingaggio: gli unici che osarono avventurarsi a bordo furono i lascar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Fu la prima esperienza di Zachary con quel tipo di marinai. Era convinto che i lascari fossero una tribù o un popolo, come i sioux o i cherokee, scoprì invece che venivano da luoghi diversi e lontani e che avevano in comune una sola cosa, l’Oceano Indiano; tra loro c’erano cinesi e africani della costa orientale, arabi e malesi, bengalesi e goani, tamil e arakanesi. Arrivavano a gruppi di dieci o quindici, ognuno con un capo che faceva da portavoce. Spezzare quei gruppi era impossibile, bisognava ingaggiare tutti o nessuno, e sebbene accettassero paghe bassissime, avevano le loro idee su quanto lavoro erano disposti a fare e su quanti uomini si sarebbero divisi i singoli compiti: il che significava che bisognava assoldare tre o quattro lascari per fare il lavoro che un marinaio esperto avrebbe fatto da solo. Il capitano dichiarò di non aver mai visto una ciurma di negri altrettanto fannulloni, ma a Zachary sembravano soprattutto ridicoli. Le loro abitudini, in primo luogo: andavano scalzi come quando erano nati e molti, a quanto pareva, non possedevano altro abito che una striscia di cambrì da avvolgere intorno ai fianchi. Alcuni si aggiravano in calzoncini legati in vita con una funicella, altri indossavano sarong che sbattevano sulle loro gambe scheletriche come sottogonne, così che il ponte pareva il vestibolo di un bordello. Com’era possibile che un uomo si arrampicasse scalzo sull’alberatura, fasciato in un telo di stoffa come un neonato? Sebbene non avesse mai visto marinai altrettanto agili, Zachary era sconcertato nel vederli sul sartiame, appesi alle griselle come scimmie: quando i sarong fluttuavano al vento, distoglieva gli occhi per timore di ciò che avrebbe potuto vede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opo molte incertezze, il comandante decise di assoldare un gruppo di lascari guidato da un certo Serang Ali. Era un personaggio d’aspetto formidabile, con una faccia che avrebbe suscitato l’invidia di Gengis Khan, magra, lunga e sottile, con irrequieti occhi d’inchiostro sopra zigomi dall’ardita angolatura. Un paio di baffi piumati gli scendevano fino al mento, incorniciando una bocca sempre in movimento, macchiata tutt’intorno di lucente rosso bluastro: sembrava che schioccasse continuamente le labbra dopo aver bevuto dalle vene aperte di una giumenta, come un tartaro assetato delle steppe. Scoprire che quella sostanza era vegetale non bastò a rassicurare Zachary: una volta, mentre il serang sputava fuori bordo un fiotto di quel succo rosso sangue, vide l’acqua incresparsi, sferzata dalle pinne di uno squalo. Come poteva essere innocuo, quel dannato betel, se uno squalo lo scambiava per sangu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a prospettiva di raggiungere l’India in compagnia di una simile ciurma era così sgradevole che sparì anche il primo ufficiale; abbandonò la nave in tutta fretta, dimenticando una sacca piena di abiti. Quando apprese che l’ufficiale era uccel di bosco, il comandante grugnì: «E così ha tagliato la corda! Non lo biasimo. Toglierei il disturbo anch’io se m’avessero pagato».</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Il successivo scalo del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sarebbe stata l’isola di Mauritius, dove dovevano barattare un carico di cereali con uno di ebano e legname. Poiché prima della partenza non si riuscì a trovare un altro primo ufficiale, la goletta salpò con Zachary investito di quel ruolo: accadde così che nel corso di un solo viaggio, grazie a diserzioni e decessi, balzò da marinaio semplice a marinaio anziano, da carpentiere a comandante in seconda, con una cabina tutta sua. Il suo unico rammarico, nel trasferirsi dal castello di prora alla cabina, fu lo smarrimento del suo adorato flauto, che fu dato per pers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rima di allora il comandante aveva ordinato a Zachary di mangiare di sotto: «Non voglio colori alla mia tavola, nemmeno una sfumatura giallastra». Ma adesso, pur di non cenare da solo, insistette per condividere con Zachary la tavola nella cabina di poppa, dov’erano serviti da un nutrito contingente di mozzi lascari, disordinata compagnia di monelli fracasson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Una volta preso il mare, Zachary dovette sottoporsi a un altro tipo di formazione, non in tecniche marinare, stavolta, bensì sulle abitudini del nuovo equipaggio. Invece dei soliti passatempi dei marinai, le partite a carte e il gioco della ciabatta, c’erano il ticchettio dei dadi e le partite di pachisi su tavolieri di corda; l’allegria dei canti dei marinai cedette il posto a melodie nuove, primitive e dissonanti; anche l’odore della nave cominciò a cambiare, con gli aromi di spezie che impregnavano i legnami. Divenuto responsabile degli approvvigionamenti, Zachary dovette familiarizzare con provviste nuove, diversissime dalle solite gallette e dal manzo in salamoia; dovette imparare a dire “resum” invece di “razione”, e dovette attorcigliare la lingua intorno a parole come “dal”, “masala”, “achar”. Dovette abituarsi a usare “malum” per primo ufficiale, “serang” per nostromo, “tindal” per secondo nostromo, e “coksen” per timoniere; dovette memorizzare un vocabolario nautico inedito, che suonava un po’ come l’inglese, ma non lo era: le gutturali si scioglievano in suoni dolci, le sillabe cadevano o raddoppiavano secondo nuovi ritmi. Il “tutto va bene” di metà mattina – “all is well!” – divenne “alzbel!” Il ponte divenne “tootuk” e gli alberi “dol”; un ordine divenne un “hookum” e invece di a dritta e a sinistra, a prua e a poppa, dovette dire “jamna” e “dawa”, “agil” e “peechil”.</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Una cosa che rimase immutata fu la divisione dell’equipaggio in due guardie, ciascuna agli ordini di un tindal. Su di loro ricadeva il grosso degli affari di bordo, e nei primi due giorni Serang Ali si fece vedere ben poco. Ma il terzo giorno, salendo in coperta all’alba, Zachary fu salutato da un gioioso: «Chin-chin, Malum Zikri! Comprato chow-chow per zuppe? Che roba c’avete quaddentr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olto inizialmente di sorpresa, presto Zachary si ritrovò a parlare con il serang con insolita disinvoltura, come se quel suo bizzarro modo di esprimersi gli avesse sciolto la lingua. «Di dove sei, Serang Ali?» chies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Serang Ali di Rohingya, Arakan lato Burm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E dov’è che hai imparato a parlare in questo mod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bordo, vicino Cina, mistèr yankee parlano così tutto ’l tempo. Anche guardamare come Malum Zikr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sono un guardiamarina» lo corresse Zachary. «Ingaggiato come carpentie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Guale» disse il serang con tono indulgente, paterno. «No importa, tutto guale. Presto presto Malum Zikri diventa pukka mistèr. Adesso di’, c’ai mogli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 Zachary rise. «E cosa mi dici di te, Serang Ali? Tu c’ai mogli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oglie Serang Ali morta, affondata su in cielo. Volta o l’altra Serang Ali prende mogli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Una settimana dopo Serang Ali si avvicinò di nuovo a Zachary: «Malum Zikri! Bastardo-capitano sempre al poo-shoo-foo. Molto molto malato! Bisogno dottore! No mangia niente. Sempre cicì-pipì, cicì-pipì. Tanto tanfo in cabina capita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corse nell’alloggio del capitano e si sentì dire che non era niente: solo qualche scarica di diarrea, non dissenteria, perché non c’era sangue, niente macchie nella senape. «So badare a me stesso, non è la prima volta che mi becco la cacarella a squacche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Tuttavia, presto il comandante fu troppo debole per lasciare la sua cabina, e Zachary dovette farsi carico del giornale di bordo e delle carte nautiche. Essendo andato a scuola fino a dodici anni, era in grado di scrivere lentamente ma con bella grafia, perciò compilare il giornale di bordo non costituiva un problema. Navigare era tutt’altra cosa: pur avendo imparato un po’ di aritmetica nel cantiere navale, non si sentiva a suo agio con i numeri. Ma nel corso del viaggio si era sforzato di osservare il comandante e il primo ufficiale che a mezzogiorno leggevano gli strumenti; a volte aveva perfino osato fare domande, a cui i due uomini rispondevano, a seconda dell’umore, ora con laconiche spiegazioni ora mostrandogli il pugno. Adesso, usando l’orologio del comandante e un sestante ereditato dall’ufficiale morto, passò parecchio tempo a calcolare la posizione della nave. I primi tentativi lo gettarono nel panico, giacché i suoi calcoli piazzavano la goletta centinaia di miglia fuori rotta. Ma quando decise di dare l’hookum del cambiamento di rotta si rese conto che il timone non era comunque mai stato nelle sue man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lum Zikri pensa bastardo-lascaro no può portare nave?» Serang Ali era indignato. «Bastardo-lascaro sa portare nave troppo troppo, sta’ vede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dichiarò con tono solenne che erano fuori rotta di trecento miglia rispetto a Port Louis e si sentì rispondere con tono spazientito: «Perché Malum Zikri tanto fare con libri e grandi grandi hookum? Malum Zikri ancora deve imparare pidgin. Lui ancora no pronto, ancora no sa pidgin-nave. No vede Serang Ali bastardo troppin-gamba qui dentro? Porta nave Por’Lwee in tre giorni, sta’ vede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Tre giorni dopo, come promesso, a dritta di prua spuntarono i colli contorti di Mauritius, con Port Louis annidata nella baia sottostant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orcaccia la miseria!» disse Zachary, esprimendo a denti stretti la sua ammirazione. «Non è che fai il furbo? Sei sicuro che siamo nel posto gius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os’avevo detto? Serang Ali numero-uno, Serang Ali sabbi-sahib a portare nav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avrebbe appreso più tardi che in tutto quel tempo Serang Ali aveva sempre governato la nave, attenendosi a un metodo che combinava la navigazione a stima, o “tup ka shoomar”, come lui la chiamava, con frequenti letture delle stelle.</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Il capitano stava troppo male per scendere dalla</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così toccò a Zachary occuparsi degli affari dell’armatore sull’isola, inclusa la consegna di una lettera al proprietario di una piantagione a una decina di chilometri da Port Louis. Si stava preparando a sbarcare quando venne intercettato da Serang Ali, che lo scrutò ansiosamente dalla testa ai pied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lum Zikri si prende sacco di guai se va a Por’Lwee così».</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erché? Cos’ho che non v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lum guarda Malum vede». Serang Ali fece un passo indietro e lo osservò con occhio critico. «Cazzo-roba c’ai addoss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indossava gli abiti da lavoro, calzoni di tela e il solito banyan da marinaio, in questo caso una tunica fatta di ruvido e stinto panno di Osnaburg. Dopo tante settimane in mare, aveva la barba lunga e i capelli ricci impregnati d’unto, di catrame e di sale. Ma nulla di tutto ciò gli pareva fuori luogo. In fondo doveva solo consegnare una lettera. Si strinse nelle spalle: «E allor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lum Zikri va a Por’Lwee vestito così, no torna dietro» disse Serang Ali. «Troppi ruolatori a Por’Lwee. Troppe blackbirder vogliono chiappare bel pezzo di schiavo. Drogano Malum e fanno schiavo, poi frustano e picchiano per tutto ’l tempo. Fa male molto mal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Quelle parole fecero riflettere Zachary: tornò in cabina e passò in rassegna i beni che aveva accumulato in seguito alla morte e alla diserzione dei due ufficiali. Il primo era stato una sorta di dandy, e nel suo baule c’erano così tanti vestiti che Zachary ne fu intimidito: cosa andava con cosa? Cos’era giusto per quale ora del giorno? Un conto era guardare quei bei vestiti da terraferma indosso ad altri, ma infilarcisi dentro era un’altra faccend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Ancora una volta Serang Ali gli venne in aiuto, e Zachary scoprì che molti dei lascari potevano vantare altri talenti, oltre a quelli della navigazione: c’era un kussab, l’addetto alle lampade, che aveva lavorato come “valletto” per un armatore; un cambusiere che faceva anche il sarto, così guadagnava qualche soldo extra confezionando e riparando abiti; un mozzo, ma per i lascari era un “topas”, che aveva imparato l’arte del rasoio e faceva da barbiere all’equipaggio. Sotto la direzione di Serang Ali, si misero tutti al lavoro, frugando nelle sacche e nel baule di Zachary, estraendo vestiti, misurando, piegando, accorciando e tagliando. Mentre il sarto-cambusiere e i suoi ragazzi si davano da fare con i polsini e il cavallo dei calzoni, il barbiere-topas condusse Zachary agli ombrinali sottovento e con l’aiuto di due sguatteri lo sottopose a una vigorosa strofinata. Zachary non oppose resistenza fino al momento in cui il topas tirò fuori un liquido scuro e profumato e fece per versarglielo sui capelli. «Ehi! Cos’è quella rob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hampi» disse il barbiere, facendo con la mano il gesto di sfregare. «Champo troppo buo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Shampoo?» Zachary non aveva mai sentito parlare di una simile sostanza ma, per quanto fosse restio a lasciarselo versare addosso, si arrese, e con sua grande sorpresa non ebbe da rammaricarsene, perché mai la testa gli era sembrata così leggera e mai i suoi capelli avevano avuto un odore così buo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n un paio d’ore Zachary si ritrovò ad ammirare nello specchio un’immagine di sé quasi irriconoscibile: camicia di lino bianco, calzoni da cavallerizzo, soprabito estivo a doppio petto e cravatta bianca accuratamente annodata al collo. Sui capelli, pettinati, spazzolati e legati sotto la nuca con un nastro blu, era posato un lucido cappello nero. Non mancava nulla, a suo avviso, tuttavia Serang Ali non sembrava ancora soddisfatto: «Tic-tac non c’a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os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Tic-tac». Il serang fece il gesto d’infilare la mano sotto l’abito, come a tastare un taschi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idea che lui potesse permettersi un orologio fece ridere Zachary. «No» disse. «Un orologio non ce l’h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 importa. Malum Zikri aspetta un minu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opo aver fatto uscire gli altri lascari, Serang Ali scomparve per dieci minuti buoni. Quando fece ritorno, nascondeva qualcosa tra le pieghe del sarong. Si chiuse la porta alle spalle e porse a Zachary uno scintillante orologio d’argen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erbacco!» Zachary rimase a bocca aperta mentre lo rimirava, simile a un’ostrica lucente nel palmo della sua mano: intricati disegni in filigrana decoravano entrambi i lati dell’orologio, e la catena era fatta con tre fili d’argento finemente cesellati. Sollevò il coperchio e osservò stupito le lancette in movimento e le rotelle ticchettan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È magnifico!» Sul lato interno del coperchio Zachary notò un nome inciso in lettere minuscole. Lo lesse ad alta voce: «“Adam T. Danby”. Chi era costui? Lo conoscev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l serang ebbe un’esitazione, poi scosse il capo: «No, no conosco. Comprato in agenzia pegni a Cape Town. Adesso tic-tac pertiene a Zikri Malum».</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posso accettarlo, Serang Al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Bene così, Zikri Malum» disse il serang con uno dei suoi rari sorrisi. «Bene così».</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era commosso. «Grazie, Serang Ali. Nessuno mi ha mai dato una cosa come questa». In piedi davanti allo specchio, con l’orologio in mano e il cappello in testa, scoppiò a ridere. «Vedrai, mi fanno sindaco di sicur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Serang Ali annuì. «Malum Zikri bel pezzo pukka-sahib, adesso. Rifatto a puntino. Se bastardo-piantatore prova a prenderti, devi fare dumbcow».</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umbcow... cosa diavolo vuoi di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evi gridare troppo troppo: bastardo-piantatore, va’ a fotterti tua sorella. Io pukka-sahib, tu non mi prendi. Tieni pistola in tasca; se stronzo prova a chiapparti tu gli spara in facci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tastò la pistola e scese a terra piuttosto nervoso, ma non appena ebbe messo piede sulla banchina si accorse che tutti lo trattavano con inconsueta deferenza. Andò ad affittare un cavallo e il proprietario francese della scuderia gli si rivolse chiamandolo “milord” e fece di tutto per compiacerlo. Ne uscì con uno stalliere che gli correva dietro per indicargli la strad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a città era piccola, solo pochi gruppi di case che sbiadivano in un ammasso di capanne, baracche e altri tuguri; più oltre, il sentiero serpeggiava tra fitte zone di giungla e macchie torreggianti e intricate di canna da zucchero. I colli e le rocce circostanti avevano forme bizzarre, contorte; stavano appollaiati sulle pianure come un bestiario di giganteschi animali bloccati nell’atto di sfuggire alla presa del terreno. Di tanto in tanto, passando accanto a un campo di canna da zucchero, s’imbatteva in squadre di uomini che posavano il falcetto per guardarlo: i capisquadra s’inchinavano, avvicinando deferenti il frustino al cappello, mentre i braccianti lo fissavano in silenzio, e lui era contento di avere una pistola in tasca. La casa del proprietario della piantagione gli apparve quando era ancora parecchio distante, attraverso un viale d’alberi con una squamosa corteccia color del miele. Si era aspettato una dimora simile a quelle delle piantagioni del Delaware e del Maryland, ma questa casa non aveva colonnati e finestre a timpano, era un bungalow di legno a un solo piano, con una profonda veranda che gli correva intorno su tutti i lati. Il proprietario, Monsieur d’Epinay, era seduto in veranda in mutandoni e bretelle. Zachary non ci trovò nulla di strano, anzi si stupì quando il suo ospite si scusò del proprio abbigliamento, spiegando, in un inglese incerto, che non aveva previsto di ricevere un gentiluomo a quell’ora del giorno. Dopo aver affidato l’ospite a una domestica africana, Monsieur d’Epinay entrò in casa e ne riemerse mezz’ora dopo, perfettamente abbigliato, e onorò Zachary con un pranzo di varie portate, annaffiate con ottimi vin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Fu a malincuore che Zachary controllò l’orologio annunciando che per lui era ora di andare. Mentre lo accompagnava fuori, Monsieur d’Epinay gli diede una lettera da consegnare a Benjamin Burnham, a Calcutt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e mie canne marciscono nei campi, Mr Reid» disse il piantatore. «Dica a Mr Burnham che ho bisogno di uomini. Adesso che non si possono più avere schiavi, qui a Mauritius, mi servono dei coolie, o sono rovinato. Posso chiederle di metterci una buona parol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entre lo congedava con una stretta di mano, Monsieur d’Epinay lo mise in guardia: «Stia attento, Mr Reid, tenga gli occhi bene aperti. Un gentiluomo che viaggia solo deve stare molto attento. Non perda di vista la sua pistol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si allontanò al trotto dalla piantagione con un sorrisetto in faccia e la parola “gentiluomo” che gli ronzava nelle orecchie; quell’etichetta aveva indubbiamente dei vantaggi, che divennero più evidenti quando giunse nella zona dei dock di Port Louis. Con il buio, i vicoli del bazar lascaro brulicavano di donne, che furono galvanizzate dalla comparsa di Zachary con soprabito e cappello: gli abiti fecero così il proprio ingresso nella lista delle cose da apprezzare. Grazie alla loro magia, Zachary Reid, al quale le prostitute di Fell’s Point voltavano così spesso le spalle, trovava ora donne che gli si appendevano alle braccia, gli infilavano le dita tra i capelli, premevano i fianchi contro i suoi, e giocherellavano con i bottoni di corno dei suoi calzoni di tessuto pettinato. Una di loro, che si presentò come Madagascar Rose, era una delle ragazze più graziose che avesse mai visto, con fiori dietro le orecchie e labbra dipinte di rosso; volentieri avrebbe fatto l’amore, dopo dieci mesi a bordo: essere trascinato dietro una porta, infilare il naso tra quei seni profumati di gelsomino e leccare quelle labbra di vaniglia, ma ecco che, tutt’a un tratto, gli si parò davanti Serang Ali: bloccava il vicolo con il volto d’aquila affilato in una smorfia di disapprovazione. A tale vista, la Rosa del Madagascar schizzò vi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alum Zikri no cervello?» domandò il serang, a braccia conserte. «C’a acqua dentro testa? Cosa serve a lui ragazza-fiore? No grande pukka-sahib, adess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non era nello stato d’animo di sorbirsi una predica. «Vedi di piantarla, Serang Ali, nessuno può impedire a un marinaio di farsi una scopat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erché Malum Zikri vuole pagare bum-bum?» disse il serang. «No ha visto po-li-po? Pesce troppo felic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rimase interdetto. «Polipo? Cosa diavolo vuoi di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 visto? Mistèr Po-li-po c’a otto mani. Lui si fa troppo felice. Sorride tutto ’l tempo. Perché Malum no capisce? No c’a dieci dita anche lu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ci volle molto per far desistere Zachary, che si lasciò condurre via e per tutto il tragitto fino alla nave dovette sottostare alle attenzioni del serang, che gli toglieva la polvere dagli abiti, gli aggiustava la cravatta, gli sistemava i capelli. Si sarebbe detto che, avendolo trasformato in un sahib, avesse acquisito dei diritti su di lui. Zachary lo insultava e allontanava le sue mani con stizza, tuttavia il serang non la smetteva, come se Zachary fosse diventato l’immagine stessa della signorilità, dotato di tutto ciò che può condurre al successo nel mondo. Comprese, a un tratto, che proprio per quella ragione Serang Ali gli aveva impedito di andare a letto con le ragazze del bazar: d’ora in poi anche le sue compagnie sarebbero state sottoposte a controllo. O almeno così parev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l comandante, ancora sofferente, non vedeva l’ora di arrivare a Calcutta e voleva levare l’ancora il più presto possibile. Ma quando lo seppe, Serang Ali obiettò: «Bastardo-capitano troppo malato» disse. «Se no chiama dottore, capitano muore. Va in cielo troppo subi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Zachary era pronto a chiamare un medico, ma il comandante non ne volle sapere. «Non permetterò che il primo coglioncello mi metta addosso le sue luride dita. Non ho niente che non va. Giusto la cacarella. Starò meglio appena avremo alzato le vele».</w:t>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Il giorno seguente soffiava un discreto venticello e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prese diligentemente il mare. Il comandante riuscì a salire barcollando sul cassero e disse che stava molto meglio, ma Serang Ali la pensava diversamente: «Colera contagiato capitano. Guarda, sua lingua diventa nera. Meglio Malum Zikri sta lontano da capitano». Più tardi il serang portò a Zachary un maleodorante decotto di erbe e radici. «Malum beve e no prende malattia. Colera brutta bestia... troppo brutta». Sempre su consiglio del serang, Zachary cambiò alimentazione, passando dal consueto, puzzolente stufato di carne salata, verdure e gallette che mangiano i marinai, ai karibat e i kedgeree speziati dei lascari: riso, lenticchie e pickle, talora mescolati con qualche pezzetto di pesce, fresco o secco. Sulle prime quei cibi piccanti gli bruciavano la lingua, ma si rendeva conto che le spezie gli facevano bene, gli ripulivano l’intestino, e presto si ritrovò a gustare quei sapori sconosciu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odici giorni dopo, esattamente come Serang Ali aveva previsto, il capitano era morto. Stavolta non ci fu un’asta per assicurarsi i suoi averi: vennero buttati in mare, e la sua cabina venne lavata da cima a fondo e lasciata aperta, perché l’aria salina del mare la disinfettass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Fu Zachary a leggere la Bibbia quando il corpo venne gettato in mare. Lo fece con una voce sonora che gli valse i complimenti del serang. «Malum Zikri canta come dio. Perché no canta canzone di chies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n sono capace, non ho mai cantat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o importa. Serang Ali c’a chi capace cantare». Fece segno con la mano a un mozzo alto e ragnesco. «Rajoo stato ragazzo di missione. Uomo-di-Dio ha insegnato a cantare samm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Salmo?» Zachary era sorpreso. «Qual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er tutta risposta, il giovane lascaro si mise a cantare: «Colui che siede nei cieli ne riderà, il Signore si farà beffe di lor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Nel caso qualcosa gli fosse sfuggito, Serang Ali provvide premurosamente a tradurre. «Vuole dire» sussurrò all’orecchio di Zachary, «cazzo c’a ridere dio-in-cielo? Perché cazzo fa tanto casino? No c’a altro da fa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mmagino che così sia tutto spiegato» sospirò Zachary.</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 </w:t>
      </w:r>
    </w:p>
    <w:p>
      <w:pPr>
        <w:pStyle w:val="Normal"/>
        <w:spacing w:lineRule="auto" w:line="360" w:before="280" w:after="280"/>
        <w:ind w:firstLine="288"/>
        <w:jc w:val="center"/>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r>
    </w:p>
    <w:p>
      <w:pPr>
        <w:pStyle w:val="Normal"/>
        <w:spacing w:lineRule="auto" w:line="360" w:before="280" w:after="280"/>
        <w:ind w:firstLine="288"/>
        <w:jc w:val="both"/>
        <w:rPr/>
      </w:pPr>
      <w:r>
        <w:rPr>
          <w:rFonts w:eastAsia="Times New Roman" w:cs="Arial" w:ascii="Arial" w:hAnsi="Arial"/>
          <w:color w:val="000000"/>
          <w:sz w:val="27"/>
          <w:szCs w:val="27"/>
          <w:shd w:fill="FFFFFF" w:val="clear"/>
          <w:lang w:eastAsia="it-IT"/>
        </w:rPr>
        <w:t>Quando la </w:t>
      </w:r>
      <w:r>
        <w:rPr>
          <w:rFonts w:eastAsia="Times New Roman" w:cs="Arial" w:ascii="Arial" w:hAnsi="Arial"/>
          <w:i/>
          <w:iCs/>
          <w:color w:val="000000"/>
          <w:sz w:val="27"/>
          <w:szCs w:val="27"/>
          <w:shd w:fill="FFFFFF" w:val="clear"/>
          <w:lang w:eastAsia="it-IT"/>
        </w:rPr>
        <w:t>Ibis</w:t>
      </w:r>
      <w:r>
        <w:rPr>
          <w:rFonts w:eastAsia="Times New Roman" w:cs="Arial" w:ascii="Arial" w:hAnsi="Arial"/>
          <w:color w:val="000000"/>
          <w:sz w:val="27"/>
          <w:szCs w:val="27"/>
          <w:shd w:fill="FFFFFF" w:val="clear"/>
          <w:lang w:eastAsia="it-IT"/>
        </w:rPr>
        <w:t> gettò l’ancora alle foci del fiume Hooghly, erano trascorsi undici mesi dalla sua partenza da Baltimora, e gli unici superstiti dell’originario equipaggio della goletta erano Zachary e Crabbie, il gatto rosso di bord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on Calcutta a due o tre giorni di distanza, Zachary sarebbe stato più che felice di salpare subito. La ciurma, sempre più nervosa, dovette invece attendere parecchi giorni prima che arrivasse un pilota. Zachary dormiva seminudo in cabina, quando Serang Ali venne a dirgli che un rimorchiatore li aveva affiancat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Rivato mistèr Dumbcow».</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E chi è?»</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Pilota. Lui fare troppo dumbcow, grida grida sempre» disse il serang. «Ascolt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Tendendo l’orecchio, Zachary colse l’eco di una voce stentorea che sbraitava giù sul barcarizzo: «Che io sia dannato se ho mai visto un simile branco di fannulloni scaldabrande! Cos’è, bisogna farvi a pezzi i passavanti per smuovervi? Pensate forse di continuare a grattarvi gli ombrinali mentre io sto qui a cuocere sotto il sol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Infilandosi frettolosamente calzoni e maglietta, Zachary uscì fuori e si trovò davanti un robusto quanto rabbioso inglese che percuoteva il ponte con un bastone di malacca. Vestiva in modo antiquato e stravagante, con il colletto della camicia sollevato, una giacca a cui erano state tagliate le maniche e un fazzoletto blu a pois bianchi legato intorno alla vita. A vedere la sua faccia dalle sfumature rubizze, i vistosi favoriti, le mascelle muscolose e le labbra violacee, si sarebbe detto che l’avessero assemblato su un bancone di macellaio. Alle sue spalle c’era un gruppetto di coolie e lascari, con un assortimento di ceste, bauli e altri bagagli.</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è nessuno in questo branco di smidollati che abbia un briciolo di buon senso?» Le vene della fronte gli si gonfiarono mentre urlava alla ciurma immobile: «Dove diavolo è l’ufficiale? Qualcuno l’ha informato che il rimorchiatore è qui? Agganciate, buoni a nulla! Muovetevi, se non volete un assaggio del mio lathi. Meglio raccomandare l’anima a Dio prima di assaggiarl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Voglia scusarmi, signore» disse Zachary andandogli incontro. «Mi dispiace averla fatta aspettare».</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Di fronte all’aspetto scarmigliato e i piedi nudi di Zachary, il pilota socchiuse gli occhi con disapprovazione. «Per tutti i santi!» disse. «Ho l’impressione che si sia lasciato andare, ragazzo mio. Non è bene, quando sei l’unico sahib a bordo, se non vuoi che i tuoi negretti ti riducano a spezzatino».</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Mi scusi, signore... solo un po’ scombussolato». Zachary gli tese la mano. «Sono il secondo ufficiale, Zachary Reid».</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E io sono James Doughty» disse il nuovo arrivato, stringendogliela di malavoglia. «Ex pilota del Servizio di navigazione fluviale del Bengala, oggi pilota e procuratore per conto della Burnham Bros. Il burra sahib, vale a dire Ben Burnham, mi ha chiesto di occuparmi della nave». Con un gesto brioso, indicò il lascaro che stava al timone. «Quello laggiù è il mio nocchiero, sa esattamente cosa deve fare, potrebbe trascinarvi su per il Brahmaputra a occhi chiusi. Che ne direbbe se lasciassimo la navigazione al nostro amico e ci facessimo un goccio di loll-shrub?»</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Loll-shrub?» Zachary si grattò il mento. «Mi dispiace, Mr Doughty, ma non so cosa sia».</w:t>
      </w:r>
    </w:p>
    <w:p>
      <w:pPr>
        <w:pStyle w:val="Normal"/>
        <w:spacing w:lineRule="auto" w:line="360" w:before="280" w:after="280"/>
        <w:ind w:firstLine="288"/>
        <w:jc w:val="both"/>
        <w:rPr>
          <w:rFonts w:ascii="Arial" w:hAnsi="Arial" w:eastAsia="Times New Roman" w:cs="Arial"/>
          <w:color w:val="000000"/>
          <w:sz w:val="27"/>
          <w:szCs w:val="27"/>
          <w:shd w:fill="FFFFFF" w:val="clear"/>
          <w:lang w:eastAsia="it-IT"/>
        </w:rPr>
      </w:pPr>
      <w:r>
        <w:rPr>
          <w:rFonts w:eastAsia="Times New Roman" w:cs="Arial" w:ascii="Arial" w:hAnsi="Arial"/>
          <w:color w:val="000000"/>
          <w:sz w:val="27"/>
          <w:szCs w:val="27"/>
          <w:shd w:fill="FFFFFF" w:val="clear"/>
          <w:lang w:eastAsia="it-IT"/>
        </w:rPr>
        <w:t>«Chiaretto, ragazzo mio» disse il pilota con un mezzo sorriso. «Ce n’è per caso un goccio a bordo? Se no, anche un brandy può fare alla bisog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capitolo">
    <w:name w:val="primo-paragrafo-capitolo"/>
    <w:basedOn w:val="Normal"/>
    <w:qFormat/>
    <w:pPr>
      <w:spacing w:lineRule="auto" w:line="240" w:before="280" w:after="280"/>
    </w:pPr>
    <w:rPr>
      <w:rFonts w:ascii="Times New Roman" w:hAnsi="Times New Roman" w:eastAsia="Times New Roman" w:cs="Times New Roman"/>
      <w:sz w:val="24"/>
      <w:szCs w:val="24"/>
    </w:rPr>
  </w:style>
  <w:style w:type="paragraph" w:styleId="Testocapitolo">
    <w:name w:val="testo-capitolo"/>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2:00Z</dcterms:created>
  <dc:creator>Giordano_VI</dc:creator>
  <dc:description/>
  <dc:language>en-US</dc:language>
  <cp:lastModifiedBy>Giordano_VI</cp:lastModifiedBy>
  <dcterms:modified xsi:type="dcterms:W3CDTF">2013-11-28T14:22:00Z</dcterms:modified>
  <cp:revision>1</cp:revision>
  <dc:subject/>
  <dc:title/>
</cp:coreProperties>
</file>