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ΕΞΕΡΕΥΝΩΝΤΑΣ ΤΗΝ ΠΟΛΗ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ΤΕΧΝΗ ΚΑΙ ΠΟΛΙΤΙΣΜΟ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ΓΛΥΠΤΑ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Η </w:t>
      </w:r>
      <w:r>
        <w:rPr>
          <w:b/>
          <w:bCs/>
          <w:color w:val="000000"/>
        </w:rPr>
        <w:t>υπαίθρια γλυπτική</w:t>
      </w:r>
      <w:r>
        <w:rPr>
          <w:color w:val="000000"/>
        </w:rPr>
        <w:t xml:space="preserve"> έχει τη δική της καλλιτεχνική και ιστορική αξία στην πολιτιστική ταυτότητα της Θεσσαλονίκης. Γνωρίστε ήρωες, ευεργέτες, φωτισμένους ηγέτες, μέσα από γ</w:t>
      </w:r>
      <w:r>
        <w:rPr>
          <w:b/>
          <w:bCs/>
          <w:color w:val="000000"/>
        </w:rPr>
        <w:t>λυπτά ιστορικής μνήμης</w:t>
      </w:r>
      <w:r>
        <w:rPr>
          <w:color w:val="000000"/>
        </w:rPr>
        <w:t xml:space="preserve"> αλλά και πιο σύγχρονες αναφορές μέσα από </w:t>
      </w:r>
      <w:r>
        <w:rPr>
          <w:b/>
          <w:bCs/>
          <w:color w:val="000000"/>
        </w:rPr>
        <w:t>γλυπτά εικαστικά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διακοσμητικού χαρακτήρα</w:t>
      </w:r>
      <w:r>
        <w:rPr>
          <w:color w:val="000000"/>
        </w:rPr>
        <w:t xml:space="preserve">. Κάποια μάλιστα έχουν αγαπηθεί τόσο, που οι φωτογραφίες τους αποτελούν αγαπημένο 'σουβενίρ' που θα πάρετε μαζί σας ή θα μοιραστείτε με τους φίλους σας στα </w:t>
      </w:r>
      <w:r>
        <w:rPr>
          <w:b/>
          <w:bCs/>
          <w:color w:val="000000"/>
          <w:lang w:val="en-US"/>
        </w:rPr>
        <w:t>social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media</w:t>
      </w:r>
      <w:r>
        <w:rPr>
          <w:color w:val="000000"/>
        </w:rPr>
        <w:t xml:space="preserve">!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Με τον </w:t>
      </w:r>
      <w:r>
        <w:rPr>
          <w:b/>
          <w:color w:val="000000"/>
        </w:rPr>
        <w:t>οδηγό</w:t>
      </w:r>
      <w:r>
        <w:rPr>
          <w:color w:val="000000"/>
        </w:rPr>
        <w:t xml:space="preserve"> των πιο χαρακτηριστικών</w:t>
      </w:r>
      <w:r>
        <w:rPr>
          <w:b/>
          <w:bCs/>
          <w:color w:val="000000"/>
        </w:rPr>
        <w:t xml:space="preserve"> γλυπτών της Θεσσαλονίκης </w:t>
      </w:r>
      <w:r>
        <w:rPr>
          <w:color w:val="000000"/>
        </w:rPr>
        <w:t xml:space="preserve">είστε ένα 'κλικ' μακριά! 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 xml:space="preserve">ΓΛΥΠΤΑ, υπαίθρια γλυπτική, γλυπτά ιστορικής μνήμης, γλυπτά εικαστικά, γλυπτά διακοσμητικού χαρακτήρα, </w:t>
      </w:r>
      <w:r>
        <w:rPr>
          <w:b/>
          <w:bCs/>
          <w:color w:val="000000"/>
          <w:lang w:val="en-US"/>
        </w:rPr>
        <w:t>social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media</w:t>
      </w:r>
      <w:r>
        <w:rPr>
          <w:b/>
          <w:bCs/>
          <w:color w:val="000000"/>
        </w:rPr>
        <w:t xml:space="preserve">, οδηγός των γλυπτών της Θεσσαλονίκης) 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ΙΣΤΟΡΙΚΑ ΓΛΥΠΤΑ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Ανδριάντας Μεγάλου Αλεξάνδρ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Ο μεγαλύτερος σε ύψος ανδριάντας που έχει στηθεί στην Ελλάδα αποτίει φόρο τιμής στο Μεγάλο Έλληνα στρατηλάτη. Το επιβλητικό έργο συμπληρώνεται από ανάγλυφη ζωφόρο, οκτώ </w:t>
      </w:r>
      <w:r>
        <w:rPr>
          <w:b/>
          <w:bCs/>
          <w:color w:val="000000"/>
        </w:rPr>
        <w:t>μακεδονικές σάρισες</w:t>
      </w:r>
      <w:r>
        <w:rPr>
          <w:color w:val="000000"/>
        </w:rPr>
        <w:t xml:space="preserve"> (δόρατα) και ισάριθμες ασπίδες. Θα τον συναντήσετε και θα τον φωτογραφίσετε κάνοντας τη βόλτα σας στην Παραλία της Θεσσαλονίκης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Όνομα Καλλιτέχνη: </w:t>
      </w:r>
      <w:r>
        <w:rPr>
          <w:b/>
          <w:bCs/>
          <w:color w:val="000000"/>
        </w:rPr>
        <w:t>Ευάγγελος Μουστάκα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Παραλία Θεσσαλονίκη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Ανδριάντας Μεγάλου Αλεξάνδρου, Ευάγγελος Μουστάκας, μακεδονική σάρισα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>νδριάντας Ελευθέριου Βενιζέλου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Ανδριάντας του σημαντικότερου Έλληνα πολιτικού της Νεότερης Ελλάδας, που επιδιώκει να τονίσει και να αναδείξει την ηγετική ικανότητα και την ιστορική του προσωπικότητα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Γιάννης Παππά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Οδός Αριστοτέλους – Πλατεία Αρχαίας Αγορά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Ανδριάντας Ελευθέριου Βενιζέλου, Γιάννης Παππά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Ανδριάντας Αριστοτέλη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Ο ανδριάντας εμφανίζει τον Έλληνα φιλόσοφο να κρατά στο αριστερό του χέρι περγαμηνή ενώ το δεξί ακουμπά με ηρεμία και ρεαλισμό σε ένα ψηλότερο μάρμαρο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Όνομα Καλλιτέχνη: </w:t>
      </w:r>
      <w:r>
        <w:rPr>
          <w:b/>
          <w:bCs/>
          <w:color w:val="000000"/>
        </w:rPr>
        <w:t>Γιώργος Γεωργιάδη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Πλατεία Αριστοτέλου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Ανδριάντας Αριστοτέλη, Γιώργος Γεωργιάδης)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Ανδριάντας Φίλιππου Β΄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Το ορειχάλκινο γλυπτό επιδιώκει να τονίσει την ορμητικότητα και το δυναμισμό του Μακεδόνα Βασιλιά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Όνομα Καλλιτέχνη: </w:t>
      </w:r>
      <w:r>
        <w:rPr>
          <w:b/>
          <w:bCs/>
          <w:color w:val="000000"/>
        </w:rPr>
        <w:t>Γιώργος Νικολαΐδη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Οδός Ν.Γερμανού με Εθνικής Αμύνης και Μεγάλου Αλεξάνδρ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Ανδριάντας Φίλιππου Β΄, Γιώργος Νικολαΐδης)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Γλυπτό αφιερωμένο στο Γρηγόρη Λαμπράκη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Πρόκειται για ένα γλυπτό σύμπλεγμα με συμβολικό χαρακτήρα αφιερωμένο στον πολιτικό αγωνιστή Γρηγόρη Λαμπράκη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Όνομα Καλλιτέχνη: </w:t>
      </w:r>
      <w:r>
        <w:rPr>
          <w:b/>
          <w:bCs/>
          <w:color w:val="000000"/>
        </w:rPr>
        <w:t>Βασίλης Δωρόπουλο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Στη συμβολή των οδών Ερμού – Σπανδωνή - Βενιζέλ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Γρηγόρης Λαμπράκης, Βασίλης Δωρόπουλος)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Μνημείο Γενοκτονίας Ποντιακού Ελληνισμού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Η καθισμένη γυναίκα κρατά το κεφάλι με το χέρι της, τονίζοντας την τραγικότητα των γεγονότων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Όνομα Καλλιτέχνη: </w:t>
      </w:r>
      <w:r>
        <w:rPr>
          <w:b/>
          <w:bCs/>
          <w:color w:val="000000"/>
        </w:rPr>
        <w:t>Ελισάβετ Βάλβη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Πλατεία Αγίας Σοφία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Μνημείο Γενοκτονίας Ποντιακού Ελληνισμού, Ελισάβετ Βάλβη)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Προτομή Ιωάννη Παπάφη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Έργο αφιερωμένο στο μεγάλο Θεσσαλονικιό ευεργέτη, με χρήματα του οποίου ιδρύθηκε το </w:t>
      </w:r>
      <w:r>
        <w:rPr>
          <w:b/>
          <w:bCs/>
          <w:color w:val="000000"/>
        </w:rPr>
        <w:t>Παπάφειο Ορφανοτροφείο</w:t>
      </w:r>
      <w:r>
        <w:rPr>
          <w:color w:val="000000"/>
        </w:rPr>
        <w:t> της Θεσσαλονίκης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Όνομα Καλλιτέχνη: </w:t>
      </w:r>
      <w:r>
        <w:rPr>
          <w:b/>
          <w:bCs/>
          <w:color w:val="000000"/>
        </w:rPr>
        <w:t>Θανάσης Απάρτης (Απάρτογλου)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Οδός Παύλου Μελά και Τσιρογιάννη (πεζόδρομος)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Προτομή Ιωάννη Παπάφη, Παπάφειο Ορφανοτροφείο, Θανάσης Απάρτης, Απάρτογλου)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Προτομή Μανόλη Ανδρόνικ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Προς τιμήν του Έλληνα αρχαιολόγου που έφερε στο φως ένα από τα σημαντικότερα αρχαιολογικά μνημεία, τον ασύλητο τάφο του Μακεδόνα </w:t>
      </w:r>
      <w:r>
        <w:rPr>
          <w:b/>
          <w:bCs/>
          <w:color w:val="000000"/>
        </w:rPr>
        <w:t>Βασιλιά Φίλιππου Β</w:t>
      </w:r>
      <w:r>
        <w:rPr>
          <w:color w:val="000000"/>
        </w:rPr>
        <w:t xml:space="preserve">΄ και πατέρα του Μεγάλου Αλεξάνδρου, στη </w:t>
      </w:r>
      <w:r>
        <w:rPr>
          <w:b/>
          <w:bCs/>
          <w:color w:val="000000"/>
        </w:rPr>
        <w:t>Βεργίνα</w:t>
      </w:r>
      <w:r>
        <w:rPr>
          <w:color w:val="000000"/>
        </w:rPr>
        <w:t>.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Όνομα Καλλιτέχνη: Ευθύμιος Καλευρά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Οδός Μανόλη Ανδρόνικ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Μανόλης Ανδρόνικος, Βασιλιά Φίλιππος Β, Βεργίνα)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Προτομή Νικόλαου Γερμανού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Η προτομή είναι αφιερωμένη σε έναν από τους πρωτεργάτες της κίνησης για την ίδρυση της Διεθνούς Έκθεσης Θεσσαλονίκης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Όνομα Καλλιτέχνη: </w:t>
      </w:r>
      <w:r>
        <w:rPr>
          <w:b/>
          <w:bCs/>
          <w:color w:val="000000"/>
        </w:rPr>
        <w:t>Λέανδρος Τσιμένη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Διεύθυνση: Δυτική Είσοδος Δ.Ε.Θ (</w:t>
      </w:r>
      <w:r>
        <w:rPr>
          <w:b/>
          <w:bCs/>
          <w:color w:val="000000"/>
        </w:rPr>
        <w:t>Διεθνής Έκθεση Θεσσαλονίκης</w:t>
      </w:r>
      <w:r>
        <w:rPr>
          <w:color w:val="000000"/>
        </w:rPr>
        <w:t>)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Νικόλαος Γερμανός, Λέανδρος Τσιμένης, Διεθνής Έκθεση Θεσσαλονίκη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Προτομή Βασίλη Τσιτσάνη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Αφιερωμένη στο μεγάλο Έλληνα λαϊκό συνθέτη</w:t>
      </w:r>
      <w:r>
        <w:rPr>
          <w:b/>
          <w:bCs/>
          <w:color w:val="000000"/>
        </w:rPr>
        <w:t>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Θεοχάρης Χατζηβασιλειάδη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Πλατεία Τσιτσάνη, Άνω Πόλη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Βασίλης Τσιτσάνης, Θεοχάρης Χατζηβασιλειάδη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>
          <w:color w:val="000000"/>
          <w:highlight w:val="yellow"/>
        </w:rPr>
        <w:t>ΕΙΚΑΣΤΙΚΑ/ΔΙΑΚΟΣΜΗΤΙΚΟΥ ΧΑΡΑΚΤΗΡΑ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Ομπρέλε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Συντροφεύει περιπατητές και ποδηλάτες στην καθημερινή τους βόλτα στην Παραλία. Έγινε τόσο δημοφιλές που αποτελεί πλέον ένα από τα πιο φωτογραφημένα σημεία της πόλης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Γιώργος Ζογγολόπουλο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Παραλία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Ομπρέλες, Γιώργος Ζογγολόπουλο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Φεγγάρι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Το διακοσμητικό φεγγάρι δίπλα στη θάλασσα είναι ένα ακόμα δημοφιλές σημείο της Θεσσαλονίκης, ιδανικό για φωτογράφηση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Παύλος Βασιλειάδη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Παραλία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Φεγγάρι, Παύλος Βασιλειάδη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Πριόνι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Το γιγάντιο ατσάλινο πριόνι αναδύεται σχίζοντας την επιφάνεια της γης. Συμβολίζει τις μεγάλες διαφορές μεταξύ ανθρώπων, απόψεων, πολιτισμών που κόβουν τις γέφυρες για επικοινωνία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  <w:lang w:val="en-US"/>
        </w:rPr>
        <w:t>Andrei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Filippov</w:t>
      </w:r>
      <w:r>
        <w:rPr>
          <w:color w:val="000000"/>
        </w:rPr>
        <w:t xml:space="preserve"> 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Προαύλιο Αρχαιολογικού Μουσεί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 xml:space="preserve">Πριόνι, </w:t>
      </w:r>
      <w:r>
        <w:rPr>
          <w:b/>
          <w:bCs/>
          <w:color w:val="000000"/>
          <w:lang w:val="en-US"/>
        </w:rPr>
        <w:t>Andrei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Filippov</w:t>
      </w:r>
      <w:r>
        <w:rPr>
          <w:b/>
          <w:bCs/>
          <w:color w:val="000000"/>
        </w:rPr>
        <w:t>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  <w:t>Γλυπτό με τίτλο ‘Το Βήμα του Μακεδόνα’</w:t>
      </w:r>
    </w:p>
    <w:p>
      <w:pPr>
        <w:pStyle w:val="Web"/>
        <w:spacing w:before="0" w:after="0"/>
        <w:jc w:val="both"/>
        <w:rPr>
          <w:highlight w:val="yellow"/>
        </w:rPr>
      </w:pPr>
      <w:r>
        <w:rPr>
          <w:bCs/>
          <w:color w:val="000000"/>
          <w:highlight w:val="yellow"/>
        </w:rPr>
        <w:t xml:space="preserve">Στο πάνω μέρος του γλυπτού υπάρχει σύνθεση με ψηφίδες και βότσαλα ενώ στη βάση αποδίδεται το ‘Βήμα του Μακεδόνα’, ο οποίος φαίνεται να δρασκελίζει μεταλλική πινακίδα στην αριστερή πλευρά της βάσης. </w:t>
      </w:r>
    </w:p>
    <w:p>
      <w:pPr>
        <w:pStyle w:val="Web"/>
        <w:spacing w:before="0" w:after="0"/>
        <w:jc w:val="both"/>
        <w:rPr>
          <w:highlight w:val="yellow"/>
        </w:rPr>
      </w:pPr>
      <w:r>
        <w:rPr>
          <w:color w:val="000000"/>
          <w:highlight w:val="yellow"/>
        </w:rPr>
        <w:t xml:space="preserve">Όνομα Καλλιτέχνη: </w:t>
      </w:r>
      <w:r>
        <w:rPr>
          <w:b/>
          <w:color w:val="000000"/>
          <w:highlight w:val="yellow"/>
        </w:rPr>
        <w:t>Βαγγέλης Γαληνός</w:t>
      </w:r>
    </w:p>
    <w:p>
      <w:pPr>
        <w:pStyle w:val="Web"/>
        <w:spacing w:before="0" w:after="0"/>
        <w:jc w:val="both"/>
        <w:rPr>
          <w:highlight w:val="yellow"/>
        </w:rPr>
      </w:pPr>
      <w:r>
        <w:rPr>
          <w:color w:val="000000"/>
          <w:highlight w:val="yellow"/>
        </w:rPr>
        <w:t>Διεύθυνση: Οδός Τσιμισκή – Αγγελάκη και Θεοτοκά</w:t>
      </w:r>
    </w:p>
    <w:p>
      <w:pPr>
        <w:pStyle w:val="Web"/>
        <w:spacing w:before="0" w:after="0"/>
        <w:jc w:val="both"/>
        <w:rPr/>
      </w:pPr>
      <w:r>
        <w:rPr>
          <w:highlight w:val="yellow"/>
        </w:rPr>
        <w:t>(</w:t>
      </w:r>
      <w:r>
        <w:rPr>
          <w:b/>
          <w:bCs/>
          <w:color w:val="000000"/>
          <w:highlight w:val="yellow"/>
        </w:rPr>
        <w:t xml:space="preserve">Το Βήμα του Μακεδόνα, </w:t>
      </w:r>
      <w:r>
        <w:rPr>
          <w:b/>
          <w:color w:val="000000"/>
          <w:highlight w:val="yellow"/>
        </w:rPr>
        <w:t>Βαγγέλης Γαληνό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Γλυπτό με τίτλο ' Ο Κόσμος της Καινοτομίας'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Το γλυπτό υπαινίσσεται τη διεθνικότητα της </w:t>
      </w:r>
      <w:r>
        <w:rPr>
          <w:b/>
          <w:bCs/>
          <w:color w:val="000000"/>
          <w:lang w:val="en-US"/>
        </w:rPr>
        <w:t>HELEXPO</w:t>
      </w:r>
      <w:r>
        <w:rPr>
          <w:b/>
          <w:bCs/>
          <w:color w:val="000000"/>
        </w:rPr>
        <w:t xml:space="preserve"> - ΔΕΘ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Παύλος Άγγελος Κουγιουμτζή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Νότια Πύλη Διεθνούς Έκθεσης Θεσσαλονίκη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 xml:space="preserve">Κόσμος της Καινοτομίας, </w:t>
      </w:r>
      <w:r>
        <w:rPr>
          <w:b/>
          <w:bCs/>
          <w:color w:val="000000"/>
          <w:lang w:val="en-US"/>
        </w:rPr>
        <w:t>HELEXPO</w:t>
      </w:r>
      <w:r>
        <w:rPr>
          <w:b/>
          <w:bCs/>
          <w:color w:val="000000"/>
        </w:rPr>
        <w:t xml:space="preserve"> – ΔΕΘ, Παύλος Άγγελος Κουγιουμτζή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Γλυπτό με τίτλο 'Βιβλιοθήκη'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Τα βιβλία σχηματίζουν γεωμετρικούς χώρους όπου εντάσσονται ανθρώπινες μορφές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Αριστείδης Πατσόγλ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Διεύθυνση: </w:t>
      </w:r>
      <w:r>
        <w:rPr>
          <w:b/>
          <w:bCs/>
          <w:color w:val="000000"/>
        </w:rPr>
        <w:t>Κέντρο Ιστορίας Θεσσαλονίκης</w:t>
      </w:r>
      <w:r>
        <w:rPr>
          <w:color w:val="000000"/>
        </w:rPr>
        <w:t>, Πλατεία Ιπποδρομί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( </w:t>
      </w:r>
      <w:r>
        <w:rPr>
          <w:b/>
          <w:bCs/>
          <w:color w:val="000000"/>
        </w:rPr>
        <w:t>Βιβλιοθήκη, Αριστείδης Πατσόγλου, Κέντρο Ιστορίας Θεσσαλονίκη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Αφηρημένο γλυπτό 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Οι μεγάλοι, διαδοχικοί όγκοι δημιουργούν μια πολύπλευρη σύνθεση, που με εξπρεσιονιστική χάρη ανηφορίζει προς τον ουρανό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Γιώργος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Ζογγολόπουλο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Διεύθυνση: Βορεινή Πύλη της Διεθνούς Έκθεσης Θεσσαλονίκης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Αφηρημένο γλυπτό, Γιώργος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Ζογγολόπουλο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ΧΩΡΙΣ ΤΙΤΛΟ 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Χαρακτηριστικό του οι γεωμετρικές μορφές και το έντονο του χρώμα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 xml:space="preserve">Μιχάλης Κατζουράκης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Διεύθυνση: </w:t>
      </w:r>
      <w:r>
        <w:rPr>
          <w:b/>
          <w:bCs/>
          <w:color w:val="000000"/>
        </w:rPr>
        <w:t>Κήπος των Γλυπτών</w:t>
      </w:r>
      <w:r>
        <w:rPr>
          <w:color w:val="000000"/>
        </w:rPr>
        <w:t>, Παραλία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ΧΩΡΙΣ ΤΙΤΛΟ, Μιχάλης Κατζουράκης, Κήπος των Γλυπτών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VITATION 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Σε μίνιμαλ ύφος, το γλυπτό μοιάζει να κινείται προς τον ουρανό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Όνομα Καλλιτέχνη:</w:t>
      </w:r>
      <w:r>
        <w:rPr>
          <w:b/>
          <w:bCs/>
          <w:color w:val="000000"/>
        </w:rPr>
        <w:t xml:space="preserve"> Mark Hadjipateras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Διεύθυνση: </w:t>
      </w:r>
      <w:r>
        <w:rPr>
          <w:b/>
          <w:bCs/>
          <w:color w:val="000000"/>
        </w:rPr>
        <w:t>Κήπος των Γλυπτών</w:t>
      </w:r>
      <w:r>
        <w:rPr>
          <w:color w:val="000000"/>
        </w:rPr>
        <w:t xml:space="preserve">, Παραλία </w:t>
      </w:r>
    </w:p>
    <w:p>
      <w:pPr>
        <w:pStyle w:val="Web"/>
        <w:spacing w:before="0" w:after="0"/>
        <w:jc w:val="both"/>
        <w:rPr>
          <w:lang w:val="en-GB"/>
        </w:rPr>
      </w:pPr>
      <w:r>
        <w:rPr>
          <w:b/>
          <w:bCs/>
          <w:color w:val="000000"/>
          <w:lang w:val="en-GB"/>
        </w:rPr>
        <w:t xml:space="preserve">(INVITATION, Mark Hadjipateras, </w:t>
      </w:r>
      <w:r>
        <w:rPr>
          <w:b/>
          <w:bCs/>
          <w:color w:val="000000"/>
        </w:rPr>
        <w:t>Κήπος</w:t>
      </w:r>
      <w:r>
        <w:rPr>
          <w:b/>
          <w:bCs/>
          <w:color w:val="000000"/>
          <w:lang w:val="en-GB"/>
        </w:rPr>
        <w:t xml:space="preserve"> </w:t>
      </w:r>
      <w:r>
        <w:rPr>
          <w:b/>
          <w:bCs/>
          <w:color w:val="000000"/>
        </w:rPr>
        <w:t>των</w:t>
      </w:r>
      <w:r>
        <w:rPr>
          <w:b/>
          <w:bCs/>
          <w:color w:val="000000"/>
          <w:lang w:val="en-GB"/>
        </w:rPr>
        <w:t xml:space="preserve"> </w:t>
      </w:r>
      <w:r>
        <w:rPr>
          <w:b/>
          <w:bCs/>
          <w:color w:val="000000"/>
        </w:rPr>
        <w:t>Γλυπτών</w:t>
      </w:r>
      <w:r>
        <w:rPr>
          <w:b/>
          <w:bCs/>
          <w:color w:val="000000"/>
          <w:lang w:val="en-GB"/>
        </w:rPr>
        <w:t>)</w:t>
      </w:r>
    </w:p>
    <w:p>
      <w:pPr>
        <w:pStyle w:val="Web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Web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ΘΡΗΣΚΕΥΤΙΚΑ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b/>
          <w:b/>
          <w:bCs/>
        </w:rPr>
      </w:pPr>
      <w:r>
        <w:rPr>
          <w:b/>
          <w:bCs/>
        </w:rPr>
        <w:t>Αρμενικός Σταυρός</w:t>
      </w:r>
    </w:p>
    <w:p>
      <w:pPr>
        <w:pStyle w:val="Web"/>
        <w:spacing w:before="0" w:after="0"/>
        <w:jc w:val="both"/>
        <w:rPr/>
      </w:pPr>
      <w:r>
        <w:rPr/>
        <w:t>Ο παραδοσιακός αρμενικός Σταυρός τύπου ‘</w:t>
      </w:r>
      <w:r>
        <w:rPr>
          <w:b/>
          <w:bCs/>
          <w:lang w:val="en-US"/>
        </w:rPr>
        <w:t>hatskar</w:t>
      </w:r>
      <w:r>
        <w:rPr/>
        <w:t xml:space="preserve">’ είναι δωρεά της αρμενικής κυβέρνησης προς τη Θεσσαλονίκη ως αναγνώριση της βοήθειας της πόλης προς τον αρμενικό λαό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Σαρκίς Δανελιάν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Πάρκο μεταξύ των οδών Τσιμισκή – Αγγελάκη – Θεοτοκά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</w:rPr>
        <w:t xml:space="preserve">Αρμενικός Σταυρός, </w:t>
      </w:r>
      <w:r>
        <w:rPr>
          <w:b/>
          <w:bCs/>
          <w:lang w:val="en-US"/>
        </w:rPr>
        <w:t>hatskar</w:t>
      </w:r>
      <w:r>
        <w:rPr>
          <w:b/>
          <w:bCs/>
        </w:rPr>
        <w:t xml:space="preserve">, </w:t>
      </w:r>
      <w:r>
        <w:rPr>
          <w:b/>
          <w:bCs/>
          <w:color w:val="000000"/>
        </w:rPr>
        <w:t>Σαρκίς Δανελιάν)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Στήλη Κυρίλλου και Μεθοδί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Η στήλη με τίτλο ‘</w:t>
      </w:r>
      <w:r>
        <w:rPr>
          <w:b/>
          <w:bCs/>
          <w:color w:val="000000"/>
        </w:rPr>
        <w:t>Βιβλίο – Ναός</w:t>
      </w:r>
      <w:r>
        <w:rPr>
          <w:color w:val="000000"/>
        </w:rPr>
        <w:t>’ σχηματίζει μια πύλη. Έχει σχήμα ανοιχτού βιβλίου, στις σελίδες του οποίου απεικονίζονται οι μορφές των Αγίων Κυρίλλου και Μεθοδίου. Η πύλη στη βάση συμβολίζει την πόρτα της γνώσης που άνοιξαν οι δυο αδελφοί με το ιεραποστολικό τους έργο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Δήμητρα Σταυρινίδου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Μεγάλου Αλεξάνδρου και Καλλιδοπούλου (πλησίον ναού Κυρίλλου και Μεθοδίου)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Στήλη Κυρίλλου και Μεθοδίου, Βιβλίο – Ναός, Δήμητρα Σταυρινίδου)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Σταυρός (αφιερωμένος στον Κύριλλο και Μεθόδιο)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ακοσμημένος με ανάγλυφες εκκλησιαστικές παραστάσεις από τη μια πλευρά και ανάγλυφη γραφή με τα ονόματα των Αγίων Κυρίλλου και Μεθοδίου από την άλλη.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Τοποθεσία: Νέα Παραλία (στο ύψος της οδού Πέτρου Συνδίκα)</w:t>
      </w:r>
    </w:p>
    <w:p>
      <w:pPr>
        <w:pStyle w:val="Web"/>
        <w:spacing w:before="0" w:after="0"/>
        <w:jc w:val="both"/>
        <w:rPr/>
      </w:pPr>
      <w:r>
        <w:rPr>
          <w:b/>
          <w:bCs/>
        </w:rPr>
        <w:t>(</w:t>
      </w:r>
      <w:r>
        <w:rPr>
          <w:b/>
          <w:bCs/>
          <w:color w:val="000000"/>
        </w:rPr>
        <w:t>Σταυρός, Κύριλλο και Μεθόδιο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ΠΟΛΕΜΙΚΑ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</w:rPr>
      </w:pPr>
      <w:r>
        <w:rPr>
          <w:b/>
          <w:bCs/>
        </w:rPr>
        <w:t>Ανδριάντας Παύλου Μελά</w:t>
      </w:r>
    </w:p>
    <w:p>
      <w:pPr>
        <w:pStyle w:val="Web"/>
        <w:spacing w:before="0" w:after="0"/>
        <w:jc w:val="both"/>
        <w:rPr/>
      </w:pPr>
      <w:r>
        <w:rPr/>
        <w:t xml:space="preserve">Το γλυπτό του μεγάλου </w:t>
      </w:r>
      <w:r>
        <w:rPr>
          <w:b/>
          <w:bCs/>
        </w:rPr>
        <w:t>Μακεδονομάχου</w:t>
      </w:r>
      <w:r>
        <w:rPr/>
        <w:t xml:space="preserve"> απεικονίζει τον ήρωα-σύμβολο του </w:t>
      </w:r>
      <w:r>
        <w:rPr>
          <w:b/>
          <w:bCs/>
        </w:rPr>
        <w:t>Μακεδονικού Αγώνα</w:t>
      </w:r>
      <w:r>
        <w:rPr/>
        <w:t xml:space="preserve"> με τη στολή και τον εξοπλισμό του να στέκεται ευθυτενής, κοιτάζοντας με υπερηφάνεια. Τον μπρούτζινο ανδριάντα φιλοτέχνησε η εγγονή του </w:t>
      </w:r>
      <w:r>
        <w:rPr>
          <w:b/>
          <w:bCs/>
        </w:rPr>
        <w:t>Ναταλία Μελά</w:t>
      </w:r>
      <w:r>
        <w:rPr/>
        <w:t xml:space="preserve">. 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Όνομα Καλλιτέχνη: Ναταλία Μελά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Οδός Παύλου Μελά και Τσιρογιάννη (πεζόδρομος)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Παύλος Μελάς, Μακεδονομάχος, Μακεδονικός Αγώνας Ναταλία Μελά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Ανδριάντας Θεόδωρου Κολοκοτρώνη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Ο ανδριάντας του κορυφαίου Έλληνα στρατιωτικού της </w:t>
      </w:r>
      <w:r>
        <w:rPr>
          <w:b/>
          <w:bCs/>
          <w:color w:val="000000"/>
        </w:rPr>
        <w:t>Ελληνικής Επανάστασης</w:t>
      </w:r>
      <w:r>
        <w:rPr>
          <w:color w:val="000000"/>
        </w:rPr>
        <w:t xml:space="preserve"> του 1821, παρουσιάζει τον ήρωα επιβλητικό, κρατώντας γιαταγάνι στο δεξί του χέρι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Ευθύμιος Καλευρά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Οδός Τσιμισκή-Αγγελάκη και Θεοτοκά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Θεόδωρος Κολοκοτρώνης, Ελληνική Επανάσταση, Ευθύμιος Καλευρά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Μνημείο Εβραϊκού Ολοκαυτώματο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Το γλυπτό έργο αποκαλύφθηκε το 1997 και παριστάνει την </w:t>
      </w:r>
      <w:r>
        <w:rPr>
          <w:b/>
          <w:bCs/>
          <w:color w:val="000000"/>
        </w:rPr>
        <w:t>επτάφωτο λυχνία</w:t>
      </w:r>
      <w:r>
        <w:rPr>
          <w:color w:val="000000"/>
        </w:rPr>
        <w:t xml:space="preserve"> και φλόγες με ένα </w:t>
      </w:r>
      <w:r>
        <w:rPr>
          <w:b/>
          <w:bCs/>
          <w:color w:val="000000"/>
        </w:rPr>
        <w:t>πλέγμα ανθρώπινων σωμάτων</w:t>
      </w:r>
      <w:r>
        <w:rPr>
          <w:color w:val="000000"/>
        </w:rPr>
        <w:t xml:space="preserve">. Η επιλογή του χώρου τοποθέτησης στη σημερινή του θέση, την </w:t>
      </w:r>
      <w:r>
        <w:rPr>
          <w:b/>
          <w:bCs/>
          <w:color w:val="000000"/>
        </w:rPr>
        <w:t>πλατεία Ελευθερίας</w:t>
      </w:r>
      <w:r>
        <w:rPr>
          <w:color w:val="000000"/>
        </w:rPr>
        <w:t xml:space="preserve">, έγινε γιατί είναι το σημείο που οι </w:t>
      </w:r>
      <w:r>
        <w:rPr>
          <w:b/>
          <w:bCs/>
          <w:color w:val="000000"/>
        </w:rPr>
        <w:t>Ναζί</w:t>
      </w:r>
      <w:r>
        <w:rPr>
          <w:color w:val="000000"/>
        </w:rPr>
        <w:t xml:space="preserve"> συγκέντρωσαν τους Εβραίους το 1942, υποχρεώνοντας τους σε βασανιστήρια και εξευτελισμούς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Αδελφοί Glid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Πλατεία Ελευθερίας</w:t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Μνημείο Ολοκαυτώματος, αδελφοί Glid, επτάφωτος λυχνία, πλέγμα ανθρώπινων σωμάτων, πλατεία Ελευθερίας, Ναζί, 1942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Μνημείο Εθνικής Αντίσταση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Η σύνθεση εξάρει τον ηρωισμό των ανθρώπων της Αντίστασης κατά τη διάρκεια της κατοχής στο </w:t>
      </w:r>
      <w:r>
        <w:rPr>
          <w:b/>
          <w:bCs/>
          <w:color w:val="000000"/>
        </w:rPr>
        <w:t>Β΄ Παγκόσμιο Πόλεμο</w:t>
      </w:r>
      <w:r>
        <w:rPr>
          <w:color w:val="000000"/>
        </w:rPr>
        <w:t xml:space="preserve">, με σκοπό να συμβάλλει στη διατήρηση της εθνικής μνήμης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Ευάγγελος Μουστάκα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Λεωφόρος Μεγάλου Αλεξάνδρου και Γ' Σεπτεμβρί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Μνημείο Εθνικής Αντίστασης, Β΄ Παγκόσμιο Πόλεμο, Ευάγγελος Μουστάκα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Μνημείο Θρακών Ηρώων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Αφιερωμένο στους θαλασσομάχους ήρωες της Ελληνικής Επανάστασης του 1821 από την </w:t>
      </w:r>
      <w:r>
        <w:rPr>
          <w:b/>
          <w:bCs/>
          <w:color w:val="000000"/>
        </w:rPr>
        <w:t>Αίνο</w:t>
      </w:r>
      <w:r>
        <w:rPr>
          <w:color w:val="000000"/>
        </w:rPr>
        <w:t xml:space="preserve"> της </w:t>
      </w:r>
      <w:r>
        <w:rPr>
          <w:b/>
          <w:bCs/>
          <w:color w:val="000000"/>
        </w:rPr>
        <w:t>Ανατολικής Θράκης</w:t>
      </w:r>
      <w:r>
        <w:rPr>
          <w:color w:val="000000"/>
        </w:rPr>
        <w:t xml:space="preserve">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 xml:space="preserve">Γεώργιος Τσάρας 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Διεύθυνση: Νέα Παραλία (κοντά στο ξενοδοχείο Μακεδονία Παλλάς)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Μνημείο Θρακών Ηρώων, Αίνο, Ανατολική Θράκη, Γεώργιος Τσάρα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Μνημείο Πεσόντων στην Κορέα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Το μνημείο είναι αφιερωμένο στους πεσόντες του Ελληνικού εκστρατευτικού σώματος στην Κορέα κατά τον </w:t>
      </w:r>
      <w:r>
        <w:rPr>
          <w:b/>
          <w:bCs/>
          <w:color w:val="000000"/>
        </w:rPr>
        <w:t>Κορεατικό πόλεμο</w:t>
      </w:r>
      <w:r>
        <w:rPr>
          <w:color w:val="000000"/>
        </w:rPr>
        <w:t xml:space="preserve"> την περίοδο 1950 - 1955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Μαρία Σπιριδέλη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Λεωφόρος Μεγάλου Αλεξάνδρου με οδό Μάρκου Μπότσαρη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Μνημείο Πεσόντων στην Κορέα, Κορεατικός πόλεμος, Μαρία Σπιριδέλη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Προτομή Σοφίας Βέμπο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Αφιερωμένο στην '</w:t>
      </w:r>
      <w:r>
        <w:rPr>
          <w:b/>
          <w:bCs/>
          <w:color w:val="000000"/>
        </w:rPr>
        <w:t>τραγουδίστρια της Νίκης</w:t>
      </w:r>
      <w:r>
        <w:rPr>
          <w:color w:val="000000"/>
        </w:rPr>
        <w:t xml:space="preserve">' Σοφία Βέμπο, η οποία με τα πατριωτικά της τραγούδια εμψύχωνε τον ελληνικό στρατό κατά τη διάρκεια του </w:t>
      </w:r>
      <w:r>
        <w:rPr>
          <w:b/>
          <w:bCs/>
          <w:color w:val="000000"/>
        </w:rPr>
        <w:t>Ελληνοϊταλικού πολέμου</w:t>
      </w:r>
      <w:r>
        <w:rPr>
          <w:color w:val="000000"/>
        </w:rPr>
        <w:t xml:space="preserve"> του 1940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Θεοχάρης Χατζηβασιλειάδης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Πεδίο Άρεω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Σοφία Βέμπο, τραγουδίστρια της Νίκης, Ελληνοϊταλικός πόλεμος, Θεοχάρης Χατζηβασιλειάδη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Προτομή Αθανάσιου Διάκ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Προς τιμήν του ήρωα - οπλαρχηγού της </w:t>
      </w:r>
      <w:r>
        <w:rPr>
          <w:b/>
          <w:bCs/>
          <w:color w:val="000000"/>
        </w:rPr>
        <w:t>Ελληνικής Επανάστασης</w:t>
      </w:r>
      <w:r>
        <w:rPr>
          <w:color w:val="000000"/>
        </w:rPr>
        <w:t xml:space="preserve"> του 1821.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 Οδός Κωνσταντίνου Μελενίκου και Εθνικής Αμύνη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Αθανάσιος Διάκος, Ελληνική Επανάσταση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ΑΘΛΗΤΙΚΑ 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Μνημείο Γυμναστικού Συλλόγου Ηρακλή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Αφιερωμένο στην ιστορία και τις επιτυχίες του Συλλόγου. Στη μαρμάρινη πινακίδα αναγράφεται: Ιδέα, σχεδιασμός κίνησης </w:t>
      </w:r>
      <w:r>
        <w:rPr>
          <w:b/>
          <w:bCs/>
          <w:color w:val="000000"/>
        </w:rPr>
        <w:t>ΤΑΣΟΣ ΚΑΚΟΓΙΑΝΝΗΣ</w:t>
      </w:r>
      <w:r>
        <w:rPr>
          <w:color w:val="000000"/>
        </w:rPr>
        <w:t xml:space="preserve"> ΦΙΛΟΤΕΧΝΗΣΗ </w:t>
      </w:r>
      <w:r>
        <w:rPr>
          <w:b/>
          <w:bCs/>
          <w:color w:val="000000"/>
        </w:rPr>
        <w:t>ΚΑΛΕΒΡΑΣ</w:t>
      </w:r>
      <w:r>
        <w:rPr>
          <w:color w:val="000000"/>
        </w:rPr>
        <w:t xml:space="preserve"> ΚΑΤΑΣΚΕΥΗ </w:t>
      </w:r>
      <w:r>
        <w:rPr>
          <w:b/>
          <w:bCs/>
          <w:color w:val="000000"/>
        </w:rPr>
        <w:t>ΦΥΛΑΚΤΟ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Διεύθυνση: έξω σπό το </w:t>
      </w:r>
      <w:r>
        <w:rPr>
          <w:b/>
          <w:bCs/>
          <w:color w:val="000000"/>
        </w:rPr>
        <w:t>Ιβανώφειο</w:t>
      </w:r>
      <w:r>
        <w:rPr>
          <w:color w:val="000000"/>
        </w:rPr>
        <w:t xml:space="preserve"> Κλειστό Γυμναστήριο του Ηρακλή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Μνημείο Ηρακλή, ΤΑΣΟΣ ΚΑΚΟΓΙΑΝΝΗΣ, ΚΑΛΕΒΡΑΣ, ΦΥΛΑΚΤΟΣ, Ιβανώφειο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Ανδριάντας Λυσίμαχου Καυταντζόγλου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Γλυπτό αφιερωμένο στον ευεργέτη </w:t>
      </w:r>
      <w:r>
        <w:rPr>
          <w:b/>
          <w:bCs/>
          <w:color w:val="000000"/>
        </w:rPr>
        <w:t>Λυσίμαχο Καυταντζόγλου</w:t>
      </w:r>
      <w:r>
        <w:rPr>
          <w:color w:val="000000"/>
        </w:rPr>
        <w:t xml:space="preserve">. Με δωρεά του Ιδρύματος Καυτατζόγλου χτίστηκε το Καυταντζόγλειο στάδιο της Θεσσαλονίκης, ένα από τα ιστορικότερα, μεγαλύτερα και πιο άρτια εξοπλισμένα γήπεδα της Ελλάδας. 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Όνομα Καλλιτέχνη: </w:t>
      </w:r>
      <w:r>
        <w:rPr>
          <w:b/>
          <w:bCs/>
          <w:color w:val="000000"/>
        </w:rPr>
        <w:t>Αλίκη Χατζή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Διεύθυνση: Είσοδος </w:t>
      </w:r>
      <w:r>
        <w:rPr>
          <w:b/>
          <w:bCs/>
          <w:color w:val="000000"/>
        </w:rPr>
        <w:t>Καυταντζόγλειου Σταδί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 xml:space="preserve">( </w:t>
      </w:r>
      <w:r>
        <w:rPr>
          <w:b/>
          <w:bCs/>
          <w:color w:val="000000"/>
        </w:rPr>
        <w:t>Λυσίμαχος Καυταντζόγλου, αθλητικός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Σύλλογος Ηρακλής, Αλίκη Χατζή, Καυταντζόγλειο Στάδιο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Μετάλλιο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Τρεις κύκλοι στηρίζουν μια κόκκινη μορφή που παρομοιάζεται με το νήμα του τερματισμού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Όνομα Καλλιτέχνη: </w:t>
      </w:r>
      <w:r>
        <w:rPr>
          <w:b/>
          <w:bCs/>
          <w:color w:val="000000"/>
        </w:rPr>
        <w:t>Σταύρος Παναγιωτάκη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Διεύθυνση: έξω από το </w:t>
      </w:r>
      <w:r>
        <w:rPr>
          <w:b/>
          <w:bCs/>
          <w:color w:val="000000"/>
        </w:rPr>
        <w:t>Ολυμπιακό Μουσείο Θεσσαλονίκης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Μετάλλιο, Σταύρος Παναγιωτάκης, Ολυμπιακό Μουσείο Θεσσαλονίκης)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Ανδριάντας Γεωργίου Ιβάνωφ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Αφιερωμένος στον διακεκριμένο ελληνο-πολωνό αθλητή του συλλόγου, ο οποίος είχε έντονη αντιστασιακή δράση στη διάρκεια του Β' Παγκοσμίου Πολέμου.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Όνομα Καλλιτέχνη: </w:t>
      </w:r>
      <w:r>
        <w:rPr>
          <w:b/>
          <w:bCs/>
          <w:color w:val="000000"/>
          <w:lang w:val="en-US"/>
        </w:rPr>
        <w:t>Mieczyslav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Welter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Διεύθυνση: Πάρκο μεταξύ του Αγίου Νέστορος και Αγίου Δημητρίου</w:t>
      </w:r>
    </w:p>
    <w:p>
      <w:pPr>
        <w:pStyle w:val="Web"/>
        <w:spacing w:before="0" w:after="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Γεώργιος Ιβάνωφ, </w:t>
      </w:r>
      <w:r>
        <w:rPr>
          <w:b/>
          <w:bCs/>
          <w:color w:val="000000"/>
          <w:lang w:val="en-US"/>
        </w:rPr>
        <w:t>Mieczyslav Welter</w:t>
      </w:r>
      <w:r>
        <w:rPr>
          <w:b/>
          <w:bCs/>
          <w:color w:val="000000"/>
        </w:rPr>
        <w:t>)</w:t>
      </w:r>
    </w:p>
    <w:p>
      <w:pPr>
        <w:pStyle w:val="Web"/>
        <w:spacing w:before="0" w:after="0"/>
        <w:jc w:val="both"/>
        <w:rPr/>
      </w:pPr>
      <w:r>
        <w:rPr/>
        <w:br/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0:29:00Z</dcterms:created>
  <dc:creator>MGRD2003@hotmail.com</dc:creator>
  <dc:description/>
  <cp:keywords/>
  <dc:language>en-US</dc:language>
  <cp:lastModifiedBy>user</cp:lastModifiedBy>
  <dcterms:modified xsi:type="dcterms:W3CDTF">2016-03-04T01:59:00Z</dcterms:modified>
  <cp:revision>9</cp:revision>
  <dc:subject/>
  <dc:title>ΕΞΕΡΕΥΝΩΝΤΑΣ ΤΗΝ ΠΟΛΗ</dc:title>
</cp:coreProperties>
</file>