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r>
    </w:p>
    <w:p>
      <w:pPr>
        <w:pStyle w:val="Web"/>
        <w:spacing w:before="0" w:after="0"/>
        <w:jc w:val="both"/>
        <w:rPr>
          <w:lang w:val="en-US"/>
        </w:rPr>
      </w:pPr>
      <w:r>
        <w:rPr/>
        <w:t>ΓΑΣΤΡΟΝΟΜΙΑ</w:t>
      </w:r>
    </w:p>
    <w:p>
      <w:pPr>
        <w:pStyle w:val="Web"/>
        <w:spacing w:before="0" w:after="0"/>
        <w:jc w:val="both"/>
        <w:rPr>
          <w:lang w:val="en-US"/>
        </w:rPr>
      </w:pPr>
      <w:r>
        <w:rPr>
          <w:lang w:val="en-US"/>
        </w:rPr>
      </w:r>
    </w:p>
    <w:p>
      <w:pPr>
        <w:pStyle w:val="Web"/>
        <w:spacing w:before="0" w:after="0"/>
        <w:jc w:val="both"/>
        <w:rPr/>
      </w:pPr>
      <w:r>
        <w:rPr/>
        <w:t>ΣΥΝΤΑΓΕΣ</w:t>
      </w:r>
    </w:p>
    <w:p>
      <w:pPr>
        <w:pStyle w:val="Web"/>
        <w:spacing w:before="0" w:after="0"/>
        <w:jc w:val="both"/>
        <w:rPr/>
      </w:pPr>
      <w:r>
        <w:rPr/>
      </w:r>
    </w:p>
    <w:p>
      <w:pPr>
        <w:pStyle w:val="Web"/>
        <w:spacing w:before="0" w:after="0"/>
        <w:jc w:val="both"/>
        <w:rPr/>
      </w:pPr>
      <w:r>
        <w:rPr>
          <w:b/>
          <w:bCs/>
        </w:rPr>
        <w:t>1. ΤΟΠΙΚΕΣ ΓΕΥΣΕΙΣ</w:t>
      </w:r>
    </w:p>
    <w:p>
      <w:pPr>
        <w:pStyle w:val="Web"/>
        <w:spacing w:before="0" w:after="0"/>
        <w:jc w:val="both"/>
        <w:rPr/>
      </w:pPr>
      <w:r>
        <w:rPr/>
      </w:r>
    </w:p>
    <w:p>
      <w:pPr>
        <w:pStyle w:val="Web"/>
        <w:spacing w:before="0" w:after="0"/>
        <w:jc w:val="both"/>
        <w:rPr/>
      </w:pPr>
      <w:r>
        <w:rPr/>
        <w:t xml:space="preserve">Νόστιμα, μυρωδάτα και πολύχρωμα είναι τα </w:t>
      </w:r>
      <w:r>
        <w:rPr>
          <w:b/>
          <w:bCs/>
        </w:rPr>
        <w:t>πιάτα της Θεσσαλονίκης</w:t>
      </w:r>
      <w:r>
        <w:rPr/>
        <w:t xml:space="preserve">. Άλλα γεννήθηκαν εδώ με τους ντόπιους σεφ να τα εξελίσσουν συνεχώς και άλλα ήρθαν στη Θεσσαλονίκη από τους Έλληνες πρόσφυγες της Μικράς Ασίας και του Πόντου και έγιναν κομμάτι του γαστρονομικού πλούτου της πόλης. Με φρέσκα υλικά από τη γενναιόδωρη Μακεδονική γη και τις θάλασσες της, οι τοπικές γεύσεις της Θεσσαλονίκης υπόσχονται ένα ταξίδι που θα απογειώσει τις αισθήσεις σας! </w:t>
      </w:r>
    </w:p>
    <w:p>
      <w:pPr>
        <w:pStyle w:val="Web"/>
        <w:spacing w:before="0" w:after="0"/>
        <w:jc w:val="both"/>
        <w:rPr/>
      </w:pPr>
      <w:r>
        <w:rPr/>
        <w:t xml:space="preserve">( </w:t>
      </w:r>
      <w:r>
        <w:rPr>
          <w:b/>
          <w:bCs/>
        </w:rPr>
        <w:t>πιάτα της Θεσσαλονίκης, ΓΕΥΣΕΙΣ της Θεσσαλονίκης)</w:t>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Κουλούρι Θεσσαλονίκης</w:t>
      </w:r>
    </w:p>
    <w:p>
      <w:pPr>
        <w:pStyle w:val="Web"/>
        <w:spacing w:before="0" w:after="0"/>
        <w:jc w:val="both"/>
        <w:rPr/>
      </w:pPr>
      <w:r>
        <w:rPr/>
        <w:t xml:space="preserve">Αγαπημένο πρωινό σνακ των Θεσσαλονικέων, ξεκίνησε να παρασκευάζεται στην πόλη μας από τους Έλληνες πρόσφυγες της Μικράς Ασίας. Αποτελεί μία από τις πιο υγιεινές πηγές υδατανθράκων, πρωτεϊνών και άλλων θρεπτικών συστατικών και ενέργειας. Υπαίθριοι </w:t>
      </w:r>
      <w:r>
        <w:rPr>
          <w:b/>
          <w:bCs/>
        </w:rPr>
        <w:t>κουλουρτζήδες</w:t>
      </w:r>
      <w:r>
        <w:rPr/>
        <w:t xml:space="preserve"> σχεδόν σε κάθε γωνιά της πόλης αλλά και οι παραδοσιακοί φούρνοι πουλάνε καθημερινά το ζεστό και φρέσκο κουλούρι της Θεσσαλονίκης, που είναι πλέον ξακουστό σε όλο τον κόσμο. </w:t>
      </w:r>
    </w:p>
    <w:p>
      <w:pPr>
        <w:pStyle w:val="Web"/>
        <w:spacing w:before="0" w:after="0"/>
        <w:jc w:val="both"/>
        <w:rPr/>
      </w:pPr>
      <w:r>
        <w:rPr/>
        <w:t>(</w:t>
      </w:r>
      <w:r>
        <w:rPr>
          <w:b/>
          <w:bCs/>
        </w:rPr>
        <w:t>Κουλούρι Θεσσαλονίκης, κουλουρτζήδες)</w:t>
      </w:r>
    </w:p>
    <w:p>
      <w:pPr>
        <w:pStyle w:val="Web"/>
        <w:spacing w:before="0" w:after="0"/>
        <w:jc w:val="both"/>
        <w:rPr/>
      </w:pPr>
      <w:r>
        <w:rPr/>
      </w:r>
    </w:p>
    <w:p>
      <w:pPr>
        <w:pStyle w:val="Web"/>
        <w:spacing w:before="0" w:after="0"/>
        <w:jc w:val="both"/>
        <w:rPr>
          <w:b/>
          <w:b/>
          <w:bCs/>
        </w:rPr>
      </w:pPr>
      <w:r>
        <w:rPr>
          <w:b/>
          <w:bCs/>
        </w:rPr>
        <w:t>Μπουγάτσα Θεσσαλονίκης με κρέμα</w:t>
      </w:r>
    </w:p>
    <w:p>
      <w:pPr>
        <w:pStyle w:val="Web"/>
        <w:spacing w:before="0" w:after="0"/>
        <w:jc w:val="both"/>
        <w:rPr/>
      </w:pPr>
      <w:r>
        <w:rPr/>
        <w:t xml:space="preserve">Πριν 40 χρόνια έγινε γνωστή η μπουγάτσα στη Θεσσαλονίκη όταν κάποιοι Σερραίοι μάστορες εγκαταστάθηκαν εδώ. Μέσα σε λίγα χρόνια γέμισε η πόλη από </w:t>
      </w:r>
      <w:r>
        <w:rPr>
          <w:b/>
          <w:bCs/>
        </w:rPr>
        <w:t>μπουγατσατζίδικα</w:t>
      </w:r>
      <w:r>
        <w:rPr/>
        <w:t xml:space="preserve">. Η </w:t>
      </w:r>
      <w:r>
        <w:rPr>
          <w:b/>
          <w:bCs/>
        </w:rPr>
        <w:t>παρασκευή του φύλλου</w:t>
      </w:r>
      <w:r>
        <w:rPr/>
        <w:t xml:space="preserve"> και της κρέμας είναι πραγματική τέχνη! Σήμερα, υπάρχουν περίπου 1.000 μαγαζιά που μπορείτε να γευτείτε τη γλυκιά μπουγάτσα με κρέμα, άχνη και κανέλα αλλά και τις παραλλαγές της με τυρί, με κιμά, με σπανάκι ή και σκέτο φύλλο με χοντρή ζάχαρη.</w:t>
      </w:r>
    </w:p>
    <w:p>
      <w:pPr>
        <w:pStyle w:val="Web"/>
        <w:spacing w:before="0" w:after="0"/>
        <w:jc w:val="both"/>
        <w:rPr/>
      </w:pPr>
      <w:r>
        <w:rPr/>
        <w:t>(</w:t>
      </w:r>
      <w:r>
        <w:rPr>
          <w:b/>
          <w:bCs/>
        </w:rPr>
        <w:t>Μπουγάτσα Θεσσαλονίκης με κρέμα, Μπουγάτσα με κρέμα, μπουγατσατζίδικα, παρασκευή του φύλλου)</w:t>
      </w:r>
    </w:p>
    <w:p>
      <w:pPr>
        <w:pStyle w:val="Web"/>
        <w:spacing w:before="0" w:after="0"/>
        <w:jc w:val="both"/>
        <w:rPr/>
      </w:pPr>
      <w:r>
        <w:rPr/>
      </w:r>
    </w:p>
    <w:p>
      <w:pPr>
        <w:pStyle w:val="Web"/>
        <w:spacing w:before="0" w:after="0"/>
        <w:jc w:val="both"/>
        <w:rPr>
          <w:b/>
          <w:b/>
          <w:bCs/>
        </w:rPr>
      </w:pPr>
      <w:r>
        <w:rPr>
          <w:b/>
          <w:bCs/>
        </w:rPr>
        <w:t>Γύρος</w:t>
      </w:r>
    </w:p>
    <w:p>
      <w:pPr>
        <w:pStyle w:val="Web"/>
        <w:spacing w:before="0" w:after="0"/>
        <w:jc w:val="both"/>
        <w:rPr/>
      </w:pPr>
      <w:r>
        <w:rPr/>
        <w:t xml:space="preserve">Το </w:t>
      </w:r>
      <w:r>
        <w:rPr>
          <w:b/>
          <w:bCs/>
        </w:rPr>
        <w:t>γρήγορο φαγητό</w:t>
      </w:r>
      <w:r>
        <w:rPr/>
        <w:t xml:space="preserve"> της Θεσσαλονίκης έχει ένα όνομα: Γύρος! </w:t>
      </w:r>
    </w:p>
    <w:p>
      <w:pPr>
        <w:pStyle w:val="Web"/>
        <w:spacing w:before="0" w:after="0"/>
        <w:jc w:val="both"/>
        <w:rPr/>
      </w:pPr>
      <w:r>
        <w:rPr/>
        <w:t xml:space="preserve">Φτιαγμένο από χοιρινό κρέας ή κοτόπουλο, μαριναρισμένο με πικάντικα καρυκεύματα, καλοψημένο και τραγανό, είναι σίγουρα από τις πιο νόστιμες λιχουδιές. Σερβίρεται σε πίτα ή σε ψωμάκι, με τζατζίκι, ντομάτα, κρεμμύδι, μουστάρδα, κέτσαπ, πατάτες ή ό,τι άλλο θέλει ο καλοφαγάς. Τα εκατοντάδες </w:t>
      </w:r>
      <w:r>
        <w:rPr>
          <w:b/>
          <w:bCs/>
        </w:rPr>
        <w:t xml:space="preserve">γυράδικα </w:t>
      </w:r>
      <w:r>
        <w:rPr/>
        <w:t xml:space="preserve">που θα συναντήσετε σε κάθε γειτονιά της πόλης, δηλώνουν την αγάπη των Θεσσαλονικέων για το νόστιμο αυτό κολατσιό. Η δοκιμή επιβάλλεται! </w:t>
      </w:r>
    </w:p>
    <w:p>
      <w:pPr>
        <w:pStyle w:val="Web"/>
        <w:spacing w:before="0" w:after="0"/>
        <w:jc w:val="both"/>
        <w:rPr>
          <w:b/>
          <w:b/>
          <w:bCs/>
        </w:rPr>
      </w:pPr>
      <w:r>
        <w:rPr/>
        <w:t>(</w:t>
      </w:r>
      <w:r>
        <w:rPr>
          <w:b/>
          <w:bCs/>
        </w:rPr>
        <w:t>Γύρος, γρήγορο φαγητό, γυράδικα)</w:t>
      </w:r>
    </w:p>
    <w:p>
      <w:pPr>
        <w:pStyle w:val="Web"/>
        <w:spacing w:before="0" w:after="0"/>
        <w:jc w:val="both"/>
        <w:rPr>
          <w:b/>
          <w:b/>
          <w:bCs/>
        </w:rPr>
      </w:pPr>
      <w:r>
        <w:rPr>
          <w:b/>
          <w:bCs/>
        </w:rPr>
      </w:r>
    </w:p>
    <w:p>
      <w:pPr>
        <w:pStyle w:val="Web"/>
        <w:spacing w:before="0" w:after="0"/>
        <w:jc w:val="both"/>
        <w:rPr>
          <w:b/>
          <w:b/>
          <w:bCs/>
        </w:rPr>
      </w:pPr>
      <w:r>
        <w:rPr>
          <w:b/>
          <w:bCs/>
        </w:rPr>
        <w:t>Λουκουμάδες με μέλι και κανέλα</w:t>
      </w:r>
    </w:p>
    <w:p>
      <w:pPr>
        <w:pStyle w:val="Web"/>
        <w:spacing w:before="0" w:after="0"/>
        <w:jc w:val="both"/>
        <w:rPr/>
      </w:pPr>
      <w:r>
        <w:rPr/>
        <w:t xml:space="preserve">Οι λουκουμάδες είναι το αγαπημένο σνακ των Θεσσαλονικέων. Στα </w:t>
      </w:r>
      <w:r>
        <w:rPr>
          <w:b/>
          <w:bCs/>
        </w:rPr>
        <w:t xml:space="preserve">λουκουματζίδικα </w:t>
      </w:r>
      <w:r>
        <w:rPr/>
        <w:t xml:space="preserve">της πόλης θα βρείτε μεγάλη ποικιλία από λουκουμάδες. Η εξαιρετική τους γεύση ξετρελαίνει μικρούς και μεγάλους. Μπορείτε να τους απολαύσετε όλες τις ώρες της ημέρας και θα τους βρείτε από τα πανηγύρια, όπου τους ετοιμάζουν μπροστά σας οι πλανόδιοι πωλητές μέχρι τα καλύτερα </w:t>
      </w:r>
      <w:r>
        <w:rPr>
          <w:b/>
          <w:bCs/>
        </w:rPr>
        <w:t>gourmet εστιατόρια</w:t>
      </w:r>
      <w:r>
        <w:rPr/>
        <w:t xml:space="preserve"> των ξενοδοχείων. Με μέλι και καρύδια, με άσπρη, μαύρη ή καφέ σοκολάτα, όπως και να τους δοκιμάσετε είναι μοναδικοί!</w:t>
      </w:r>
    </w:p>
    <w:p>
      <w:pPr>
        <w:pStyle w:val="Web"/>
        <w:spacing w:before="0" w:after="0"/>
        <w:jc w:val="both"/>
        <w:rPr/>
      </w:pPr>
      <w:r>
        <w:rPr/>
        <w:t>(</w:t>
      </w:r>
      <w:r>
        <w:rPr>
          <w:b/>
          <w:bCs/>
        </w:rPr>
        <w:t>Λουκουμάδες με μέλι, Λουκουμάδες, λουκουματζίδικα, gourmet εστιατόρια)</w:t>
      </w:r>
    </w:p>
    <w:p>
      <w:pPr>
        <w:pStyle w:val="Web"/>
        <w:spacing w:before="0" w:after="0"/>
        <w:jc w:val="both"/>
        <w:rPr/>
      </w:pPr>
      <w:r>
        <w:rPr/>
      </w:r>
    </w:p>
    <w:p>
      <w:pPr>
        <w:pStyle w:val="Web"/>
        <w:spacing w:before="0" w:after="0"/>
        <w:jc w:val="both"/>
        <w:rPr>
          <w:b/>
          <w:b/>
          <w:bCs/>
        </w:rPr>
      </w:pPr>
      <w:r>
        <w:rPr>
          <w:b/>
          <w:bCs/>
        </w:rPr>
        <w:t>Τρίγωνα Πανοράματος</w:t>
      </w:r>
    </w:p>
    <w:p>
      <w:pPr>
        <w:pStyle w:val="Web"/>
        <w:spacing w:before="0" w:after="0"/>
        <w:jc w:val="both"/>
        <w:rPr/>
      </w:pPr>
      <w:r>
        <w:rPr/>
        <w:t xml:space="preserve">Η ιστορία “Τρίγωνα Πανοράματος” καλά κρατεί εδώ και 50 χρόνια. Οι Θεσσαλονικείς, ειδικά τις Κυριακές, ανηφορίζουν στο Πανόραμα (βόρειο προάστιο της Θεσσαλονίκης) για να απολαύσουν το εξαιρετικό γλυκό. Οι επισκέπτες της πόλης έρχονται ... ενημερωμένοι και τα αναζητούν, για να απολαύσουν την μοναδική τους γλύκα με το τραγανό τους φύλλο και την υπέροχη κρέμα. Θα σας μείνουν αξέχαστα! </w:t>
      </w:r>
    </w:p>
    <w:p>
      <w:pPr>
        <w:pStyle w:val="Web"/>
        <w:spacing w:before="0" w:after="0"/>
        <w:jc w:val="both"/>
        <w:rPr/>
      </w:pPr>
      <w:r>
        <w:rPr/>
        <w:t>(</w:t>
      </w:r>
      <w:r>
        <w:rPr>
          <w:b/>
          <w:bCs/>
        </w:rPr>
        <w:t xml:space="preserve">Τρίγωνα Πανοράματος) </w:t>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Τσουρέκι Θεσσαλονίκης</w:t>
      </w:r>
    </w:p>
    <w:p>
      <w:pPr>
        <w:pStyle w:val="Web"/>
        <w:spacing w:before="0" w:after="0"/>
        <w:jc w:val="both"/>
        <w:rPr/>
      </w:pPr>
      <w:r>
        <w:rPr/>
        <w:t xml:space="preserve">Η Θεσσαλονίκη είναι αναμφισβήτητα η “Βασίλισσα του τσουρεκιού”. Γλυκός πειρασμός με ευωδιαστό άρωμα, φανταστική γεύση και φανατικούς θαυμαστές έχει ξεπεράσει τα όρια της πόλης και έχει γίνει γνωστό σε όλη την Ελλάδα και το εξωτερικό. Μαύρη και άσπρη σοκολάτα ρέει πάνω σε ζεστά λαχταριστά τσουρέκια, που φτιάχνονται με αγνά και φρέσκα υλικά, </w:t>
      </w:r>
      <w:r>
        <w:rPr>
          <w:b/>
          <w:bCs/>
        </w:rPr>
        <w:t>γεμιστά</w:t>
      </w:r>
      <w:r>
        <w:rPr/>
        <w:t xml:space="preserve"> με κάστανο, ξηρούς καρπούς, φρούτα και αναρίθμητους συνδυασμούς, αποτελώντας μοναδική γευστική απόλαυση.</w:t>
      </w:r>
    </w:p>
    <w:p>
      <w:pPr>
        <w:pStyle w:val="Web"/>
        <w:spacing w:before="0" w:after="0"/>
        <w:jc w:val="both"/>
        <w:rPr/>
      </w:pPr>
      <w:r>
        <w:rPr/>
        <w:t>Ο «</w:t>
      </w:r>
      <w:r>
        <w:rPr>
          <w:b/>
          <w:bCs/>
        </w:rPr>
        <w:t>Τερκενλής</w:t>
      </w:r>
      <w:r>
        <w:rPr/>
        <w:t>», στην οδό Τσιμισκή με Αριστοτέλους, από το 1948 και ο «</w:t>
      </w:r>
      <w:r>
        <w:rPr>
          <w:b/>
          <w:bCs/>
        </w:rPr>
        <w:t>Πασχάλης</w:t>
      </w:r>
      <w:r>
        <w:rPr/>
        <w:t>» στη Δημητρίου Γούναρη (Καμάρα), από το 1967, είναι σημεία αναφοράς του γλυκού αυτού πειρασμού και οι δημιουργοί τους είναι οι άνθρωποι που έχουν γράψει την ιστορία του τσουρεκιού.</w:t>
      </w:r>
    </w:p>
    <w:p>
      <w:pPr>
        <w:pStyle w:val="Web"/>
        <w:spacing w:before="0" w:after="0"/>
        <w:jc w:val="both"/>
        <w:rPr/>
      </w:pPr>
      <w:r>
        <w:rPr/>
        <w:t>(</w:t>
      </w:r>
      <w:r>
        <w:rPr>
          <w:b/>
          <w:bCs/>
        </w:rPr>
        <w:t>Τσουρέκι Θεσσαλονίκης, Τσουρέκι γεμιστό, Τερκενλής, ζαχαροπλαστείο Πασχάλης)</w:t>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Πατσάς με σκορδοστούμπι και μπούκοβο (σπιτικός)</w:t>
      </w:r>
    </w:p>
    <w:p>
      <w:pPr>
        <w:pStyle w:val="Web"/>
        <w:spacing w:before="0" w:after="0"/>
        <w:jc w:val="both"/>
        <w:rPr/>
      </w:pPr>
      <w:r>
        <w:rPr/>
        <w:t xml:space="preserve">Η ιστορία του πατσά στη Θεσσαλονίκη ξεκινάει πριν από 60 χρόνια. Η προετοιμασία του πατσά είναι πραγματική ιεροτελεστία και μας δίνει ένα πιάτο δυναμωτικό, τονωτικό, χορταστικό και εύγευστο. Ο πατσάς ήταν ανέκαθεν το φαγητό της φτωχολογιάς. Το ποδαράκι, η κοιλιά, το στομάχι (σαρδένι), το παχύ έντερο, το πάγκρεας (τόπι), όλα από μοσχάρι, είναι τα πέντε βασικά είδη που μπαίνουν στο καζάνι και βράζουν για αρκετές ώρες. Ο σπιτικός πατσάς είναι λίγο διαφορετικός γιατί οι νοικοκυρές συνήθως προτιμούν τα χοιρινά ποδαράκια, τις κοιλιές ή το χοιρινό κεφαλάκι. Παλαιότερα στη Θεσσαλονίκη υπήρχαν πολλά πατσατσίδικα, ενώ σήμερα έχουν μείνει ελάχιστα σήμερα είναι ελάχιστα με πιο γνωστό το </w:t>
      </w:r>
      <w:r>
        <w:rPr>
          <w:b/>
          <w:bCs/>
        </w:rPr>
        <w:t>πατσατσίδικο του Τσαρουχά</w:t>
      </w:r>
      <w:r>
        <w:rPr/>
        <w:t xml:space="preserve">. </w:t>
      </w:r>
      <w:r>
        <w:rPr>
          <w:b/>
          <w:bCs/>
        </w:rPr>
        <w:t>Ψιλοκομμένος ή χοντροκομμένος</w:t>
      </w:r>
      <w:r>
        <w:rPr/>
        <w:t>, με ή χωρίς μπούκοβο παραμένει πάντοτε υπέροχος.</w:t>
      </w:r>
    </w:p>
    <w:p>
      <w:pPr>
        <w:pStyle w:val="Web"/>
        <w:spacing w:before="0" w:after="0"/>
        <w:jc w:val="both"/>
        <w:rPr/>
      </w:pPr>
      <w:r>
        <w:rPr/>
        <w:t>(</w:t>
      </w:r>
      <w:r>
        <w:rPr>
          <w:b/>
          <w:bCs/>
        </w:rPr>
        <w:t>Πατσάς με σκορδοστούμπι. Πατσάς, Πατσάς Ψιλοκομμένος, Πατσάς χοντροκομμένος, πατσατσίδικο του Τσαρουχά, πατσατσίδικο)</w:t>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 xml:space="preserve">Γαλακτομπούρεκο </w:t>
      </w:r>
    </w:p>
    <w:p>
      <w:pPr>
        <w:pStyle w:val="Web"/>
        <w:spacing w:before="0" w:after="0"/>
        <w:jc w:val="both"/>
        <w:rPr/>
      </w:pPr>
      <w:r>
        <w:rPr/>
        <w:t xml:space="preserve">Το γαλακτομπούρεκο είναι παραδοσιακό σιροπιαστό </w:t>
      </w:r>
      <w:r>
        <w:rPr>
          <w:b/>
          <w:bCs/>
        </w:rPr>
        <w:t>γλυκό ταψιού</w:t>
      </w:r>
      <w:r>
        <w:rPr/>
        <w:t>, που αποτελείται από φύλλο και κρέμα. Η κρέμα μπορεί να έχει άρωμα λεμόνι ή βανίλια, ενώ το σιρόπι παρασκευάζεται από ζάχαρη και νερό. Η πλούσια γλύκα του, το τραγανό του φύλλο και η ιδιαίτερη 'γαλατένια' γεύση του, κάνουν το γαλακτομπούρεκο αγαπητό γλυκό των Θεσσαλονικέων. Θα το βρείτε σε όλα τα καλά ζαχαροπλαστεία της πόλης.</w:t>
      </w:r>
    </w:p>
    <w:p>
      <w:pPr>
        <w:pStyle w:val="Web"/>
        <w:spacing w:before="0" w:after="0"/>
        <w:jc w:val="both"/>
        <w:rPr>
          <w:b/>
          <w:b/>
          <w:bCs/>
        </w:rPr>
      </w:pPr>
      <w:r>
        <w:rPr/>
        <w:t>(</w:t>
      </w:r>
      <w:r>
        <w:rPr>
          <w:b/>
          <w:bCs/>
        </w:rPr>
        <w:t>Γαλακτομπούρεκο, γλυκό ταψιού)</w:t>
      </w:r>
    </w:p>
    <w:p>
      <w:pPr>
        <w:pStyle w:val="Web"/>
        <w:spacing w:before="0" w:after="0"/>
        <w:jc w:val="both"/>
        <w:rPr>
          <w:b/>
          <w:b/>
          <w:bCs/>
        </w:rPr>
      </w:pPr>
      <w:r>
        <w:rPr>
          <w:b/>
          <w:bCs/>
        </w:rPr>
      </w:r>
    </w:p>
    <w:p>
      <w:pPr>
        <w:pStyle w:val="Heading1"/>
        <w:spacing w:before="0" w:after="0"/>
        <w:jc w:val="both"/>
        <w:rPr>
          <w:sz w:val="24"/>
          <w:szCs w:val="24"/>
        </w:rPr>
      </w:pPr>
      <w:r>
        <w:rPr>
          <w:sz w:val="24"/>
          <w:szCs w:val="24"/>
        </w:rPr>
        <w:t xml:space="preserve">Μπακαλιάρος </w:t>
      </w:r>
    </w:p>
    <w:p>
      <w:pPr>
        <w:pStyle w:val="Web"/>
        <w:spacing w:before="0" w:after="0"/>
        <w:jc w:val="both"/>
        <w:rPr/>
      </w:pPr>
      <w:r>
        <w:rPr>
          <w:b/>
          <w:bCs/>
        </w:rPr>
        <w:t>Ψάρι των φτωχών</w:t>
      </w:r>
      <w:r>
        <w:rPr/>
        <w:t xml:space="preserve"> κάποτε ο μπακαλιάρος, έγινε γρήγορα αγαπημένο φαγητό για τους Θεσσαλονικείς. Παραδοσιακά μαγειρεύεται σε γιορτές και Εθνικές Επετείους όπως η 25</w:t>
      </w:r>
      <w:r>
        <w:rPr>
          <w:vertAlign w:val="superscript"/>
        </w:rPr>
        <w:t>η</w:t>
      </w:r>
      <w:r>
        <w:rPr/>
        <w:t xml:space="preserve"> Μαρτίου, η Κυριακή των Βαΐων αλλά και την περίοδο της Σαρακοστής πριν από τα Χριστούγεννα, οπότε και επιτρέπεται η </w:t>
      </w:r>
      <w:r>
        <w:rPr>
          <w:b/>
          <w:bCs/>
        </w:rPr>
        <w:t>ψαροφαγία</w:t>
      </w:r>
      <w:r>
        <w:rPr/>
        <w:t xml:space="preserve">. Είναι από τους πιο νόστιμους και πικάντικους μεζέδες και μαγειρεύεται με ποικίλους τρόπους. Ο πιο γνωστός τρόπος είναι ο ξαρμυρισμένος </w:t>
      </w:r>
      <w:r>
        <w:rPr>
          <w:b/>
          <w:bCs/>
        </w:rPr>
        <w:t>μπακαλιάρος με κουρκούτι και σκορδαλιά</w:t>
      </w:r>
      <w:r>
        <w:rPr/>
        <w:t xml:space="preserve">, συνοδευόμενος με τηγανητές πατάτες. Μπορείτε να τον βρείτε στις ταβέρνες και τα ουζερί του λιμανιού της Θεσσαλονίκης, τα οποία έχουν γράψει την ιστορία του μπακαλιάρου τα τελευταία 60 χρόνια στην πόλη μας. </w:t>
      </w:r>
    </w:p>
    <w:p>
      <w:pPr>
        <w:pStyle w:val="Web"/>
        <w:spacing w:before="0" w:after="0"/>
        <w:jc w:val="both"/>
        <w:rPr/>
      </w:pPr>
      <w:r>
        <w:rPr/>
        <w:t>(</w:t>
      </w:r>
      <w:r>
        <w:rPr>
          <w:b/>
          <w:bCs/>
        </w:rPr>
        <w:t>Μπακαλιάρος, Ψάρι των φτωχών, ψαροφαγία, μπακαλιάρος σκορδαλιά)</w:t>
      </w:r>
    </w:p>
    <w:p>
      <w:pPr>
        <w:pStyle w:val="Web"/>
        <w:spacing w:before="0" w:after="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119"/>
      <w:outlineLvl w:val="0"/>
    </w:pPr>
    <w:rPr>
      <w:b/>
      <w:bCs/>
      <w:kern w:val="2"/>
      <w:sz w:val="48"/>
      <w:szCs w:val="48"/>
    </w:rPr>
  </w:style>
  <w:style w:type="character" w:styleId="Style13">
    <w:name w:val="Προεπιλεγμένη γραμματοσειρά"/>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4:20:00Z</dcterms:created>
  <dc:creator>MGRD2003@hotmail.com</dc:creator>
  <dc:description/>
  <cp:keywords/>
  <dc:language>en-US</dc:language>
  <cp:lastModifiedBy>user</cp:lastModifiedBy>
  <dcterms:modified xsi:type="dcterms:W3CDTF">2016-03-08T14:20:00Z</dcterms:modified>
  <cp:revision>2</cp:revision>
  <dc:subject/>
  <dc:title>ΓΑΣΤΡΟΝΟΜΙΑ</dc:title>
</cp:coreProperties>
</file>