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References of the RHP table attached as supplementary material </w:t>
      </w:r>
    </w:p>
    <w:p>
      <w:pPr>
        <w:pStyle w:val="Normal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Altherr R., Holl A., Hegner E., Langer C. and Kreuzer H., 2000. High-potassium, calc-alkaline I-type plutonism in the European Variscides: northern Vosges (France) and northern Schwarzwald (Germany). </w:t>
      </w:r>
      <w:r>
        <w:rPr>
          <w:i/>
          <w:iCs/>
          <w:lang w:val="en-GB"/>
        </w:rPr>
        <w:t>Lithos</w:t>
      </w:r>
      <w:r>
        <w:rPr>
          <w:lang w:val="en-GB"/>
        </w:rPr>
        <w:t>, 50, 51-7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Ashwal L.D., Morgan P., Kelley S.A. and Percival J.A. Heat production in an Archean crustal profile and implications for heat flow and mobilization of heat-producing elements. </w:t>
      </w:r>
      <w:r>
        <w:rPr>
          <w:i/>
          <w:iCs/>
          <w:lang w:val="en-GB"/>
        </w:rPr>
        <w:t>Earth and Planetary Science Letters</w:t>
      </w:r>
      <w:r>
        <w:rPr>
          <w:lang w:val="en-GB"/>
        </w:rPr>
        <w:t>, 85, 439-45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swarhanaraya U., 1986. </w:t>
      </w:r>
      <w:r>
        <w:rPr>
          <w:i/>
          <w:iCs/>
          <w:lang w:val="en-GB"/>
        </w:rPr>
        <w:t xml:space="preserve">Principles of nuclear geology. </w:t>
      </w:r>
      <w:r>
        <w:rPr>
          <w:lang w:val="en-GB"/>
        </w:rPr>
        <w:t>Balkema, Rotterdam, pp. 39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Attoh K., 2000. Contasting metamorphic record of heat production anomalies in the Penokean Orogen of northern Michigan. </w:t>
      </w:r>
      <w:r>
        <w:rPr>
          <w:i/>
          <w:iCs/>
          <w:lang w:val="en-GB"/>
        </w:rPr>
        <w:t>Journal of Geology</w:t>
      </w:r>
      <w:r>
        <w:rPr>
          <w:lang w:val="en-GB"/>
        </w:rPr>
        <w:t>, 108, 353-36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Babaie H.A., Ghazi A.M., Babaei A, La Tour T.E. and Hassanipak A.A., 2001 Geochemistry of arc volcanic rocks of the Zagros Crush Zone, Neyriz, Iran. </w:t>
      </w:r>
      <w:r>
        <w:rPr>
          <w:i/>
          <w:iCs/>
          <w:lang w:val="en-GB"/>
        </w:rPr>
        <w:t>Journal of Asian Earth Sciences</w:t>
      </w:r>
      <w:r>
        <w:rPr>
          <w:lang w:val="en-GB"/>
        </w:rPr>
        <w:t>, 19, 61-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acon C.R., Macdonald R., Smith R.L. and Baedecker P.A., 1981. Pleistocene high-silica rhyolites of the Coso volcanic field, Inyo county, California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86, 10223-1024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Ballard S., Pollack H.N., and Skinner N.J., 1987. Terrestrial heat flow in Botswana and Namibia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92, 6291-630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hatia M.R. and Crook K.A.W., 1986. Trace element characteristics of graywackes and tectonic discrimination of sedimentary basins. </w:t>
      </w:r>
      <w:r>
        <w:rPr>
          <w:i/>
          <w:iCs/>
          <w:lang w:val="en-GB"/>
        </w:rPr>
        <w:t>Contributions to Mineralogy and Petrology</w:t>
      </w:r>
      <w:r>
        <w:rPr>
          <w:lang w:val="en-GB"/>
        </w:rPr>
        <w:t>, 92, 181-19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Bauluz, B, Mayayo M.J., Fernández-Nieto C. and González Lopez J.M., 2000 Geochemistry of precambrian and paleozoic silicilastic rocks from the Iberian Range (NE Spain). </w:t>
      </w:r>
      <w:r>
        <w:rPr>
          <w:i/>
          <w:iCs/>
          <w:lang w:val="en-GB"/>
        </w:rPr>
        <w:t>Chemical Geology</w:t>
      </w:r>
      <w:r>
        <w:rPr>
          <w:lang w:val="en-GB"/>
        </w:rPr>
        <w:t>, 168, 135-15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ea F. and Montero, 1999. Behavior of accessory phases and redistribution of Zr, REE, Y, Th, and U during metamorphism and partial melting of metapelites in the lower crust: An example from the Kinzigite formation of Ivrea-Verbano, NW Italy. </w:t>
      </w:r>
      <w:r>
        <w:rPr>
          <w:i/>
          <w:iCs/>
          <w:lang w:val="en-GB"/>
        </w:rPr>
        <w:t>Geochimica et Cosmochimica Acta</w:t>
      </w:r>
      <w:r>
        <w:rPr>
          <w:lang w:val="en-GB"/>
        </w:rPr>
        <w:t>, 63, 1133-115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est M.G. and Christiansen E.H., 2002. </w:t>
      </w:r>
      <w:r>
        <w:rPr>
          <w:i/>
          <w:iCs/>
          <w:lang w:val="en-GB"/>
        </w:rPr>
        <w:t>Igneous Petrology</w:t>
      </w:r>
      <w:r>
        <w:rPr>
          <w:lang w:val="en-GB"/>
        </w:rPr>
        <w:t>. Blackwell Science, pp. 45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rady R.J., Ducea M.N., Kidder S. and Saleeby J., 2006. The distribution ofradiogenic heat production as a function of depth in the Sierra Nevada Batholith, California. </w:t>
      </w:r>
      <w:r>
        <w:rPr>
          <w:i/>
          <w:iCs/>
          <w:lang w:val="en-GB"/>
        </w:rPr>
        <w:t>Lithos</w:t>
      </w:r>
      <w:r>
        <w:rPr>
          <w:lang w:val="en-GB"/>
        </w:rPr>
        <w:t>, 86, 229-24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rown G.C., CassidyJ. and Locke C.A., 1981. Caledonian plutonism in Britain: a summary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86, 10502-1051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Cebrià J.M., López-Ruiz J., Doblas M., Oyarzun R., Hertogen L. and Benito R., 2000. Geochemistry of the Quaternary alcaline basalts of Garrotxa (NE Volcanic Province, Spain): a case of double enrichment of the mantle lithosphere. </w:t>
      </w:r>
      <w:r>
        <w:rPr>
          <w:i/>
          <w:iCs/>
          <w:lang w:val="en-GB"/>
        </w:rPr>
        <w:t>Journal of Volcanology and Geothermal Research</w:t>
      </w:r>
      <w:r>
        <w:rPr>
          <w:lang w:val="en-GB"/>
        </w:rPr>
        <w:t>, 102, 217-23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Chapman D.S. and Pollack H.N., 1977. Heat flow and heat production in Zambia: Evidence for lithospheric thinning in central Africa. </w:t>
      </w:r>
      <w:r>
        <w:rPr>
          <w:i/>
          <w:iCs/>
          <w:lang w:val="en-GB"/>
        </w:rPr>
        <w:t>Tectonophysics</w:t>
      </w:r>
      <w:r>
        <w:rPr>
          <w:lang w:val="en-GB"/>
        </w:rPr>
        <w:t>, 41, 79-10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Chappel B.W., 1999. Aluminium saturation in I- and S-type granites and the characterization of fractionated haplogranites. </w:t>
      </w:r>
      <w:r>
        <w:rPr>
          <w:i/>
          <w:iCs/>
          <w:lang w:val="en-GB"/>
        </w:rPr>
        <w:t>Lithos</w:t>
      </w:r>
      <w:r>
        <w:rPr>
          <w:lang w:val="en-GB"/>
        </w:rPr>
        <w:t>, 46, 535-55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fr-FR"/>
        </w:rPr>
        <w:t xml:space="preserve">Cocherie A., 1984. </w:t>
      </w:r>
      <w:r>
        <w:rPr>
          <w:i/>
          <w:lang w:val="fr-FR"/>
        </w:rPr>
        <w:t>Interaction manteau-croûte: son rôle dans la génèse d’associations plutoniques calco-alcalines, contraintes géochimiques (élements en traces et isotopes du strontium et de l’oxygene).</w:t>
      </w:r>
      <w:r>
        <w:rPr>
          <w:lang w:val="fr-FR"/>
        </w:rPr>
        <w:t xml:space="preserve"> </w:t>
      </w:r>
      <w:r>
        <w:rPr>
          <w:lang w:val="en-GB"/>
        </w:rPr>
        <w:t>Ph.D. thesis. CNRS-BRGM, 90, pp. 24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Cocherie A., Rossi Ph., Fouillac A.M. and Vidal Ph., 1994. Crust and mantle contributions to granite genesis: an example from the Variscan batholith of Corsica, France, studied by trace-element and Nd-Sr-O-isotope systematics. </w:t>
      </w:r>
      <w:r>
        <w:rPr>
          <w:i/>
          <w:iCs/>
          <w:lang w:val="en-GB"/>
        </w:rPr>
        <w:t>Chemical Geology</w:t>
      </w:r>
      <w:r>
        <w:rPr>
          <w:lang w:val="en-GB"/>
        </w:rPr>
        <w:t>, 115, 173-21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Condie K.C., 1993. Chemical composition and evolution of the the upper continental crust: contrasting results from surface samples and shales. </w:t>
      </w:r>
      <w:r>
        <w:rPr>
          <w:i/>
          <w:iCs/>
          <w:lang w:val="en-GB"/>
        </w:rPr>
        <w:t>Chemical Geology</w:t>
      </w:r>
      <w:r>
        <w:rPr>
          <w:lang w:val="en-GB"/>
        </w:rPr>
        <w:t>, 104, 1-3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Crecraft  H.R., Nash W.P. and Stevens S.H., 1981. Late cenozoic volcanism at Twin Peaks, Utah: geology and petrology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86, 10303-1032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Dahmani A and Sawyer E., 2001. </w:t>
      </w:r>
      <w:r>
        <w:rPr>
          <w:lang w:val="fr-FR"/>
        </w:rPr>
        <w:t xml:space="preserve">Variabilité géochimique des métapelites dans l’auréole métamorphique d’Oulmés (Maroc central). </w:t>
      </w:r>
      <w:r>
        <w:rPr>
          <w:i/>
          <w:iCs/>
          <w:lang w:val="fr-FR"/>
        </w:rPr>
        <w:t>Bulletin de l’Institut Scientifique, section Sciences de la Terre</w:t>
      </w:r>
      <w:r>
        <w:rPr>
          <w:lang w:val="fr-FR"/>
        </w:rPr>
        <w:t>, 23: 7-10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Damm K.W., Pichowiak S., Harmon R.S., Todt W., Kelley S., Omarini R. and Niemeyer H., 1990. </w:t>
      </w:r>
      <w:r>
        <w:rPr>
          <w:lang w:val="en-GB"/>
        </w:rPr>
        <w:t xml:space="preserve">Pre-Mesozoic evolution of the central Andes; the basement revisited. In: Kay S.M. and Rapela C.W., (Eds), </w:t>
      </w:r>
      <w:r>
        <w:rPr>
          <w:i/>
          <w:iCs/>
          <w:lang w:val="en-GB"/>
        </w:rPr>
        <w:t>Plutonism from Antarctica to Alaska</w:t>
      </w:r>
      <w:r>
        <w:rPr>
          <w:lang w:val="en-GB"/>
        </w:rPr>
        <w:t>, Geological Society of America Special Paper 241, Boulder, pp.101-12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Debon F. and Lemmet M., 1999. Evolution of Mg/Fe ratios in late Variscan plutonic rocks from the external crystalline massifs of the Alps (France, Italy, Switzerland). </w:t>
      </w:r>
      <w:r>
        <w:rPr>
          <w:i/>
          <w:iCs/>
          <w:lang w:val="en-GB"/>
        </w:rPr>
        <w:t>Journal of Petrology</w:t>
      </w:r>
      <w:r>
        <w:rPr>
          <w:lang w:val="en-GB"/>
        </w:rPr>
        <w:t>, 40, 1151-118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Dickson B.L and Scott K.M., 1997. Interpretation of aerial gamma-ray surveys - adding the geochemical factors. </w:t>
      </w:r>
      <w:r>
        <w:rPr>
          <w:i/>
          <w:iCs/>
          <w:lang w:val="en-GB"/>
        </w:rPr>
        <w:t>Journal of Australian Geology and Geophysics</w:t>
      </w:r>
      <w:r>
        <w:rPr>
          <w:lang w:val="en-GB"/>
        </w:rPr>
        <w:t>, 17, 187-20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Farmer G.L., 2003. Continental basaltic rocks. pp. 85-121. In the Crust (ed. Rudnick R.L.) Vol. 3 </w:t>
      </w:r>
      <w:r>
        <w:rPr>
          <w:i/>
          <w:iCs/>
          <w:lang w:val="en-GB"/>
        </w:rPr>
        <w:t>Treatise on geochemistry</w:t>
      </w:r>
      <w:r>
        <w:rPr>
          <w:lang w:val="en-GB"/>
        </w:rPr>
        <w:t xml:space="preserve"> (eds. Holland H.D. and Turekian K.K.) Elsevier-Pergamon, Oxfo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Fountain D.M., Salisbury M.H. and Furlong K.P, 1987. Heat production and thermal conductivity of rocks from the Pikwitonei-Sachigo continental cross section, central Manitoba: implications for the thermal structure of archean crust. </w:t>
      </w:r>
      <w:r>
        <w:rPr>
          <w:i/>
          <w:iCs/>
          <w:lang w:val="en-GB"/>
        </w:rPr>
        <w:t>Canadian Journal of Earth Sciences</w:t>
      </w:r>
      <w:r>
        <w:rPr>
          <w:lang w:val="en-GB"/>
        </w:rPr>
        <w:t>, 24, 1583-159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Fourcade E. and Allegre C. J., 1981. Trace element behaviour in granite genesis. The calc-alkaline plutonic association from the Querigut Complex (Pyrenees, France). </w:t>
      </w:r>
      <w:r>
        <w:rPr>
          <w:i/>
          <w:iCs/>
          <w:lang w:val="en-GB"/>
        </w:rPr>
        <w:t>Contributions to Mineralogy and Petrology</w:t>
      </w:r>
      <w:r>
        <w:rPr>
          <w:lang w:val="en-GB"/>
        </w:rPr>
        <w:t xml:space="preserve">, </w:t>
      </w:r>
      <w:r>
        <w:rPr>
          <w:bCs/>
          <w:lang w:val="en-GB"/>
        </w:rPr>
        <w:t>76,</w:t>
      </w:r>
      <w:r>
        <w:rPr>
          <w:lang w:val="en-GB"/>
        </w:rPr>
        <w:t xml:space="preserve"> 177-195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Galán G., Pin C. and Duthou J.L., 1996. Sr-Nd record of multi-stage generations between mantle-derived magmas and crustal components in a collisional context - The ultramafic-granitoid association from Vivero (Hercynian belt, NW Spain). </w:t>
      </w:r>
      <w:r>
        <w:rPr>
          <w:i/>
          <w:iCs/>
          <w:lang w:val="en-GB"/>
        </w:rPr>
        <w:t>Chemical Geology</w:t>
      </w:r>
      <w:r>
        <w:rPr>
          <w:lang w:val="en-GB"/>
        </w:rPr>
        <w:t>, 131, 67-9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Gao S. and 7 more, 1998. Chemical composition of the continental crust as revealed by studies in East China</w:t>
      </w:r>
      <w:r>
        <w:rPr>
          <w:i/>
          <w:iCs/>
          <w:lang w:val="en-GB"/>
        </w:rPr>
        <w:t>. Geochimica et Cosmochimica Acta</w:t>
      </w:r>
      <w:r>
        <w:rPr>
          <w:lang w:val="en-GB"/>
        </w:rPr>
        <w:t>, 62, 1959-197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Gill J.B., 1981. </w:t>
      </w:r>
      <w:r>
        <w:rPr>
          <w:i/>
          <w:iCs/>
          <w:lang w:val="en-GB"/>
        </w:rPr>
        <w:t>Orogenic andesites and plate tectonics</w:t>
      </w:r>
      <w:r>
        <w:rPr>
          <w:lang w:val="en-GB"/>
        </w:rPr>
        <w:t>. Springer-Verlag, Berlin, pp. 35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Guillot S. and Le Fort P., 1995. Geochemical constraints on the bimodal origin of High Himalayan leucogranites. </w:t>
      </w:r>
      <w:r>
        <w:rPr>
          <w:i/>
          <w:iCs/>
          <w:lang w:val="en-GB"/>
        </w:rPr>
        <w:t>Lithos</w:t>
      </w:r>
      <w:r>
        <w:rPr>
          <w:lang w:val="en-GB"/>
        </w:rPr>
        <w:t>, 35, 221-23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Guillou-Frottier, Mareschal J.C., Jaupart C., Gariépy C., Lapointe R. and BienfaitG., 1995. Heat flow variations in the Greenville Province, Canada. </w:t>
      </w:r>
      <w:r>
        <w:rPr>
          <w:i/>
          <w:iCs/>
          <w:lang w:val="en-GB"/>
        </w:rPr>
        <w:t>Earth and Planetary Science Letters</w:t>
      </w:r>
      <w:r>
        <w:rPr>
          <w:lang w:val="en-GB"/>
        </w:rPr>
        <w:t>, 136, 447-46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Gupta M.L., Sundar A. and Sharma S.R., 1991. Heat flow and heat generation in the Archean Dharwar cratons and implications for the Southern India Shield geotherm and lithospheric thickness. </w:t>
      </w:r>
      <w:r>
        <w:rPr>
          <w:i/>
          <w:iCs/>
          <w:lang w:val="en-GB"/>
        </w:rPr>
        <w:t>Tectonophysics</w:t>
      </w:r>
      <w:r>
        <w:rPr>
          <w:lang w:val="en-GB"/>
        </w:rPr>
        <w:t>, 194, 107-12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Haack U.; 1983. On the content and vertical distribution of K, Th and U in the continental crust. </w:t>
      </w:r>
      <w:r>
        <w:rPr>
          <w:i/>
          <w:iCs/>
          <w:lang w:val="en-GB"/>
        </w:rPr>
        <w:t>Earth and Planetary Science Letters</w:t>
      </w:r>
      <w:r>
        <w:rPr>
          <w:lang w:val="en-GB"/>
        </w:rPr>
        <w:t>, 62, 360-36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Hill M, Morris J. and Whelan J., 1981. Hybrid granodiorites intruding the accretionary prism, Kodiak, Shumagin, and Sanak islands, Southwest Alaska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86, 10569-1059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Hofmann A., 1988. Chemical differentiation of the Earth: the relationship between mantle, continental crust, and oceanic crust. </w:t>
      </w:r>
      <w:r>
        <w:rPr>
          <w:i/>
          <w:iCs/>
          <w:lang w:val="en-GB"/>
        </w:rPr>
        <w:t>Earth and Planetary Science Letters</w:t>
      </w:r>
      <w:r>
        <w:rPr>
          <w:lang w:val="en-GB"/>
        </w:rPr>
        <w:t>, 90, 297-31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en-GB"/>
        </w:rPr>
        <w:t>IAEA, 2004. Database of matrix reference materials. http:/www-naweb.iaea.org/nahu/nmrm. Data producers: CANMET, DOM, GBW, GSJ, IGI, NIST, USG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Inger S. and Harris N., 1993. Geochemical constraints on leucogranite magmatism in the Langtang Valley, Nepal Himalaya. </w:t>
      </w:r>
      <w:r>
        <w:rPr>
          <w:i/>
          <w:iCs/>
          <w:lang w:val="en-GB"/>
        </w:rPr>
        <w:t>Journal of Petrology</w:t>
      </w:r>
      <w:r>
        <w:rPr>
          <w:lang w:val="en-GB"/>
        </w:rPr>
        <w:t>, 34, 345-36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Innocent C., Briqueu L. and Cabanis B., 1994. Sr-Nd isotope and trace-element geochemistry of the late Variscan volcanism in the Pyrenees: magmatism in post-orogenic extension: </w:t>
      </w:r>
      <w:r>
        <w:rPr>
          <w:i/>
          <w:lang w:val="en-GB"/>
        </w:rPr>
        <w:t>Tectonophysics</w:t>
      </w:r>
      <w:r>
        <w:rPr>
          <w:lang w:val="en-GB"/>
        </w:rPr>
        <w:t>, 238, 161-18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Iyer S.S., Choudhuri A., Vasconcellos M.B.A. and Cordani U.G., 1984. Radioactive element distribution in the Archean granulite terrane of Jequié-Bahia,  Brazil. </w:t>
      </w:r>
      <w:r>
        <w:rPr>
          <w:i/>
          <w:iCs/>
          <w:lang w:val="en-GB"/>
        </w:rPr>
        <w:t>Contributions to Mineralogy and Petrology</w:t>
      </w:r>
      <w:r>
        <w:rPr>
          <w:lang w:val="en-GB"/>
        </w:rPr>
        <w:t>, 85, 95-10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aupart C., Mann J.R. and Simmons G, 1982. A detailed study of distribution of heat flow and radioactivity in New Hampshire (USA). </w:t>
      </w:r>
      <w:r>
        <w:rPr>
          <w:i/>
          <w:iCs/>
          <w:lang w:val="en-GB"/>
        </w:rPr>
        <w:t>Earth and Planetary Science Letters</w:t>
      </w:r>
      <w:r>
        <w:rPr>
          <w:lang w:val="en-GB"/>
        </w:rPr>
        <w:t>, 59, 267-2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ochum K.P., Hofmann A.W., Ito E., Seufert H.M. and White W.M., 1983. K, U and Th in mid-ocean ridge basalt glasses and heat production, K/U and K/Rb in the mantle. </w:t>
      </w:r>
      <w:r>
        <w:rPr>
          <w:i/>
          <w:iCs/>
          <w:lang w:val="en-GB"/>
        </w:rPr>
        <w:t>Nature</w:t>
      </w:r>
      <w:r>
        <w:rPr>
          <w:lang w:val="en-GB"/>
        </w:rPr>
        <w:t>. 306, 431-43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ohn B.E. and Wooden J., 1990. Petrology and geochemistry of the metaluminous to peraluminous Chemehuevi Mountains Plutonic suite, southeastern California. In: Anderson J.L. (Ed.), </w:t>
      </w:r>
      <w:r>
        <w:rPr>
          <w:i/>
          <w:iCs/>
          <w:lang w:val="en-GB"/>
        </w:rPr>
        <w:t>The nature and origin of Cordilleran magmatism</w:t>
      </w:r>
      <w:r>
        <w:rPr>
          <w:lang w:val="en-GB"/>
        </w:rPr>
        <w:t>, Geological Society of America Memoir 174, Boulder, pp. 71-9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ohannes W., Ehlers C., Kriegsman L.M. and Mengel K, 2003. The link between migmatites and S-type granites in the Turku area, southern Finland. </w:t>
      </w:r>
      <w:r>
        <w:rPr>
          <w:i/>
          <w:iCs/>
          <w:lang w:val="en-GB"/>
        </w:rPr>
        <w:t>Lithos</w:t>
      </w:r>
      <w:r>
        <w:rPr>
          <w:lang w:val="en-GB"/>
        </w:rPr>
        <w:t>, 68, 69-9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ones M.Q.W., 1987. Heat flow and heat production in the Namaqua mobile belt, South Africa. </w:t>
      </w:r>
      <w:r>
        <w:rPr>
          <w:i/>
          <w:iCs/>
          <w:lang w:val="en-GB"/>
        </w:rPr>
        <w:t xml:space="preserve">Journal of Geophysical Research </w:t>
      </w:r>
      <w:r>
        <w:rPr>
          <w:lang w:val="en-GB"/>
        </w:rPr>
        <w:t>,92: 6273-628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ones M.Q.W., 1988. Heat flow in the Witwatersrand Basin and environs and its significance for the SouthAfricanshield geotherm and lithosphere thickness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93, 3243-326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alsebeek F., Jepsen H.F. and Jones K.A. Geochemistry and petrogenesis of S-type granites in the East Greenland Caledonides. </w:t>
      </w:r>
      <w:r>
        <w:rPr>
          <w:i/>
          <w:iCs/>
          <w:lang w:val="en-GB"/>
        </w:rPr>
        <w:t>Lithos</w:t>
      </w:r>
      <w:r>
        <w:rPr>
          <w:lang w:val="en-GB"/>
        </w:rPr>
        <w:t>, 57, 90-10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ay S.M., Kay R.W., Citron G.P. and Perfit M.R., 1990. Calc-alkaline plutonism in the intra-oceanic Aleutian arc, Alaska. In: Kay S.M. and Rapela C.W. (Eds.), </w:t>
      </w:r>
      <w:r>
        <w:rPr>
          <w:i/>
          <w:iCs/>
          <w:lang w:val="en-GB"/>
        </w:rPr>
        <w:t>Plutonism from Antarctica to Alaska</w:t>
      </w:r>
      <w:r>
        <w:rPr>
          <w:lang w:val="en-GB"/>
        </w:rPr>
        <w:t>, Geological Societyof America Special Paper 241, Boulder, pp. 233-25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een C.E. and Lewis T., 1982. Measured radiogenic heat production in sediments from continental margin of eastern North America: Implications for petroleum generation. </w:t>
      </w:r>
      <w:r>
        <w:rPr>
          <w:i/>
          <w:iCs/>
          <w:lang w:val="en-GB"/>
        </w:rPr>
        <w:t>AAPG Bulletin</w:t>
      </w:r>
      <w:r>
        <w:rPr>
          <w:lang w:val="en-GB"/>
        </w:rPr>
        <w:t>, 66, 1402-140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elemen P.B.,  K. Hanghoj K. and Greene A.R., 2003. One view of the geochemistry of subduction-related magmatic arcs with an emphasis on primitive andesite and lower crust. pp: 593-659. In the Crust (ed. Rudnick R.L.) Vol. 3 </w:t>
      </w:r>
      <w:r>
        <w:rPr>
          <w:i/>
          <w:iCs/>
          <w:lang w:val="en-GB"/>
        </w:rPr>
        <w:t>Treatise on geochemistry</w:t>
      </w:r>
      <w:r>
        <w:rPr>
          <w:lang w:val="en-GB"/>
        </w:rPr>
        <w:t xml:space="preserve"> (eds. Holland H.D. and Turekian K.K.) Elsevier-Pergamon, Oxfo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emp A.I.S. and Hawkesworth C.J., 2003. Granitic perspectives on the generation and secular evolution of the continenral crust. pp: 349-410. In the Crust (ed. R.L. Rudnick) Vol. 3 </w:t>
      </w:r>
      <w:r>
        <w:rPr>
          <w:i/>
          <w:iCs/>
          <w:lang w:val="en-GB"/>
        </w:rPr>
        <w:t>Treatise on geochemistry</w:t>
      </w:r>
      <w:r>
        <w:rPr>
          <w:lang w:val="en-GB"/>
        </w:rPr>
        <w:t xml:space="preserve"> (eds. Holland H.D. and Turekian K.K.) Elsevier-Pergamon, Oxfo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err A.C., 2003. Oceanic plateaus. pp: 537-565. In the Crust (ed. Rudnick R.L.) Vol. 3 </w:t>
      </w:r>
      <w:r>
        <w:rPr>
          <w:i/>
          <w:iCs/>
          <w:lang w:val="en-GB"/>
        </w:rPr>
        <w:t>Treatise on geochemistry</w:t>
      </w:r>
      <w:r>
        <w:rPr>
          <w:lang w:val="en-GB"/>
        </w:rPr>
        <w:t xml:space="preserve"> (eds. Holland H.D. and Turekian K.K.) Elsevier-Pergamon, Oxfo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lein E.M., 2003. Geochemistry of the igneous oceanic crust. pp: 433- 463. In the Crust (ed. Rudnick R.L.) Vol. 3 </w:t>
      </w:r>
      <w:r>
        <w:rPr>
          <w:i/>
          <w:iCs/>
          <w:lang w:val="en-GB"/>
        </w:rPr>
        <w:t>Treatise on geochemistry</w:t>
      </w:r>
      <w:r>
        <w:rPr>
          <w:lang w:val="en-GB"/>
        </w:rPr>
        <w:t xml:space="preserve"> (eds. Holland H.D. and Turekian K.K.) Elsevier-Pergamon, Oxfo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Kramers J.D. Kreissing K and Jones M.Q.W., 2001. crustal heat production and style of metamorphism: a comparison between two Archean high grade provinces in the Limpopo Belt, Southern Africa. </w:t>
      </w:r>
      <w:r>
        <w:rPr>
          <w:i/>
          <w:iCs/>
          <w:lang w:val="en-GB"/>
        </w:rPr>
        <w:t>Precambrian Research</w:t>
      </w:r>
      <w:r>
        <w:rPr>
          <w:lang w:val="en-GB"/>
        </w:rPr>
        <w:t>, 112, 149-163.</w:t>
      </w:r>
    </w:p>
    <w:p>
      <w:pPr>
        <w:pStyle w:val="Normal"/>
        <w:jc w:val="both"/>
        <w:rPr>
          <w:rFonts w:cs="Arial"/>
          <w:lang w:val="en-GB" w:eastAsia="en-US"/>
        </w:rPr>
      </w:pPr>
      <w:r>
        <w:rPr>
          <w:rFonts w:cs="Arial"/>
          <w:lang w:val="en-GB" w:eastAsia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Kukkonen I.T., Golovanova I.V., Khachay Y.V., Druzhinin V.S., Kosarev A.M. and Schapov V.A., 1997. Low geothermal heat flow of the Ural fold belt-implication of low heat production, fluid circulation or paleoclimate?. </w:t>
      </w:r>
      <w:r>
        <w:rPr>
          <w:i/>
          <w:iCs/>
          <w:lang w:val="en-GB"/>
        </w:rPr>
        <w:t>Tectonophysics</w:t>
      </w:r>
      <w:r>
        <w:rPr>
          <w:lang w:val="en-GB"/>
        </w:rPr>
        <w:t xml:space="preserve">, 276, 63-65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Luais B. and Hawkesworth C.J., 1994. The generation of continental crust: an integrated study of crust-forming processes in the Archean of Zimbabwe. </w:t>
      </w:r>
      <w:r>
        <w:rPr>
          <w:i/>
          <w:iCs/>
          <w:lang w:val="en-GB"/>
        </w:rPr>
        <w:t>Journal of Petrology</w:t>
      </w:r>
      <w:r>
        <w:rPr>
          <w:lang w:val="en-GB"/>
        </w:rPr>
        <w:t>, 35, 43-9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Lucazeau F. and Mailhé D., 1986.Heat flow, heat production and fission track data from the Hercynian basement around the Provençal Basin (western Mediterranean). </w:t>
      </w:r>
      <w:r>
        <w:rPr>
          <w:i/>
          <w:iCs/>
          <w:lang w:val="en-GB"/>
        </w:rPr>
        <w:t>Tectonophysics</w:t>
      </w:r>
      <w:r>
        <w:rPr>
          <w:lang w:val="en-GB"/>
        </w:rPr>
        <w:t>, 128: 335-35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ahood G., 1981. A summary of the geology and petrology of the Sierra la Primavera, Jalisco, Mexico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86, 10137-1015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fr-FR"/>
        </w:rPr>
        <w:t xml:space="preserve">Mareschal J.C., Poirier A., Rolandone F., Bienfait G., Gariépy C., Lapointe R. and Jaupart C., 2000. </w:t>
      </w:r>
      <w:r>
        <w:rPr>
          <w:lang w:val="en-GB"/>
        </w:rPr>
        <w:t xml:space="preserve">Low mantle heat flow at the edge of the North American continent, Voisey Bay Labrador. </w:t>
      </w:r>
      <w:r>
        <w:rPr>
          <w:i/>
          <w:iCs/>
          <w:lang w:val="en-GB"/>
        </w:rPr>
        <w:t>Geophysical Research Letters</w:t>
      </w:r>
      <w:r>
        <w:rPr>
          <w:lang w:val="en-GB"/>
        </w:rPr>
        <w:t>, 27, 823-82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Marzán I., 2000. Régimen térmico en la Península Ibérica. Estructura litosférica a través del Macizo Ibérico y el Margen Surportugués. Ph.D Universitat de Barcelona, pp. 1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McDemott F., Harris N.B.W. and Hawkesworth C.J., 1996. Geochemical constraints on crustal anatexis: a case study from the Pan-african Damara granitoids of Namibia. </w:t>
      </w:r>
      <w:r>
        <w:rPr>
          <w:i/>
          <w:iCs/>
          <w:lang w:val="en-GB"/>
        </w:rPr>
        <w:t>Contributions to Mineralogy and Petrology</w:t>
      </w:r>
      <w:r>
        <w:rPr>
          <w:lang w:val="en-GB"/>
        </w:rPr>
        <w:t>, 123, 406-423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McDonough W.F.,1990. Constraints on the composition of the continental lithospheric mantle. </w:t>
      </w:r>
      <w:r>
        <w:rPr>
          <w:i/>
          <w:iCs/>
          <w:lang w:val="en-GB"/>
        </w:rPr>
        <w:t>Earth and Planetary Science Letters</w:t>
      </w:r>
      <w:r>
        <w:rPr>
          <w:lang w:val="en-GB"/>
        </w:rPr>
        <w:t xml:space="preserve">, 101, 1-18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McKenna T.H. and Sharp J.M., 1998. Radiogenic heat production in sedimentary rocks of the Gulf of Mexico Basin, south Texas. </w:t>
      </w:r>
      <w:r>
        <w:rPr>
          <w:i/>
          <w:iCs/>
          <w:lang w:val="en-GB"/>
        </w:rPr>
        <w:t>AAPG Bulletin</w:t>
      </w:r>
      <w:r>
        <w:rPr>
          <w:lang w:val="en-GB"/>
        </w:rPr>
        <w:t>, 82, 484-49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cLaren S., Sandiford M. and Hand M., 1999. High radiogenic heat-producing granites and metamorphism - An example from the western Mount Isa inlier, Australia. </w:t>
      </w:r>
      <w:r>
        <w:rPr>
          <w:i/>
          <w:iCs/>
          <w:lang w:val="en-GB"/>
        </w:rPr>
        <w:t>Geology</w:t>
      </w:r>
      <w:r>
        <w:rPr>
          <w:lang w:val="en-GB"/>
        </w:rPr>
        <w:t>, 27, 679-68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cLennan S.M., Taylor S.R., McCulloch M.T. and Maynard J.B., 1990. Geochemical and Nd-Sr isotopic composition of deep-sea turbidites: Crustal evolution and plate tectonic association. </w:t>
      </w:r>
      <w:r>
        <w:rPr>
          <w:i/>
          <w:iCs/>
          <w:lang w:val="es-ES"/>
        </w:rPr>
        <w:t>Geochimica et Cosmochica Acta</w:t>
      </w:r>
      <w:r>
        <w:rPr>
          <w:lang w:val="es-ES"/>
        </w:rPr>
        <w:t>, 54, 2015-2050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Menéndez Martínez A., 2001. Petrogénesis del Macizo deGuitiriz. </w:t>
      </w:r>
      <w:r>
        <w:rPr/>
        <w:t xml:space="preserve">Implicaciones enla génesis de granitoides y en procesos de hibridación mantélico-corticales. </w:t>
      </w:r>
      <w:r>
        <w:rPr>
          <w:lang w:val="en-GB"/>
        </w:rPr>
        <w:t>PhD. Universidad País Vasco, pp 36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engel K., Richter M. and Johannes W., 2001. Leucosome-forming small-scale geochemical processes in the metapelitic migmatites of the Turku area, Finland. </w:t>
      </w:r>
      <w:r>
        <w:rPr>
          <w:i/>
          <w:iCs/>
          <w:lang w:val="en-GB"/>
        </w:rPr>
        <w:t>Lithos</w:t>
      </w:r>
      <w:r>
        <w:rPr>
          <w:lang w:val="en-GB"/>
        </w:rPr>
        <w:t>, 56, 47-7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ilord I., Sawyer E. W. and Brown M., 2001. Formation of diatexite migmatite and granite magma during anatexis of semi-pelitic metasedimentary rocks: an example from St. Malo, France. </w:t>
      </w:r>
      <w:r>
        <w:rPr>
          <w:i/>
          <w:lang w:val="en-GB"/>
        </w:rPr>
        <w:t>Journal of Petrology</w:t>
      </w:r>
      <w:r>
        <w:rPr>
          <w:lang w:val="en-GB"/>
        </w:rPr>
        <w:t>, 42, 487-50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ohamad Ghazi A. and Hassanipak A.A., 1999. Geochemistry of subalkaline and alkaline extrusives from the Kermanshah ophiolite, Zagros Suture Zone, western Iran: implications for Tethyan plate tectonics. </w:t>
      </w:r>
      <w:r>
        <w:rPr>
          <w:i/>
          <w:iCs/>
          <w:lang w:val="en-GB"/>
        </w:rPr>
        <w:t>Journal of Asian Earth Sciences</w:t>
      </w:r>
      <w:r>
        <w:rPr>
          <w:lang w:val="en-GB"/>
        </w:rPr>
        <w:t>, 17, 319-33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ontanini A. and Tribuzio R., 2001. Gabbro-derived granulites from the northern Apennines (Italy): Evidence for lower-crustal emplacement of tholeiitic liquids in post-variscan times. </w:t>
      </w:r>
      <w:r>
        <w:rPr>
          <w:i/>
          <w:iCs/>
          <w:lang w:val="en-GB"/>
        </w:rPr>
        <w:t>Journal of Petrology</w:t>
      </w:r>
      <w:r>
        <w:rPr>
          <w:lang w:val="en-GB"/>
        </w:rPr>
        <w:t>, 42, 2259-27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Nicolaysen L.O., Hart R.J. and Gale N.H., 1981. The Vredefort radioelement profile extended to supracrustal strata at Carletonville, with implications for continental heat flow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86, 10653-1066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Nyblade A.A., Pollack H.N., Jones D.L., Podmore F. and Mushayandebvu M., 1990. Terrestrial heat flow in east and southern Africa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95, 17371-1738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Pereira E.B., Hamza V.M., Furtado V.V. and Adams J.A.S., 1986. U, Th, and K content, heat production and thermal conductivity of Sao Paulo, Brazil, continental shelf sediments: A reconnaissance work. </w:t>
      </w:r>
      <w:r>
        <w:rPr>
          <w:i/>
          <w:iCs/>
          <w:lang w:val="en-GB"/>
        </w:rPr>
        <w:t>Chemical Geology (Isotope Geoscience Section)</w:t>
      </w:r>
      <w:r>
        <w:rPr>
          <w:lang w:val="en-GB"/>
        </w:rPr>
        <w:t>,  58, 217-22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Plank T. and Langmuir Ch.H., 1998. The chemical composition of subducting sediment and its consequences for the crust and mantle. </w:t>
      </w:r>
      <w:r>
        <w:rPr>
          <w:i/>
          <w:iCs/>
          <w:lang w:val="en-GB"/>
        </w:rPr>
        <w:t>Chemical Geology</w:t>
      </w:r>
      <w:r>
        <w:rPr>
          <w:lang w:val="en-GB"/>
        </w:rPr>
        <w:t>, 145, 325-39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Rebay G. and Spalla M.I., 2001. Emplacement at granulite facies conditions of the Sesia-Lanzo metagabbros: an early record of Permian rifting? </w:t>
      </w:r>
      <w:r>
        <w:rPr>
          <w:i/>
          <w:iCs/>
          <w:lang w:val="fr-FR"/>
        </w:rPr>
        <w:t>Lithos</w:t>
      </w:r>
      <w:r>
        <w:rPr>
          <w:lang w:val="fr-FR"/>
        </w:rPr>
        <w:t>, 58, 85-10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Rolandone F., Jaupart C., Mareschal J.C., GariépyC., Bienfait G., Carbonne C. and Lapointe R., 2002. </w:t>
      </w:r>
      <w:r>
        <w:rPr>
          <w:lang w:val="en-GB"/>
        </w:rPr>
        <w:t xml:space="preserve">Surface heat flow, crustal temperatures and mantle heat flow in the Proterozoic Trans-Hudson Orogen, Canadian Shield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 xml:space="preserve"> 107, NO. B12, 2341, doi: 10.1029/2001JB00069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Rudnick R.L., 1992. Xenoliths – Samples of the lower crust. In: Fountain D.M., Arculus R. and Kay R.W. (Eds.), </w:t>
      </w:r>
      <w:r>
        <w:rPr>
          <w:i/>
          <w:iCs/>
          <w:lang w:val="en-GB"/>
        </w:rPr>
        <w:t>Continental Lower Crust</w:t>
      </w:r>
      <w:r>
        <w:rPr>
          <w:lang w:val="en-GB"/>
        </w:rPr>
        <w:t>.,Elsevier, New York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Rudnick R.L. and Fountain D.M., 1995. Nature and composition of the continental crust: A lower crustal perspective. </w:t>
      </w:r>
      <w:r>
        <w:rPr>
          <w:i/>
          <w:iCs/>
          <w:lang w:val="en-GB"/>
        </w:rPr>
        <w:t>Reviews of Geophysics</w:t>
      </w:r>
      <w:r>
        <w:rPr>
          <w:lang w:val="en-GB"/>
        </w:rPr>
        <w:t>, 33, 267-30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Rudnick R. L., McDonough W. and O’Conell R. J., 1998. Thermal structure, thickness and composition of continental lithosphere. </w:t>
      </w:r>
      <w:r>
        <w:rPr>
          <w:i/>
          <w:iCs/>
          <w:lang w:val="en-GB"/>
        </w:rPr>
        <w:t>Chemical Geology</w:t>
      </w:r>
      <w:r>
        <w:rPr>
          <w:lang w:val="en-GB"/>
        </w:rPr>
        <w:t>, 145, 395-41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Russell J.K., Dipple G.M. and Kopylova M.G., 2001. Heat production and heat flow in the mantle lithosphere, Slave craton, Canada. </w:t>
      </w:r>
      <w:r>
        <w:rPr>
          <w:i/>
          <w:iCs/>
          <w:lang w:val="en-GB"/>
        </w:rPr>
        <w:t>Physics of the Earth and Platary Interiors</w:t>
      </w:r>
      <w:r>
        <w:rPr>
          <w:lang w:val="en-GB"/>
        </w:rPr>
        <w:t>, 123, 27-44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Rybach L., 1976. Radioactive heat production: A physical property determined by the chemistry of rocks. In Strens R.G.J. (Ed.), </w:t>
      </w:r>
      <w:r>
        <w:rPr>
          <w:i/>
          <w:iCs/>
          <w:lang w:val="en-GB"/>
        </w:rPr>
        <w:t>The physics and chemistry of minerals and rocks</w:t>
      </w:r>
      <w:r>
        <w:rPr>
          <w:lang w:val="en-GB"/>
        </w:rPr>
        <w:t>, Wiley and Sons, New York, pp. 309-31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Rybach L., 1986. Amount and significance of radioactive heat sources in sediments. In: Burrus J. (Ed.), </w:t>
      </w:r>
      <w:r>
        <w:rPr>
          <w:i/>
          <w:iCs/>
          <w:lang w:val="en-GB"/>
        </w:rPr>
        <w:t>Thermal modelling in sedimentary basins</w:t>
      </w:r>
      <w:r>
        <w:rPr>
          <w:lang w:val="en-GB"/>
        </w:rPr>
        <w:t>, Editions Techniches, Paris, pp. 311-32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andiford M., McLaren S. and Neumann N., 2002. Long-term thermal consequences of the redistribution of heat-producing elements associated with large-scale granitic complexes. </w:t>
      </w:r>
      <w:r>
        <w:rPr>
          <w:i/>
          <w:iCs/>
          <w:lang w:val="en-GB"/>
        </w:rPr>
        <w:t>Journal of Metamorphic Geology</w:t>
      </w:r>
      <w:r>
        <w:rPr>
          <w:lang w:val="en-GB"/>
        </w:rPr>
        <w:t>, 20, 87-9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awka W.N. and Chappell B.W., 1988. Fractionation of uranium, thorium and rare earth elements in a vertically zoned granodiorite: Implications for heat production distributions in the Sierra Nevada batholith, California, U.S.A. </w:t>
      </w:r>
      <w:r>
        <w:rPr>
          <w:i/>
          <w:iCs/>
          <w:lang w:val="en-GB"/>
        </w:rPr>
        <w:t>Geochimica et Cosmochimica Acta,</w:t>
      </w:r>
      <w:r>
        <w:rPr>
          <w:lang w:val="en-GB"/>
        </w:rPr>
        <w:t xml:space="preserve"> 52, 1131-114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chubert G., Turcotte D.L. and Olson P., 2001. </w:t>
      </w:r>
      <w:r>
        <w:rPr>
          <w:i/>
          <w:iCs/>
          <w:lang w:val="en-GB"/>
        </w:rPr>
        <w:t>Mantle convection in the Earth and Planets</w:t>
      </w:r>
      <w:r>
        <w:rPr>
          <w:lang w:val="en-GB"/>
        </w:rPr>
        <w:t>. Cambridge University Pres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enthil Kumar P. and Reddy G.K., 2004. Radioelements and heat production of an exposed Archean crustal cross-section, Dharwar craton, south India. </w:t>
      </w:r>
      <w:r>
        <w:rPr>
          <w:i/>
          <w:iCs/>
          <w:lang w:val="en-GB"/>
        </w:rPr>
        <w:t>Earth and Planetary ScienceLetters</w:t>
      </w:r>
      <w:r>
        <w:rPr>
          <w:lang w:val="en-GB"/>
        </w:rPr>
        <w:t>, 224, 309-32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ighinolfi G.P., Figueredo M.C.H., Fyfe W.S., Kronnberg B.I. and Tanner M.A.F., 1981. Gochemistry and petrology of the Jequie granulitic complex (Brazil): An Archean basement complex. </w:t>
      </w:r>
      <w:r>
        <w:rPr>
          <w:i/>
          <w:iCs/>
          <w:lang w:val="en-GB"/>
        </w:rPr>
        <w:t>Contributions to Mineralogy and Petrology</w:t>
      </w:r>
      <w:r>
        <w:rPr>
          <w:lang w:val="en-GB"/>
        </w:rPr>
        <w:t>, 81, 263-27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mith I.E.M and Johnson R.W., 1981. Contrasting rhyolite suites in the late Cenozoic of Papua New Guinea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86, 10257-102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un S. and McDonough W.F, 1989. Chemical and isotopic systematics of ocean basalts: implications for mantle composition and processes. In: Saunders A.D. and Norry M.J. (Eds), </w:t>
      </w:r>
      <w:r>
        <w:rPr>
          <w:i/>
          <w:iCs/>
          <w:lang w:val="en-GB"/>
        </w:rPr>
        <w:t>Magmatism in the Ocean Basins</w:t>
      </w:r>
      <w:r>
        <w:rPr>
          <w:lang w:val="en-GB"/>
        </w:rPr>
        <w:t>, Geological Society Special Publication 42, pp. 313-34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wanberg C.A., 1972. Vertical distribution of heat generation in the Idaho Batholith. </w:t>
      </w:r>
      <w:r>
        <w:rPr>
          <w:i/>
          <w:iCs/>
          <w:lang w:val="en-GB"/>
        </w:rPr>
        <w:t>Journal of Geophysical Research</w:t>
      </w:r>
      <w:r>
        <w:rPr>
          <w:lang w:val="en-GB"/>
        </w:rPr>
        <w:t>, 77, 2508-2513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Taylor S.R. and McLennan S.M., 1985. </w:t>
      </w:r>
      <w:r>
        <w:rPr>
          <w:i/>
          <w:iCs/>
          <w:lang w:val="en-GB"/>
        </w:rPr>
        <w:t>The Continental Crust: its Composition and Evolution</w:t>
      </w:r>
      <w:r>
        <w:rPr>
          <w:lang w:val="en-GB"/>
        </w:rPr>
        <w:t>. Blackwell Scientific Publications, pp. 31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aylor S.R., McLennan S.M. and McCulloch T., 1983. Geochemistry of loess, continental crustal composition and crustal model ages. </w:t>
      </w:r>
      <w:r>
        <w:rPr>
          <w:i/>
          <w:iCs/>
          <w:lang w:val="en-GB"/>
        </w:rPr>
        <w:t>Geochimica et Cosmochimica Acta</w:t>
      </w:r>
      <w:r>
        <w:rPr>
          <w:lang w:val="en-GB"/>
        </w:rPr>
        <w:t>, 47, 1897-190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chameni R., Mezger K., Nsifa N.E. and Pouclet A., 2000. Neoarchean crustal evolution in the Congo Craton: evidence from K rich granitoids of the Ntem Complex, southern Cameroon. </w:t>
      </w:r>
      <w:r>
        <w:rPr>
          <w:i/>
          <w:iCs/>
          <w:lang w:val="en-GB"/>
        </w:rPr>
        <w:t>Journal of African Earth Sciences</w:t>
      </w:r>
      <w:r>
        <w:rPr>
          <w:lang w:val="en-GB"/>
        </w:rPr>
        <w:t>, 30, 133-14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ompson R.N., Gibson S.A., Dickin A.P. and Smith P.M., 2001. Early Cretaceous basalt and picrite dykes of the southern Etendeka region NW Namibia: Windows into the role of the Tristan mantle plume in Paraná-Etendeka magmatism. </w:t>
      </w:r>
      <w:r>
        <w:rPr>
          <w:i/>
          <w:iCs/>
          <w:lang w:val="en-GB"/>
        </w:rPr>
        <w:t>Journal of Petrology</w:t>
      </w:r>
      <w:r>
        <w:rPr>
          <w:lang w:val="en-GB"/>
        </w:rPr>
        <w:t>, 42, 2049-208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Van Schmus W.R., 1995. Natural radioactivity of the crust and mantle. In: </w:t>
      </w:r>
      <w:r>
        <w:rPr>
          <w:i/>
          <w:iCs/>
          <w:lang w:val="en-GB"/>
        </w:rPr>
        <w:t>Global Earth Physics. A Handbook of Physical Constants</w:t>
      </w:r>
      <w:r>
        <w:rPr>
          <w:lang w:val="en-GB"/>
        </w:rPr>
        <w:t>. AGU Reference Shelf 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Verdoya M., Pasquale V., Chiozzi P. and Kukkonen I.T., 1998. Radiogenic heat production in the Variscan crust: new determinations and distribution models in Corsica (northwestern Mediterranean).</w:t>
      </w:r>
      <w:r>
        <w:rPr>
          <w:i/>
          <w:iCs/>
          <w:lang w:val="en-GB"/>
        </w:rPr>
        <w:t>Tectonophysics</w:t>
      </w:r>
      <w:r>
        <w:rPr>
          <w:lang w:val="en-GB"/>
        </w:rPr>
        <w:t>, 291: 63-7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Villaseca C., Downes H., Pin C. and Barbero L., 1999. Nature and composition  of the lower continental crust in central Spain and the granulite-granite linkage: Inferences from granulitic xenoliths. </w:t>
      </w:r>
      <w:r>
        <w:rPr>
          <w:i/>
          <w:iCs/>
          <w:lang w:val="en-GB"/>
        </w:rPr>
        <w:t>Journal of Petrology</w:t>
      </w:r>
      <w:r>
        <w:rPr>
          <w:lang w:val="en-GB"/>
        </w:rPr>
        <w:t>, 40, 1465-149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eaver B.L., Wood D.A., Tarney J. and Joron J.L., 1987. Geochemistry of ocean island basalts from South Atlantic: Ascension, Bouvet, St. Helena, Gough and Tristan de Cunha. In: Fitton F.G. and Upton B.G.J. (Eds.), </w:t>
      </w:r>
      <w:r>
        <w:rPr>
          <w:i/>
          <w:iCs/>
          <w:lang w:val="en-GB"/>
        </w:rPr>
        <w:t>Alkaline igneous Rocks</w:t>
      </w:r>
      <w:r>
        <w:rPr>
          <w:lang w:val="en-GB"/>
        </w:rPr>
        <w:t>, Geological Society London Special. Publication 30, pp. 233-26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rFonts w:eastAsia="SimSun;宋体"/>
          <w:lang w:val="en-GB" w:eastAsia="zh-CN"/>
        </w:rPr>
        <w:t xml:space="preserve">Wedepohl K.H., 1991. Chemical composition and fractionation of the continental crust. </w:t>
      </w:r>
      <w:r>
        <w:rPr>
          <w:rFonts w:eastAsia="SimSun;宋体"/>
          <w:i/>
          <w:iCs/>
          <w:lang w:val="en-GB" w:eastAsia="zh-CN"/>
        </w:rPr>
        <w:t>Geologische Rundschau</w:t>
      </w:r>
      <w:r>
        <w:rPr>
          <w:rFonts w:eastAsia="SimSun;宋体"/>
          <w:lang w:val="en-GB" w:eastAsia="zh-CN"/>
        </w:rPr>
        <w:t>, 80, 207-223.</w:t>
      </w:r>
    </w:p>
    <w:p>
      <w:pPr>
        <w:pStyle w:val="Normal"/>
        <w:jc w:val="both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depohl K.H., 1995. The composition of the continental crust. </w:t>
      </w:r>
      <w:r>
        <w:rPr>
          <w:i/>
          <w:iCs/>
          <w:lang w:val="en-GB"/>
        </w:rPr>
        <w:t>Geochimica et Cosmochimica Acta</w:t>
      </w:r>
      <w:r>
        <w:rPr>
          <w:lang w:val="en-GB"/>
        </w:rPr>
        <w:t>, 59, 1217-123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fr-FR"/>
        </w:rPr>
        <w:t xml:space="preserve">Whalen J.B., Currie K. and Chappel B.W., 1987. </w:t>
      </w:r>
      <w:r>
        <w:rPr>
          <w:lang w:val="en-GB"/>
        </w:rPr>
        <w:t xml:space="preserve">A-type granites: geochemical characteristics, discrimination and petrogenesis. </w:t>
      </w:r>
      <w:r>
        <w:rPr>
          <w:i/>
          <w:iCs/>
          <w:lang w:val="en-GB"/>
        </w:rPr>
        <w:t>Contributions to Mineralogy and Petrology</w:t>
      </w:r>
      <w:r>
        <w:rPr>
          <w:lang w:val="en-GB"/>
        </w:rPr>
        <w:t>, 95, 407-41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ickham S. M., 1987. Crustal anatexis and granite petrogenesis during low-pressure regional metamorphism: the Trois Seigneurs massif, Pyrenees, France. </w:t>
      </w:r>
      <w:r>
        <w:rPr>
          <w:i/>
          <w:lang w:val="en-GB"/>
        </w:rPr>
        <w:t>Journal of Petrology</w:t>
      </w:r>
      <w:r>
        <w:rPr>
          <w:lang w:val="en-GB"/>
        </w:rPr>
        <w:t>, 28, 127-16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ollenberg H.A. and Smith A.R., 1987. Radiogenic heat production of crustal rocks: an assesment based on geochemical data. </w:t>
      </w:r>
      <w:r>
        <w:rPr>
          <w:i/>
          <w:iCs/>
          <w:lang w:val="en-GB"/>
        </w:rPr>
        <w:t>Geophysical Research Letters</w:t>
      </w:r>
      <w:r>
        <w:rPr>
          <w:lang w:val="en-GB"/>
        </w:rPr>
        <w:t>, 14, 295-298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_tradnl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4:43:00Z</dcterms:created>
  <dc:creator>--</dc:creator>
  <dc:description/>
  <dc:language>en-US</dc:language>
  <cp:lastModifiedBy>llopa</cp:lastModifiedBy>
  <dcterms:modified xsi:type="dcterms:W3CDTF">2010-02-28T17:05:00Z</dcterms:modified>
  <cp:revision>40</cp:revision>
  <dc:subject/>
  <dc:title>Altherr R</dc:title>
</cp:coreProperties>
</file>