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COMPOSIZIONE PER ELEMENTI : RILIEVO STRUTTU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RUTTURE/ IMPIANTI/ ATTREZZATU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RTE/ TIP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LEMENTO COSTRUTTIVO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CNICA DI REALIZZAZIO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LASSIFICAZIONE DEL SISTEMA TECNOLOGI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di fondazio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diret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ontinu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urature omogene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atton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capoli di piet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urature disomogene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truttura mi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attoni, sass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attoni, scapoli di piet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attoni, ciottoli, scapoli di piet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discontinu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rch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atton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ilastr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atton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lint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atton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indiret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ontinu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urature omogene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urature disomogene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discontinu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di  elevazio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vertical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areti ester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elementi strutturali continu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urature omogene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blocch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atton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truttura mi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telaio, vetra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urature disomogene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truttura mi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iottoli, scapoli di piet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attoni, ciottol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attoni, scapoli di piet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attoni, ciottoli, scapoli di piet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attoni, ciottoli, conc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elementi strutturali discontinu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rch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atton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truttura mi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attoni, massel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rchitrav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legno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tinteggia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assel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atton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ordol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.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olon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assel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atton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truttura mi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attoni, massel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iedistall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assel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truttura mi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attoni, massel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bas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assel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fust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assel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atton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apitell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assel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emicolon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assel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tinteggia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atton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tinteggia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iedistall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bas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fust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apitelli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ilastri/ piedritt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.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assel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atton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truttura mi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attoni, ciottol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attoni, ciottoli, conc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iedistall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bas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fust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apitell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araste/ lese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assel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atton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iedistall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atton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truttura mi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attoni, massel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bas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assel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fust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atton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apitell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assel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ontorni vani porta/ finest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blocch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onglomera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assel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bugna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atton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tavo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intaglia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tinteggia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truttura mi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attoni, conc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attoni, conglomera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attoni, cune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attoni, elementi metallic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attoni, massel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attoni, tavo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attoni, trav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attoni, massello, cune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mattoni, scapoli di pietra, massello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attoni, scapoli di pietra, tavo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ogl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davanzal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assel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atton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truttura mi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attoni, massel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rivestiment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applicazioni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assel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intona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 marmori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l civi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lla cal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 scialb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fratazza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in cocciopes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liscia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tinteggia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verniciato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elementi decorativi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bas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last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bassoriliev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assel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apitell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assel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ariatid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truttura mi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attoni, massel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omposit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assel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cornici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assel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atton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ornicion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enso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assel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atton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regoli</w:t>
      </w:r>
    </w:p>
    <w:p>
      <w:pPr>
        <w:pStyle w:val="Normal"/>
        <w:rPr/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tavolette</w:t>
      </w:r>
      <w:r>
        <w:rPr>
          <w:rFonts w:cs="Arial" w:ascii="Arial" w:hAnsi="Arial"/>
          <w:bCs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truttura mi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attoni, massel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ornicioni di gro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onc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fasce marcapia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intona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assel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atton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fasce marcadavanza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intona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 marmori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ghirlan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assel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iscrizion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assel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ascheron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assel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enso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triangolar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assel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erlatu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truttura mi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attoni, massello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nicch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truttura mi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attoni, massel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arapett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 balaustrin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d as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istiline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iedistall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assello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innacoli</w:t>
      </w:r>
    </w:p>
    <w:p>
      <w:pPr>
        <w:pStyle w:val="Normal"/>
        <w:rPr/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iCs/>
        </w:rPr>
        <w:t>conglomera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intonacato </w:t>
      </w:r>
    </w:p>
    <w:p>
      <w:pPr>
        <w:pStyle w:val="Normal"/>
        <w:rPr/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iCs/>
        </w:rPr>
        <w:t>matton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intonaca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assel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truttura mi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attoni, massel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opraluce (soprapporta/ sopraffinestr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assel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atton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tatu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assel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temm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assel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timpan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assel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atton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truttura mi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attoni, massello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trabeazion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assel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vasi acroterial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assel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zoccol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assel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atton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infiss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orte/ finest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 bili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 bilico orizzonta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 dogh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a doppia ribalt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 ghigliott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 lunet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 un batte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 più batte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 ogiv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a ogiva allungat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 persia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 scando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 tavo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 vasist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pribi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pribile parzialme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busso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ircol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on controtela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on gelos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on specchiatu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on sopralu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con sottoluc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decorat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dopp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fiss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ieghevol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quadrilobat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rettangol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correvo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enza controtela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tinteggiat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trapezoidal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verniciat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ontroserramen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 un batte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 più battent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on controtela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on sopralu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fiss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enza controtelaio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cur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 dogh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 lib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 lunet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 un batte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 più battent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 ogiv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 persia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 scando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 tavo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 vasist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vvolgibil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on controtela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on gelos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on sopralu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on sottolu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on specchiatura in metal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dopp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fiss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inter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ieghevol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rettangol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agomat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correvo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enza controtela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tinteggiat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istemi di protezio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gra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 formel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 motivi floreal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 un batte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 più battent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 pannell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 tela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 volu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d as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pribil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fis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onolitich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battu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enza controtela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rete metallic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ancell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 un batte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 più battent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d as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assel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enza controtela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tamponatu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blocch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assel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atton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areti inter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elementi continu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urature omogene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.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atton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faccia a vi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truttura mi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attoni, pannell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urature disomogene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atton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truttura mi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attoni, ciottol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attoni, conc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attoni, cune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attoni, massel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attoni, scapoli di piet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attoni, scorzon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attoni, tavo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attoni, travett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attoni, ciottoli, scapoli di piet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areti legge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listell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tinteggiat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annell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corzon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truttura mi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antinelle, incannicciatu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antinelle, incannicciatura chioda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antinelle, scorzoni, incannicciatura chioda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telaio, pannell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telaio, vetrata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elementi discontinu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rch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assel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atton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truttura mi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attoni, stuc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rchitrav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.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assel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decorato a temp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decorato imitazione marm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attoni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olon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atton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iedistall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assello</w:t>
      </w:r>
    </w:p>
    <w:p>
      <w:pPr>
        <w:pStyle w:val="Normal"/>
        <w:rPr/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bas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assel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▪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integgia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atton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fust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onc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assel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attoni</w:t>
      </w:r>
    </w:p>
    <w:p>
      <w:pPr>
        <w:pStyle w:val="Normal"/>
        <w:rPr/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truttura mi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attoni, lastre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apitell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assel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tuc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emicolon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atton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iedistall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bas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fust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apitell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ilastri/ piedritt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.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assel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atton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truttura mi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assello, tavo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iedistall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bas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fust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apitell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araste/ lese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iedistall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bas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fust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apitelli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ontorni vani porta/ finestra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elementi metallic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assel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decora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decorato imitazione marm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atton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tuc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tavo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decorate a ol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dipi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tinteggia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tinteggiate effetto spugna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vernicia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truttura mi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assello, cune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assello, elementi metallic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assello, stuc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assello, tavo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assello, trav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attoni, c.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attoni, cune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attoni, massel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attoni, elementi metallic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attoni, scapoli di piet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attoni, stuc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mattoni, tavol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attoni, trav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attoni, massello, piastrel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attoni, massello, stuc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attoni, massello, tavo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attoni, scapoli di pietra, massel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attoni, scapoli di pietra, tavo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attoni, tavole, piastrel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attoni, tavole, stuc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tavole, stuc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davanzal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assel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attoni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rivestiment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pplicazion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lacca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boiser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decorati a temp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on insert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arta da parat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on cornic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eramic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ot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intona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 grassel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 fres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 marmori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 scialb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l civi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lla cal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rricc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iCs/>
        </w:rPr>
        <w:t>decorato</w:t>
      </w:r>
    </w:p>
    <w:p>
      <w:pPr>
        <w:pStyle w:val="Normal"/>
        <w:rPr/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iCs/>
        </w:rPr>
        <w:t>decorato</w:t>
      </w:r>
      <w:r>
        <w:rPr>
          <w:rFonts w:cs="Arial" w:ascii="Arial" w:hAnsi="Arial"/>
        </w:rPr>
        <w:t xml:space="preserve"> a fresco</w:t>
      </w:r>
    </w:p>
    <w:p>
      <w:pPr>
        <w:pStyle w:val="Normal"/>
        <w:rPr/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iCs/>
        </w:rPr>
        <w:t>decorato</w:t>
      </w:r>
      <w:r>
        <w:rPr>
          <w:rFonts w:cs="Arial" w:ascii="Arial" w:hAnsi="Arial"/>
        </w:rPr>
        <w:t xml:space="preserve"> a stuc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decorato a temp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decorato marmori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fratazza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rasa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rinzaff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rusti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cialbatu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patola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pugna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tinteggia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tinteggiato a ol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tinteggiato alla cal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vernicia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iCs/>
        </w:rPr>
        <w:t>last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osai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annellatu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decorate a olio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intaglia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iCs/>
        </w:rPr>
        <w:t>perlinatu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iastrel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con inserti lapidei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tuc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on decorazioni policro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lucid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te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elementi decorativ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cquasantie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assel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rchitrav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tuc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tinteggiato imitazione marm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bust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tucco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omposit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gess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tucch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bianchi e policrom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decorati a temp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olicrom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ornic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gess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decora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decorate a temp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tinteggia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assel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decora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intaglia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atton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tuc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decorate a temp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decorate imitazione marm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struttura mist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assello, stuc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attoni, gess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figure in rilev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tuc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finte por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 un batte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freg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assel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colpi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tuc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iscrizion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last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ascheron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assel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enso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assel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atton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tucco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modanatur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gess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nicch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truttura mi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attoni, stuc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annellatu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assel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colpi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tessuto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riquadri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 fres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 stuc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iCs/>
        </w:rPr>
        <w:t>in carta da parat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in gess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opraluce (soprapporta/ sopraffinestr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assel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intaglia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riquadr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dipint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tuc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tinteggia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tavo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tatu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gess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iedistal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atton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temm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assel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tromp-d’oei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zoccol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assel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infissi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orte/ finest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 bili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 dogh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 lib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 lunet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 un batte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 più battent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 scando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 tavo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 vasist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busso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on controtela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on gelos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on doppio sopralu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on sopralu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on sottolu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on specchiatu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on specch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decora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decorate a ol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decorate a temp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dipint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fiss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ieghevol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rettangol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correvo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enza controtela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tambura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tinteggiat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vernicia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controserramento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 un batte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 più battent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enza controtela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orte tagliafuo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 un batte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 più battent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on controtela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scuri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 un batte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 più battent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 scando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 tavo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enza controtela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sistemi di protezion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gra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d as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 formel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 motivi floreal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 pannell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 soffiet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 volu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fis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ancell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d as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 un batte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 più battent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enza controtela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orizzontali ed inclina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olai intern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trutture portant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apria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laterocemen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intonaca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rasa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tinteggia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travatu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orditura semplice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orditura dopp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orditura compo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orditura tripl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on barbacan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on rompitrat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travature ligne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decora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tinteggia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vernicia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travature in c.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travature metallich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rivestit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truttura mi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travature lignee, travature metallich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volte interne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trutture portant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vol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 bot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 croci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gotic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ribassa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on lunet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on tirant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atton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 coltel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 spina di pes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faccia a vi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decorati </w:t>
      </w:r>
    </w:p>
    <w:p>
      <w:pPr>
        <w:pStyle w:val="Normal"/>
        <w:rPr/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/>
        <w:t xml:space="preserve">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corati a temp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in fogl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intonacat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tinteggiat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truttura mi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attoni, scapoli di piet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ltri element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frenell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riempimen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tirant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avimentazioni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ontinu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lla palladia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lla veneziana in cal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on inserti lapide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on inserti a mosai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decorat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decorata a graniglia spar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lla veneziana in cemen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on giun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con giunto in otton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batt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fuga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battuto alla genovese in cemen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on inserti a mosai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onglomera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liscia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vernicia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truttura mi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lla veneziana, alla palladia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otto, batt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otto, conglomera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alladiana, mosai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discontinu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cciottola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mmattona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last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bocciarda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marmett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armetton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osai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arqu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 corre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 liston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 listoncin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 riquadr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 spina di pes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on intars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ianelle di cot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iastrel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tris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tavola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truttura mi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iottoli, last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otto, last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otto, marmet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otto, massel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otto, piastrel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assello, marmet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iastrelle, batt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iastrelle, last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iastrelle, marmet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iastrelle, tavo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tavole, last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ottofondi per pavimentazion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lla veneziana in cal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alta di allettamen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asset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tavola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truttura mi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tavolato, massel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ontrosoffitti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ian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adiglionat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lunettat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on peducc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antinel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 grassel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on applicazion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con cassetton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con inserti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con riquadri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decorat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decorati a fres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decorati a mosai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decorati a stuc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decorati a temp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intonacat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tinteggiat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assettona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tinteggiat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ompensa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hioda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tinteggia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dogh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incannicciatu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 marmori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hioda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on applicazion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on cassettone centra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on corni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ozzo centra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decora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decorata a stuc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decorata a stucco lucid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decorata a temp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patola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tinteggia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lami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griglia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annell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decorati a stuc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tinteggiat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erlinatu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rete metallica intonaca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tavo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tavola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vernicia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truttura mi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tavolato, pannell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telaio, pannell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ontrosoffitt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voltat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 bot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a crocier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 cupo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 padiglio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 schif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 v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 ad ombrel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on lunet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on peducc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ribassa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antinelle su centi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on riquadri a stuc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decora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decorate a stuc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decorate a temp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incannicciatura su centi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decora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decorata a stuc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decorata a temp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pugna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tinteggia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opertu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trutture principal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apria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ompos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on barbacan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emplic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enza mona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on cate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on tirant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ezze capria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trav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on peducc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on tirant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tinteggia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trutture secondar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oral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travi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ant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opp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lami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ondula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tavo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tegole piane alla roma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tegole olandes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truttura mi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telaio, vetrat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iani di suppor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.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lamiera sottocopp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ianelle di cot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ignat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tavel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tavellon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tavo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vernicia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imbermeabilizzazioni, coibentazion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ondula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infiss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lucernari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 bili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 vasist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on controtela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velux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bbain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 due fal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cale ester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truttura porta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areti lateral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onglomera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assel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atton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truttura mi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attoni, scapoli di piet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attoni, massello, cemen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attoni, massello, elementi metallic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ilastri/ piedritt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assel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rch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atton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assel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volt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 bot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 croci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ribassa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on lunet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atton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in fogl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 coltel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intonacat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tinteggiat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decorat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ltri element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frenell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tirant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gradin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onglomera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liscia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fuga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last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assel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truttura mi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conglomerato, lastr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assello, alla venezia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ianerottol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ot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onglomera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liscia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fuga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last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assel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truttura mi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conglomerato, lastr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parapetti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 balaustrin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 pannell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d as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uratu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last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truttura mi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attoni, lastre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orrima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elementi metallic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assel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elementi esterni in agget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balcon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truttura porta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enso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assel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avimentazion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continu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assel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discontinu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last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tris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arapett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 balaustrin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d as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 volute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istiline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cale inter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truttura porta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atinel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elementi metallic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assel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atton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utrel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rofili metallic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tavo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trav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truttura mi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antinelle, travi, incannicciatu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assello, tavo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attoni, massel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attoni, elementi metallic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attoni, trav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utrelle, c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travi, c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travi, incannicciatu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attoni, massello, tavo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vol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 bot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mattoni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in fogl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 coltello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gradini</w:t>
      </w:r>
    </w:p>
    <w:p>
      <w:pPr>
        <w:pStyle w:val="Normal"/>
        <w:rPr/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iCs/>
        </w:rPr>
        <w:t>battuto alla genovese in cemento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emen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onglomera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liscia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fuga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lastr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armet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massello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atton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parquet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 listoncin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tavo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hioda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gradina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onglomera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ianerottol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lla veneziana in cal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decorata a graniglia semina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battuto alla genove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cotto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onglomera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liscia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fuga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gr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last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assel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atton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iastrel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strisc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tavo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tavola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truttura mi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lla veneziana, marmet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lla veneziana in calce, massel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otto, piastrel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listoncini, last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piastrelle, lastr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iastrelle, marmet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armette, lastre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arapett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 balaustrin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decorati imitazione marm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tinteggiat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d as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inclina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istiline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annell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decorat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tavo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truttura mi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attoni, last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orrima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tubol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truttura mi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assello, elementi metallic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elementi interni in agget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ballato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trutture portant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elementi metallic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enso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assel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decorato imitazione marm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avimentazion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discontinu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arqu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arapet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 balaustrin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decorati imitazione marm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 elementi curv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oppalch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trutture portanti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enso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assel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avimentazion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ontinu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alla veneziana in calc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on insert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discontinu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tavola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arapett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assel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annell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decorat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intagliat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balconi intern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truttura porta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enso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assel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avimentazion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ontinu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lla veneziana in cal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discontinu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arapett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 balaustrin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annell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decorat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intagliat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tavo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intaglia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decora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asserel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truttura porta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enso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assel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impianti tecnologic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maltimento acque meteorich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gronda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lami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tegole aggettant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assel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luvial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lami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doccion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lami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egole aggettant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limatizzazio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d incandescenz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radiator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annell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termoconvettor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idrosanita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maltimento aeriform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omignol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lateriz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atton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anne fumar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onglomera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elementi metallic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atton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rivestiment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intona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l civi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fratazzato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fumaioli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onic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atton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truttura mi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attoni, massel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opertu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opp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assel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atton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truttura mi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attoni, massel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distribuzione g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elettric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fissi di trasporto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di sicurezz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ntincend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ntintrusio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rilevatore fum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ttrezzature ester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avimentazion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ontinu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lla veneziana in cal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emen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onglomera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discontinu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cciottola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betonel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cotto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last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truttura mi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otto, last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elementi di arredo e di serviz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fonta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assel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colpi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atton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anch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assel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colpi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lavora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bas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atton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edu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atton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ozz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assel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bas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assel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bocciarda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atton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ve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assel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colpi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griglie di protezio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lapid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assel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tatu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assel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gess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iedistall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truttura mi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attoni, scapoli di pietra, last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temm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assel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vas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assel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ttrezzature inter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rredi domestic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aminett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assel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atton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truttura mi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attoni, massel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truttura porta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atton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capoli di piet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truttura mi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attoni, massel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bas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elementi prefabbricat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last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assel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atton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truttura mi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assello, stuc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attoni, massel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attoni, massello, trav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pal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elementi prefabbricat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truttura mi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attoni, massel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enso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assel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rchitrav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appe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 padiglione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lami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assel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tinteggia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atton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decorate a stuc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tavo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tinteggia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truttura mi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assello, stuc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attoni, massel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attoni, stuc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ornici di rivestimento bocc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assel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lavora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tuc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truttura mi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attoni, massel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cornici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assel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atton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intonacat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decorati marmori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decorazion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tucch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rivestimenti interno bocc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assel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iastrel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elementi di chiusu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 due a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on controtela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ieghevol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forn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atton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tuf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atton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truttura mi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attoni, massel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ecchia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bas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atton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ian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assel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anch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assel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bas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atton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edu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last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rredi sacr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ltari</w:t>
      </w:r>
    </w:p>
    <w:sectPr>
      <w:footerReference w:type="default" r:id="rId2"/>
      <w:type w:val="nextPage"/>
      <w:pgSz w:w="11906" w:h="16838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4T16:15:00Z</dcterms:created>
  <dc:creator>sergio pratali maffei</dc:creator>
  <dc:description/>
  <dc:language>en-US</dc:language>
  <cp:lastModifiedBy>1sergio</cp:lastModifiedBy>
  <cp:lastPrinted>2003-07-08T16:13:00Z</cp:lastPrinted>
  <dcterms:modified xsi:type="dcterms:W3CDTF">2007-01-30T18:38:00Z</dcterms:modified>
  <cp:revision>200</cp:revision>
  <dc:subject/>
  <dc:title>SCHEDA VERSIONE 1998</dc:title>
</cp:coreProperties>
</file>