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RADO SEG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 rilevab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terazione cromat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veolizz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nerime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villatu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rros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oll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os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osta ne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gradazione differenzia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posito superficia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greg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tacc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tacco della pellicola pittor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fflorescenz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os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foli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foliazione della pellicola pittorica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sic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ssur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ttur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cros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less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cu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cch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ncanz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escenz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ral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schi e/o liche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sid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tina biolog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t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lverizz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lverizzazione dei giun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senza di vege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gonfiame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agliatu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onness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rlat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RADO C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 rilevab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bando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genti atmosferi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sestame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ione antropic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azione invasiva della veget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di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oll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lavame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sesti stati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cesso di car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cursioni termic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posizione solare prolungare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terogeneità struttura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tori antropi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iltrazio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quinamento atmosferic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setti xilofag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canza di manuten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n eseguito a regola d’ar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senza di vege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mo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stag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tir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arsa esposizione solar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vibrazion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midit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idità da presenza di veget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idità di conden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idità di infiltr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idità di risali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ura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Restauri pregress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reincalmatura (gradini in pietra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rattoppi in cemento (intonaco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protesi lignee “fettonature” (travi in legno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guaina protezione testate (travi in legno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rimozione vegetazion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sostituzione impianto idrauli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22:00Z</dcterms:created>
  <dc:creator>sergio pratali maffei</dc:creator>
  <dc:description/>
  <dc:language>en-US</dc:language>
  <cp:lastModifiedBy>1sergio</cp:lastModifiedBy>
  <dcterms:modified xsi:type="dcterms:W3CDTF">2007-04-15T09:12:00Z</dcterms:modified>
  <cp:revision>9</cp:revision>
  <dc:subject/>
  <dc:title>STRUTTURE</dc:title>
</cp:coreProperties>
</file>