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rectory Distributori B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eare un nuovo file di progetto, attribuite il sistema di riferimento </w:t>
      </w:r>
      <w:r>
        <w:rPr>
          <w:rFonts w:cs="Arial" w:ascii="Arial" w:hAnsi="Arial"/>
          <w:lang w:val="it-IT"/>
        </w:rPr>
        <w:t xml:space="preserve">ETRS89 </w:t>
      </w:r>
      <w:r>
        <w:rPr>
          <w:rFonts w:cs="Arial" w:ascii="Arial" w:hAnsi="Arial"/>
        </w:rPr>
        <w:t>della cartografia regionale (</w:t>
      </w:r>
      <w:r>
        <w:rPr>
          <w:rFonts w:cs="Arial" w:ascii="Arial" w:hAnsi="Arial"/>
          <w:lang w:val="it-IT"/>
        </w:rPr>
        <w:t>controllare file .prj</w:t>
      </w:r>
      <w:r>
        <w:rPr>
          <w:rFonts w:cs="Arial" w:ascii="Arial" w:hAnsi="Arial"/>
        </w:rPr>
        <w:t xml:space="preserve">). Settate le unità dei layer in metri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alvate il file di progetto come “NomeCognome-Distributori”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1214" w:hRule="atLeast"/>
        </w:trPr>
        <w:tc>
          <w:tcPr>
            <w:tcW w:w="9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estite una vista in cui dovete inserire (definite voi l'ordine di sovrappos</w:t>
            </w:r>
            <w:r>
              <w:rPr>
                <w:rFonts w:cs="Arial" w:ascii="Arial" w:hAnsi="Arial"/>
                <w:lang w:val="it-IT"/>
              </w:rPr>
              <w:t>i</w:t>
            </w:r>
            <w:r>
              <w:rPr>
                <w:rFonts w:cs="Arial" w:ascii="Arial" w:hAnsi="Arial"/>
              </w:rPr>
              <w:t>zione dei layer in modo da far vedere tutti i dati!!!!!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la geologia semplificata di questa zona (layer "ExportGeoBo")</w:t>
            </w:r>
            <w:r>
              <w:rPr>
                <w:rFonts w:cs="Arial" w:ascii="Arial" w:hAnsi="Arial"/>
                <w:lang w:val="it-IT"/>
              </w:rPr>
              <w:t>, con indicate le varie unità litologiche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le aree di tutela fluviale (layer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Arial" w:hAnsi="Arial"/>
              </w:rPr>
              <w:t>VR-TUTELE_FLUVIALI</w:t>
            </w:r>
            <w:r>
              <w:rPr>
                <w:rFonts w:cs="Arial" w:ascii="Arial" w:hAnsi="Arial"/>
                <w:lang w:val="it-IT"/>
              </w:rPr>
              <w:t>”</w:t>
            </w:r>
            <w:r>
              <w:rPr>
                <w:rFonts w:cs="Arial" w:ascii="Arial" w:hAnsi="Arial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i distributori di benzina (layer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Arial" w:hAnsi="Arial"/>
              </w:rPr>
              <w:t>Distributori_data"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le posizioni di approvvigionamento idrico (layer "Fonti_Idrichedata") classificate secondo il loro tipo (Campo "tipo punto"), PZZ sono i pozzi, SBT sono serbatoi, SRG sono sorgenti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it-IT"/>
        </w:rPr>
        <w:t xml:space="preserve">Create una stampa della vista in formato PDF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yout di stampa in PDF: mettere la scala in chilometri, la legenda, il reticolato chilometrico (spaziatura 5 chilometri, con indicate le coordinate ai bordi della carta: fare in modo che le coordinate siano leggibili e non sovrapposte!! e togliere i decimali!!) e inserite un simbolo per indicare la direzione del Nord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Definire quali distributori possono dare inquinamento rapido </w:t>
      </w:r>
      <w:r>
        <w:rPr>
          <w:rFonts w:cs="Arial" w:ascii="Arial" w:hAnsi="Arial"/>
          <w:lang w:val="it-IT"/>
        </w:rPr>
        <w:t xml:space="preserve">da gasolio (Campo GS negli attributi dei distributori) </w:t>
      </w:r>
      <w:r>
        <w:rPr>
          <w:rFonts w:cs="Arial" w:ascii="Arial" w:hAnsi="Arial"/>
        </w:rPr>
        <w:t>della falda in caso di sversamento dalla cisterna</w:t>
      </w:r>
      <w:r>
        <w:rPr>
          <w:rFonts w:cs="Arial" w:ascii="Arial" w:hAnsi="Arial"/>
          <w:lang w:val="it-IT"/>
        </w:rPr>
        <w:t xml:space="preserve">. Considerate un’area di sversamento </w:t>
      </w:r>
      <w:r>
        <w:rPr>
          <w:rFonts w:cs="Arial" w:ascii="Arial" w:hAnsi="Arial"/>
          <w:b/>
          <w:lang w:val="it-IT"/>
        </w:rPr>
        <w:t>di 3 km</w:t>
      </w:r>
      <w:r>
        <w:rPr>
          <w:rFonts w:cs="Arial" w:ascii="Arial" w:hAnsi="Arial"/>
          <w:lang w:val="it-IT"/>
        </w:rPr>
        <w:t xml:space="preserve"> attorno a questi distributor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Considerate come sensibili al trasporto di inquinanti i litotipi che presentano </w:t>
      </w:r>
      <w:r>
        <w:rPr>
          <w:rFonts w:cs="Arial" w:ascii="Arial" w:hAnsi="Arial"/>
          <w:b/>
          <w:lang w:val="it-IT"/>
        </w:rPr>
        <w:t xml:space="preserve">ghiaie, </w:t>
      </w:r>
      <w:r>
        <w:rPr>
          <w:rFonts w:cs="Arial" w:ascii="Arial" w:hAnsi="Arial"/>
          <w:bCs/>
          <w:lang w:val="it-IT"/>
        </w:rPr>
        <w:t>create un file con solo i tipi litologici con ghiaie</w:t>
      </w:r>
      <w:r>
        <w:rPr>
          <w:rFonts w:cs="Arial" w:ascii="Arial" w:hAnsi="Arial"/>
          <w:b/>
          <w:lang w:val="it-IT"/>
        </w:rPr>
        <w:t xml:space="preserve"> (file ghiaie.shp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it-IT"/>
        </w:rPr>
        <w:t>Fat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una stampa PDF</w:t>
      </w:r>
      <w:r>
        <w:rPr>
          <w:rFonts w:cs="Arial" w:ascii="Arial" w:hAnsi="Arial"/>
          <w:lang w:val="it-IT"/>
        </w:rPr>
        <w:t xml:space="preserve"> delle sole unità litostratigrafiche che hanno ghiaie, se ci sono diverse unità rappresentatele in diversi colori, e rappresentate anche i distributori, le fonti idriche e le aree di tutela fluviale.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iconoscete quali pozzi ricadono nei buffer attorno ai distributori che hanno gasolio e create un file shp con solo tali pozzi. Alla stessa maniera riconoscete quali aree fluviali in tutela possono essere raggiunte da inquinamento da gasolio e create un file con i tratti delle stesse are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Fate un file PDF</w:t>
      </w:r>
      <w:r>
        <w:rPr>
          <w:rFonts w:cs="Arial" w:ascii="Arial" w:hAnsi="Arial"/>
          <w:lang w:val="it-IT"/>
        </w:rPr>
        <w:t xml:space="preserve"> che mostri “ghiaie.shp” e i files dei pozzi e delle aree fluviali inquinabili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>Layout di stampa</w:t>
      </w:r>
      <w:r>
        <w:rPr>
          <w:rFonts w:cs="Arial" w:ascii="Arial" w:hAnsi="Arial"/>
          <w:lang w:val="it-IT"/>
        </w:rPr>
        <w:t xml:space="preserve"> in PDF: mettere la </w:t>
      </w:r>
      <w:r>
        <w:rPr>
          <w:rFonts w:cs="Arial" w:ascii="Arial" w:hAnsi="Arial"/>
        </w:rPr>
        <w:t>scala in chilometri, la legenda, il reticolato chilometrico (spaziatura 5 chilometri, con indicate le coordinate ai bordi della carta: fare in modo che le coordinate siano leggibili e non sovrapposte!! e togliere i decimali!!) 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 xml:space="preserve">inserite un simbolo per indicare la direzione del No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0"/>
        </w:tabs>
        <w:ind w:left="6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Comic Sans MS" w:hAnsi="Comic Sans MS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50:00Z</dcterms:created>
  <dc:creator>Port1</dc:creator>
  <dc:description/>
  <cp:keywords/>
  <dc:language>en-US</dc:language>
  <cp:lastModifiedBy>PINI GIAN ANDREA</cp:lastModifiedBy>
  <cp:lastPrinted>2013-02-12T09:18:00Z</cp:lastPrinted>
  <dcterms:modified xsi:type="dcterms:W3CDTF">2021-05-19T07:42:00Z</dcterms:modified>
  <cp:revision>7</cp:revision>
  <dc:subject/>
  <dc:title/>
</cp:coreProperties>
</file>