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Esercizi Exce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are il numero di Reynolds usando i riferimenti (A1, B2,…) e usando i nomi delle cel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ρ = 1,1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η = 0,05 g/cm s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= 10 cm/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 = 6 c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Impostare una tabella di acquisti di oggetti con IVA e Sconto usando riferimenti assoluti e relativi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)  Usare la ricerca obiettivo (goal seek) per calcolare lo sconto necessario per ottenere un certo valore di acquisto usando la tabella realizzata al punto 2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Risolvere il seguente sistema di equazioni lineari: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calcolare il determinante della matrice dei coefficienti per verificare che sia invertibile.</w:t>
      </w:r>
    </w:p>
    <w:p>
      <w:pPr>
        <w:pStyle w:val="Normal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Utilizzare Gool Seek per risolvere la seguente equazione non lineare: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</w:t>
      </w:r>
      <w:r>
        <w:rPr>
          <w:rStyle w:val="Applestylespan"/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sz w:val="24"/>
          <w:szCs w:val="24"/>
        </w:rPr>
        <w:t>Risolvere con il Solver il seguente sistema di eq. non lineari: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br/>
        <w:t>per x ed y &gt; 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6:46:00Z</dcterms:created>
  <dc:creator>Francy</dc:creator>
  <dc:description/>
  <dc:language>en-US</dc:language>
  <cp:lastModifiedBy>Francy</cp:lastModifiedBy>
  <dcterms:modified xsi:type="dcterms:W3CDTF">2013-03-03T17:53:00Z</dcterms:modified>
  <cp:revision>4</cp:revision>
  <dc:subject/>
  <dc:title/>
</cp:coreProperties>
</file>