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sercitazioni software GEOPHYSICA</w:t>
      </w:r>
    </w:p>
    <w:p>
      <w:pPr>
        <w:pStyle w:val="Normal"/>
        <w:ind w:left="-1260" w:hanging="0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  <w:t>RIFRAZIONE</w:t>
      </w:r>
    </w:p>
    <w:p>
      <w:pPr>
        <w:pStyle w:val="Normal"/>
        <w:ind w:left="-1260" w:hanging="0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Heading1"/>
        <w:ind w:left="-1260" w:hanging="0"/>
        <w:rPr/>
      </w:pPr>
      <w:r>
        <w:rPr/>
        <w:t>ESEMPIO-0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2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32 geofoni, spaziati 2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64 campioni, 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10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1000m/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ing1"/>
        <w:ind w:left="-1260" w:hanging="0"/>
        <w:rPr>
          <w:lang w:val="en-US"/>
        </w:rPr>
      </w:pPr>
      <w:r>
        <w:rPr>
          <w:lang w:val="en-US"/>
        </w:rPr>
        <w:t>ESEMPIO-1</w:t>
      </w:r>
    </w:p>
    <w:p>
      <w:pPr>
        <w:pStyle w:val="Normal"/>
        <w:ind w:left="-12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32 geofoni, spaziati 2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64 campioni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3m, H2=5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1000m/s; V3=2000m/s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-12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Heading1"/>
        <w:ind w:left="-1260" w:hanging="0"/>
        <w:rPr/>
      </w:pPr>
      <w:r>
        <w:rPr/>
        <w:t>ESEMPIO-2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24 geofoni, spaziati 1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64 campioni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10m, H2=20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1000m/s; V3=2000m/s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ing1"/>
        <w:ind w:left="-1260" w:hanging="0"/>
        <w:rPr/>
      </w:pPr>
      <w:r>
        <w:rPr/>
        <w:t>ESEMPIO-3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4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8 geofoni, spaziati 5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28 campioni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10m, H2=20m, H3=20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1000m/s; V3=2000m/s, V4=3000m/s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ing1"/>
        <w:ind w:left="-1260" w:hanging="0"/>
        <w:rPr/>
      </w:pPr>
      <w:r>
        <w:rPr/>
        <w:t>ESEMPIO-4 Crescita graduale velocità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so 3 strati orizzontali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ARAMETRI GEOMETRICI STENDIMENTO E PARAMETRI DI ACQUISIZIONE: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48geofoni, spaziati 1.5m, posizione sorgente -10m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28 campioni, time interval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ARATTERISTICHE MATERIALI E GEOMETRIE STRATI: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H1=5m, H2=10m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V1=500m/s; V2=700m/s; V3=900m/s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ing1"/>
        <w:ind w:left="-1260" w:hanging="0"/>
        <w:rPr/>
      </w:pPr>
      <w:r>
        <w:rPr/>
        <w:t>ESEMPIO-5 Strato inclinato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>32 geofoni, spaziatura 4m: left shot point -10m, right shot point 134m, 128 campioni, 1ms</w:t>
      </w:r>
    </w:p>
    <w:p>
      <w:pPr>
        <w:pStyle w:val="Normal"/>
        <w:ind w:left="-12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V1=1000; V2=2000, profondità G1=10m, prof. G32=20m.</w:t>
      </w:r>
    </w:p>
    <w:p>
      <w:pPr>
        <w:pStyle w:val="Normal"/>
        <w:ind w:left="-1260" w:hanging="0"/>
        <w:rPr/>
      </w:pPr>
      <w:r>
        <w:rPr>
          <w:b/>
          <w:i/>
          <w:lang w:val="it-IT"/>
        </w:rPr>
        <w:t>Provare ad elaborare il file modella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FF0000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4:00Z</dcterms:created>
  <dc:creator>EGG</dc:creator>
  <dc:description/>
  <cp:keywords/>
  <dc:language>en-US</dc:language>
  <cp:lastModifiedBy>-32768</cp:lastModifiedBy>
  <cp:lastPrinted>2013-05-07T14:02:00Z</cp:lastPrinted>
  <dcterms:modified xsi:type="dcterms:W3CDTF">2020-03-05T13:11:00Z</dcterms:modified>
  <cp:revision>4</cp:revision>
  <dc:subject/>
  <dc:title>Esercitazioni software GEOPHYSICA</dc:title>
</cp:coreProperties>
</file>