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rectory Distributori BO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reare un nuovo file di progetto, attribuite il sistema di riferimento UTM della cartografia regionale (Sistema EPSG:3044 – ETRS89/ETRS-TM32). Settate le unità dei layer in metri.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alvate il file di progetto come “NomeCognome-Distributori”</w:t>
      </w:r>
    </w:p>
    <w:tbl>
      <w:tblPr>
        <w:tblW w:w="972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>
          <w:trHeight w:val="1214" w:hRule="atLeast"/>
        </w:trPr>
        <w:tc>
          <w:tcPr>
            <w:tcW w:w="97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llestite una vista in cui dovete inserire (definite voi l'ordine di sovrappos</w:t>
            </w:r>
            <w:r>
              <w:rPr>
                <w:rFonts w:cs="Arial" w:ascii="Arial" w:hAnsi="Arial"/>
                <w:lang w:val="it-IT"/>
              </w:rPr>
              <w:t>i</w:t>
            </w:r>
            <w:r>
              <w:rPr>
                <w:rFonts w:cs="Arial" w:ascii="Arial" w:hAnsi="Arial"/>
              </w:rPr>
              <w:t>zione dei layer in modo da far vedere tutti i dati!!!!!)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 xml:space="preserve">la geologia semplificata di questa zona (layer "ExportGeoBo")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 xml:space="preserve">i distributori di benzina (layer </w:t>
            </w:r>
            <w:r>
              <w:rPr>
                <w:rFonts w:cs="Arial" w:ascii="Arial" w:hAnsi="Arial"/>
                <w:lang w:val="it-IT"/>
              </w:rPr>
              <w:t>“</w:t>
            </w:r>
            <w:r>
              <w:rPr>
                <w:rFonts w:cs="Arial" w:ascii="Arial" w:hAnsi="Arial"/>
              </w:rPr>
              <w:t>Distributori_data"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le posizioni di approvvigionamento idrico (layer "Fonti_Idrichedata") classificate secondo il loro tipo (Campo "tipo punto"), PZZ sono i pozzi, SBT sono serbatoi, SRG sono sorgenti.</w:t>
            </w:r>
          </w:p>
        </w:tc>
      </w:tr>
    </w:tbl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Create una stampa della vista in formato PDF.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ayout di stampa in PDF: mettere la scala in chilometri, la legenda e, se riuscite, inserite un simbolo per indicare la direzione del Nord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efinire quali distributori possono dare inquinamento rapido della falda in caso di sversamento dalla cisterna e quali pozzi siano in possibile rischio. </w:t>
      </w:r>
      <w:r>
        <w:rPr>
          <w:rFonts w:cs="Arial" w:ascii="Arial" w:hAnsi="Arial"/>
          <w:b/>
        </w:rPr>
        <w:t>Usate questo workflow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alla Geologia selezionare i depositi di conoide e di terrazzo che siano caratterizzati da una granulometria di "ghiaie e sabbie" o da "sabbie limi sabbiosi e limi". Creare un layer con questa selezione (chiamato "depositi alluvionali grossolani"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efinire un buffer di 600 metri attorno ai Distributori e salvarlo come layer "buffer-distributori". Definire graficamente quali aree di buffer dei distributori ricadono all'interno dei "depositi alluvionali grossolani" e derivatene per intersezione un layer (nome "aree rischio inquinamenti"). Evidenziate questo layer nella vista, non coprendo altri dati! NON fate vedere il layer "buffer-distributori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Selezionare dal layer "Fonti_Idrichedata" i soli pozzi (valore PZZ del campo "tipo punto") e creare un nuovo layer (chiamato "pozzi"). Aggiungerlo al progetto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Trovate quali pozzi ricadano nel layer "aree rischio inquinamenti", attraverso la selezione per posizione. Salvare i pozzi selezionati come layer "pozzi a rischio". Aggiungerlo al progett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reate una vista evidenziando i layer: </w:t>
      </w:r>
      <w:r>
        <w:rPr>
          <w:rFonts w:cs="Arial" w:ascii="Arial" w:hAnsi="Arial"/>
          <w:lang w:val="it-IT"/>
        </w:rPr>
        <w:t>“</w:t>
      </w:r>
      <w:r>
        <w:rPr>
          <w:rFonts w:cs="Arial" w:ascii="Arial" w:hAnsi="Arial"/>
        </w:rPr>
        <w:t>depositi alluvionali grossolani</w:t>
      </w:r>
      <w:r>
        <w:rPr>
          <w:rFonts w:cs="Arial" w:ascii="Arial" w:hAnsi="Arial"/>
          <w:lang w:val="it-IT"/>
        </w:rPr>
        <w:t>”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it-IT"/>
        </w:rPr>
        <w:t>“</w:t>
      </w:r>
      <w:r>
        <w:rPr>
          <w:rFonts w:cs="Arial" w:ascii="Arial" w:hAnsi="Arial"/>
        </w:rPr>
        <w:t>Distributori_data</w:t>
      </w:r>
      <w:r>
        <w:rPr>
          <w:rFonts w:cs="Arial" w:ascii="Arial" w:hAnsi="Arial"/>
          <w:lang w:val="it-IT"/>
        </w:rPr>
        <w:t>”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it-IT"/>
        </w:rPr>
        <w:t>“</w:t>
      </w:r>
      <w:r>
        <w:rPr>
          <w:rFonts w:cs="Arial" w:ascii="Arial" w:hAnsi="Arial"/>
        </w:rPr>
        <w:t>aree rischio inquinamenti</w:t>
      </w:r>
      <w:r>
        <w:rPr>
          <w:rFonts w:cs="Arial" w:ascii="Arial" w:hAnsi="Arial"/>
          <w:lang w:val="it-IT"/>
        </w:rPr>
        <w:t>”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it-IT"/>
        </w:rPr>
        <w:t>“</w:t>
      </w:r>
      <w:r>
        <w:rPr>
          <w:rFonts w:cs="Arial" w:ascii="Arial" w:hAnsi="Arial"/>
        </w:rPr>
        <w:t>pozzi</w:t>
      </w:r>
      <w:r>
        <w:rPr>
          <w:rFonts w:cs="Arial" w:ascii="Arial" w:hAnsi="Arial"/>
          <w:lang w:val="it-IT"/>
        </w:rPr>
        <w:t>”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it-IT"/>
        </w:rPr>
        <w:t>“</w:t>
      </w:r>
      <w:r>
        <w:rPr>
          <w:rFonts w:cs="Arial" w:ascii="Arial" w:hAnsi="Arial"/>
        </w:rPr>
        <w:t>pozzi a rischio</w:t>
      </w:r>
      <w:r>
        <w:rPr>
          <w:rFonts w:cs="Arial" w:ascii="Arial" w:hAnsi="Arial"/>
          <w:lang w:val="it-IT"/>
        </w:rPr>
        <w:t>”</w:t>
      </w:r>
      <w:r>
        <w:rPr>
          <w:rFonts w:cs="Arial" w:ascii="Arial" w:hAnsi="Arial"/>
        </w:rPr>
        <w:t>. Fate ij modo che tutti i layer siano visibili.(usandpo bene l’ordine di sovrapposizione e</w:t>
      </w:r>
      <w:r>
        <w:rPr>
          <w:rFonts w:cs="Arial" w:ascii="Arial" w:hAnsi="Arial"/>
          <w:lang w:val="it-IT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it-IT"/>
        </w:rPr>
        <w:t>e</w:t>
      </w:r>
      <w:r>
        <w:rPr>
          <w:rFonts w:cs="Arial" w:ascii="Arial" w:hAnsi="Arial"/>
        </w:rPr>
        <w:t>ventualmente</w:t>
      </w:r>
      <w:r>
        <w:rPr>
          <w:rFonts w:cs="Arial" w:ascii="Arial" w:hAnsi="Arial"/>
          <w:lang w:val="it-IT"/>
        </w:rPr>
        <w:t>,</w:t>
      </w:r>
      <w:r>
        <w:rPr>
          <w:rFonts w:cs="Arial" w:ascii="Arial" w:hAnsi="Arial"/>
        </w:rPr>
        <w:t xml:space="preserve"> le trasparenz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eare un layout di stampa con scala in chilometri (indicare anche l'unità di misura nella scala: km), la legenda, il reticolato chilometrico (spaziatura 5 chilometri, con indicate le coordinate ai bordi della carta: fare in modo che le coordinate siano leggibili e togliere i decimali!!) e, se riuscte, inserite un simbolo per indicare la direzione del Nord. Stampate un file di immagine (preferibilmente JPEG a 200-300 dpi) che potete chiamare "Cognome-Nome.jpg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10"/>
        </w:tabs>
        <w:ind w:left="6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Comic Sans MS" w:hAnsi="Comic Sans MS" w:eastAsia="Times New Roman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22:00Z</dcterms:created>
  <dc:creator>Port1</dc:creator>
  <dc:description/>
  <cp:keywords/>
  <dc:language>en-US</dc:language>
  <cp:lastModifiedBy>Port1</cp:lastModifiedBy>
  <cp:lastPrinted>2013-02-12T09:18:00Z</cp:lastPrinted>
  <dcterms:modified xsi:type="dcterms:W3CDTF">2017-09-26T07:22:00Z</dcterms:modified>
  <cp:revision>2</cp:revision>
  <dc:subject/>
  <dc:title/>
</cp:coreProperties>
</file>