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ELLO STATISTICA 19 Luglio 2016 – Professor Giovanni Baca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Nome e Cognome Candidato/a………………………………………………………………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Matricola………………………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nno di Corso……………………………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ESTO ESERCIZI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5"/>
          <w:szCs w:val="25"/>
          <w:lang w:eastAsia="it-IT"/>
        </w:rPr>
      </w:pPr>
      <w:r>
        <w:rPr>
          <w:rFonts w:eastAsia="WenQuanYi Micro Hei" w:cs="Lohit Devanagari"/>
          <w:b w:val="false"/>
          <w:bCs w:val="false"/>
          <w:color w:val="auto"/>
          <w:kern w:val="2"/>
          <w:sz w:val="24"/>
          <w:szCs w:val="24"/>
          <w:lang w:val="en-GB" w:eastAsia="zh-CN" w:bidi="hi-IN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5"/>
          <w:szCs w:val="25"/>
          <w:lang w:val="en-GB" w:eastAsia="it-IT" w:bidi="hi-IN"/>
        </w:rPr>
        <w:t>Un gruppo di 10 cavie è stato sottoposto ad un diverso regime alimentare per valutarne l’efficacia sul peso (esperesso in grammi). Ogni soggetto è stato pesato prima e dopo la nuova dieta; testare se l’effetto della nuova dieta ha prodotto un incremento significativo sul peso dell'animale (livello alfa = 0.05 e 0.01). Si assuma che le varianze siano omogene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it-IT"/>
        </w:rPr>
      </w:r>
    </w:p>
    <w:tbl>
      <w:tblPr>
        <w:tblW w:w="3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80"/>
        <w:gridCol w:w="960"/>
      </w:tblGrid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Cavia</w:t>
            </w:r>
          </w:p>
        </w:tc>
        <w:tc>
          <w:tcPr>
            <w:tcW w:w="118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Prima</w:t>
            </w:r>
          </w:p>
        </w:tc>
        <w:tc>
          <w:tcPr>
            <w:tcW w:w="96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Dopo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173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25"/>
          <w:szCs w:val="25"/>
          <w:lang w:val="en-GB" w:eastAsia="it-IT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5"/>
          <w:szCs w:val="25"/>
          <w:lang w:val="en-GB" w:eastAsia="it-IT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25"/>
          <w:szCs w:val="25"/>
          <w:lang w:val="en-GB" w:eastAsia="it-IT" w:bidi="hi-IN"/>
        </w:rPr>
      </w:r>
    </w:p>
    <w:p>
      <w:pPr>
        <w:pStyle w:val="Normal"/>
        <w:jc w:val="both"/>
        <w:rPr/>
      </w:pPr>
      <w:r>
        <w:rPr/>
        <w:t xml:space="preserve">2) E' stato effetuato uno studio per verificare se, in un periodo di 10 anni, esiste una differenza nel tasso di sopravvivenza tra la proporzione di pinguini marcati con placchette metalliche rispetto a quelli marcati con dispositivi elettronici. Lo studio ha quindi l'obiettivo di verificare se il tipo di marcatura ha un effetto sul tasso di sopravvivenza dei pinguini. Dal censimento effettuato, si è osservato che 33 pinguini sono sopravvisuti rispetto ai 167 pinguini marcati con placche metalliche, mentre i pinguini con dispositivo elettronico sopravvissuti sono risultati 68 su un totale iniziale di 18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ndo da queste inform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Creare una tabella di contingenza 2x2;</w:t>
      </w:r>
    </w:p>
    <w:p>
      <w:pPr>
        <w:pStyle w:val="Normal"/>
        <w:jc w:val="both"/>
        <w:rPr/>
      </w:pPr>
      <w:r>
        <w:rPr/>
        <w:t>2) Formulare l'ipotesi nulla e l'ipotesi alternativa;</w:t>
      </w:r>
    </w:p>
    <w:p>
      <w:pPr>
        <w:pStyle w:val="Normal"/>
        <w:jc w:val="both"/>
        <w:rPr/>
      </w:pPr>
      <w:r>
        <w:rPr/>
        <w:t>3) Creare una tabella con le frequenze attese;</w:t>
      </w:r>
    </w:p>
    <w:p>
      <w:pPr>
        <w:pStyle w:val="Normal"/>
        <w:jc w:val="both"/>
        <w:rPr/>
      </w:pPr>
      <w:r>
        <w:rPr/>
        <w:t>4) Calcolare il Chi Quadro e verificare il test d'ipote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</w:t>
      </w:r>
      <w:r>
        <w:rPr>
          <w:szCs w:val="28"/>
        </w:rPr>
        <w:t>I quartili dell’età di un collettivo di partecipanti ad un trial clinico erano nell’ordine 27, 41 e 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) Vuol dire ch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 su 4 era più giovane di … an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 su 4 era più vecchio di … an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 su 4 erano fra … e … anni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la metà aveva più di … an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b) Si sa inoltre che media e deviazione standard erano rispettivamente pari a 42 e 12. Secondo questi dati, si può capire se la distribuzione sembra Normale o no?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c) quale indice di posizione è adatto per descrivere sinteticamente la distribuzione?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4) La distribuzione del peso di un gruppo di soggetti con disabilità motorie è approssimativamente Normale, con media 72 e deviazione standard 8. Individuare un intervallo di valori centrato sulla media tale che: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a) contiene il 95% dei valori osservati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b) contiene praticamente tutti i valori osservati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c) contiene il 50% dei valori osservati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5) Le misure del diametro di un cuscinetto a sfera effettuate con uno strumento hanno un valore medio x = 3.92 mm e uno scarto quadratico medio s = 0.015 mm; le misure della lunghezza di una sbarra rigida effettuate con un altro strumento hanno invece un valore medio x = 1.54 m e uno scarto quadratico medio s = 0.008 m. Quale dei due strumenti è relativamente più preciso?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6) Trovare quanti numeri di 4 cifre possono essere formati con le 10 cifre 0,1,2,3,4,5,6,7,8,9 se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a) si ammettono ripetizioni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b) non si ammettono ripetizioni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c) l'ultima cifra deve essere 0 e non si ammettono ripetizioni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7) Si estrae una carta a caso da un mazzo di 52 carte. Calcolare la probabilità che sia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a) un asso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b) un fante di cuori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c) un 3 di picche o un 6 di fiori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d) un cuori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e) un seme diverso da cuori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f) un 10 o un quadri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g) né un 4 né un picche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8) Per un certo segmento ampio di popolazione e per un dato anno, il numero medio di assenze dal lavoro per malattia è 5.4 con una deviazione standard di 2.8 giorni. Calcolare la probabilità che un campione casuale di 49 persone estratto d questa popolazione abbia una media di assenze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a – maggiore di 6 giorni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b – fra 4 e 6 giorni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c – fra 4 giorni e 5 giorni e mezzo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9) Statistica descrittiva e inferenziale. Descrivere differenze, metodologie utilizzate e obiettivi delle due discipline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VOLE Util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hi quadro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6123940" cy="236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 e Z Critici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94685" cy="449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100705" cy="400431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47:42Z</dcterms:created>
  <dc:creator/>
  <dc:description/>
  <dc:language>en-US</dc:language>
  <cp:lastModifiedBy/>
  <cp:lastPrinted>2016-06-14T11:27:00Z</cp:lastPrinted>
  <dcterms:modified xsi:type="dcterms:W3CDTF">2016-07-17T21:44:22Z</dcterms:modified>
  <cp:revision>9</cp:revision>
  <dc:subject/>
  <dc:title/>
</cp:coreProperties>
</file>