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7"/>
          <w:szCs w:val="27"/>
        </w:rPr>
        <w:t>L'ORIGINE DELLA VITA</w:t>
      </w:r>
      <w:r>
        <w:rPr/>
        <w:t xml:space="preserve"> </w:t>
      </w:r>
    </w:p>
    <w:p>
      <w:pPr>
        <w:pStyle w:val="Normal"/>
        <w:jc w:val="both"/>
        <w:rPr/>
      </w:pPr>
      <w:r>
        <w:rPr/>
        <w:t>di Stefania Stefani</w:t>
      </w:r>
    </w:p>
    <w:p>
      <w:pPr>
        <w:pStyle w:val="Normal"/>
        <w:jc w:val="both"/>
        <w:rPr/>
      </w:pPr>
      <w:r>
        <w:rPr/>
      </w:r>
    </w:p>
    <w:p>
      <w:pPr>
        <w:pStyle w:val="Normal"/>
        <w:jc w:val="both"/>
        <w:rPr/>
      </w:pPr>
      <w:r>
        <w:rPr/>
        <w:t xml:space="preserve">Gli organismi viventi sono incredibilmente complessi. Più migliorano le nostre conoscenze circa le loro caratteristiche biochimiche, anatomiche ed i meccanismi alla base del comportamento, più si scoprono dettagli strabilianti relativi alle modalità che ogni forma vivente possiede nell’adattamento agli ambienti. </w:t>
      </w:r>
    </w:p>
    <w:p>
      <w:pPr>
        <w:pStyle w:val="Normal"/>
        <w:jc w:val="both"/>
        <w:rPr/>
      </w:pPr>
      <w:r>
        <w:rPr/>
        <w:t xml:space="preserve">Come questa complessità possa essere sorta e successivamente evoluta, è la domanda più affascinante e più irrisolta che lecitamente ci si possa porre.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MA COS'E' LA VITA?</w:t>
      </w:r>
    </w:p>
    <w:p>
      <w:pPr>
        <w:pStyle w:val="Normal"/>
        <w:jc w:val="both"/>
        <w:rPr/>
      </w:pPr>
      <w:r>
        <w:rPr/>
        <w:t>Definire la “vita” è argomento estremamente scivoloso: certamente questa definizione deve contenere almeno due importanti proprietà: l’abilità di replicare e l’abilità di creare ordine attraverso il metabolismo.</w:t>
      </w:r>
    </w:p>
    <w:p>
      <w:pPr>
        <w:pStyle w:val="TextBody"/>
        <w:jc w:val="both"/>
        <w:rPr/>
      </w:pPr>
      <w:r>
        <w:rPr/>
        <w:t xml:space="preserve">L’abilità di creare ordine attraverso il metabolismo dipende dall’informazione. Un coniglio adulto, con la sua capacità di metabolizzare e di riprodursi, è già esattamente prefigurato nel suo codice genetico, esattamente come una torta si prefigura nella sua ricetta. E questa è una idea che ci riporta ad Aristotele, il quale aveva affermato che il “concetto di gallina” era implicito nel suo uovo. Ci sono volute generazioni di scienziati per arrivare alla moderna genetica e Max Delbruck ha avuto modo di affermare, in modo alquanto scherzoso, che Aristotele avrebbe potuto essere insignito del premio Nobel postumo per la scoperta del DNA! </w:t>
      </w:r>
    </w:p>
    <w:p>
      <w:pPr>
        <w:pStyle w:val="TextBody"/>
        <w:jc w:val="both"/>
        <w:rPr/>
      </w:pPr>
      <w:r>
        <w:rPr/>
        <w:t xml:space="preserve">Possiamo dire che qualcosa è vivente se possiede proprietà associate agli esseri viventi; per esempio cresce o risponde agli stimoli. Gli organismi viventi possiedono il metabolismo, ma esistono cose che, pur non essendo viventi, hanno capacità metaboliche! Un modo alternativo di definire un vivente è quello di porlo in una ottica evolutiva: una popolazione di viventi è composta di entità che evolvono per selezione naturale. Queste entità devono avere la proprietà di moltiplicarsi, variare ed ereditare. Perché includiamo queste tre proprietà per definire la vita? La risposta parrebbe quasi immediata. Affinché una popolazione possa evolvere tutte queste caratteristiche devono essere associate: moltiplicazione, variazione ed eredità. Ma queste tre proprietà non sono sufficienti per garantire l’evoluzione di un organismo complesso. L’ambiente deve essere appropriato! Un organismo deputato a camminare non può evolvere se non trova l’energia necessaria per farlo; se la temperatura è troppo elevata non è possibile individuare strutture solide.. e così dicendo. </w:t>
      </w:r>
    </w:p>
    <w:p>
      <w:pPr>
        <w:pStyle w:val="TextBody"/>
        <w:jc w:val="both"/>
        <w:rPr/>
      </w:pPr>
      <w:r>
        <w:rPr/>
        <w:t xml:space="preserve">In altre parole l’evoluzione di una particolare struttura dipende dall’ambiente, più in particolare dalla fisica e dalla chimica. </w:t>
      </w:r>
    </w:p>
    <w:p>
      <w:pPr>
        <w:pStyle w:val="TextBody"/>
        <w:jc w:val="both"/>
        <w:rPr/>
      </w:pPr>
      <w:r>
        <w:rPr/>
        <w:t xml:space="preserve">Moltiplicazione, variazione ed ereditarietà, anche se da sole non garantiscono l’evoluzione, sono, almeno, necessarie. </w:t>
      </w:r>
    </w:p>
    <w:p>
      <w:pPr>
        <w:pStyle w:val="TextBody"/>
        <w:jc w:val="both"/>
        <w:rPr/>
      </w:pPr>
      <w:r>
        <w:rPr/>
        <w:t xml:space="preserve">Noi ci aspettiamo quindi che un organismo vivente sia in grado di assicurare la propria crescita, la propria sopravvivenza e la propria riproduzione. Per questo un fuoco, pur avendo metabolismo e pur moltiplicandosi, non è “vivente”!!! perché manca di eredità ed in questo modo non può evolvere per selezione naturale. Il fuoco non ha quindi la complessità adattativa che solo la selezione naturale può conferire. </w:t>
      </w:r>
    </w:p>
    <w:p>
      <w:pPr>
        <w:pStyle w:val="TextBody"/>
        <w:jc w:val="both"/>
        <w:rPr/>
      </w:pPr>
      <w:r>
        <w:rPr/>
        <w:t xml:space="preserve">Da quanto detto segue che il problema dell’origine della vita è il problema di come queste entità che possiedono capacità di moltiplicarsi, di variare e di ereditare possano essere sorte nel punto d’origine quale l’ambiente chimico della Terra primitiva. </w:t>
      </w:r>
    </w:p>
    <w:p>
      <w:pPr>
        <w:pStyle w:val="TextBody"/>
        <w:jc w:val="both"/>
        <w:rPr/>
      </w:pPr>
      <w:r>
        <w:rPr/>
        <w:t>In assenza di ogni altra evidenza che possa favorire l’idea di un origine extraterrestre della vita, appare ragionevole affrontare il problema come di “origine terrestre”.</w:t>
      </w:r>
    </w:p>
    <w:p>
      <w:pPr>
        <w:pStyle w:val="NormaleWeb"/>
        <w:jc w:val="both"/>
        <w:rPr/>
      </w:pPr>
      <w:r>
        <w:rPr>
          <w:sz w:val="27"/>
          <w:szCs w:val="27"/>
        </w:rPr>
        <w:t>EVOLUZIONE LIMITATA ED EVOLUZIONE CONTINUA</w:t>
      </w:r>
      <w:r>
        <w:rPr/>
        <w:t xml:space="preserve"> </w:t>
      </w:r>
    </w:p>
    <w:p>
      <w:pPr>
        <w:pStyle w:val="NormaleWeb"/>
        <w:jc w:val="both"/>
        <w:rPr/>
      </w:pPr>
      <w:r>
        <w:rPr/>
        <w:t>Prima di parlare di qualcosa che possiede capacità ereditabili, dobbiamo prevedere che si riproduca e, prima ancora, che sia in grado di crescere. L’essenza della crescita è l’autocatalisi ed un processo autocatalitico, che ovviamente esiste in natura, è di primaria importanza ai fini dell’origine della vita. Questi cicli extracellulari, sfruttando energia chimica, possono avere prodotto una grande varietà di composti chimici importanti ai fini dell’origine della vita. Ma, come già accennato in precedenza, l’autocatalisi da sola, non è in grado di provvedere un meccanismo di eredità. Nel senso che non è sufficiente che A formi un prodotto A</w:t>
      </w:r>
      <w:r>
        <w:rPr>
          <w:vertAlign w:val="subscript"/>
        </w:rPr>
        <w:t>p</w:t>
      </w:r>
      <w:r>
        <w:rPr/>
        <w:t xml:space="preserve">;è necessario invece che se A diventa A1, possa comunque risultare un nuovo ciclo. Questo banale esempio dimostra che A e A1 possono riprodurre se stessi facendo pensare ad una sorta di eredità; in realtà noi ci troviamo di fronte ad un processo di degenerazione o di “eredità limitata”. A e A1 possono replicare ed aumentare di numero, ma questo non è sufficiente per l’evoluzione. In tutti gli organismi viventi, l’eredità dipende dall’appaiamento omologo delle basi. In quasi tutti gli organismi viventi, il filamento del DNA è informazione, un messaggio scritto in un codice chimico con un alfabeto composto da sole 4 lettere A, C, G, e T, scritto su una stringa comprensibile da tutti. Inoltre è digitale (ogni lettera ha la medesima importanza) e modulare. </w:t>
      </w:r>
    </w:p>
    <w:p>
      <w:pPr>
        <w:pStyle w:val="Normal"/>
        <w:jc w:val="both"/>
        <w:rPr/>
      </w:pPr>
      <w:r>
        <w:rPr/>
        <w:t>L’appaiamento delle basi con la sua intrinseca possibilità di combinazioni (considerando un milione di paia di basi è possibile ottenere 4 elevato ad un milione di strutture che possono replicare) provvede una base adeguata per parlare di evoluzione continua.</w:t>
      </w:r>
    </w:p>
    <w:p>
      <w:pPr>
        <w:pStyle w:val="Normal"/>
        <w:jc w:val="both"/>
        <w:rPr/>
      </w:pPr>
      <w:r>
        <w:rPr/>
        <w:t>La vita è informazione digitale scritta nel DNA.</w:t>
      </w:r>
    </w:p>
    <w:p>
      <w:pPr>
        <w:pStyle w:val="Normal"/>
        <w:jc w:val="both"/>
        <w:rPr/>
      </w:pPr>
      <w:r>
        <w:rPr/>
      </w:r>
    </w:p>
    <w:p>
      <w:pPr>
        <w:pStyle w:val="NormaleWeb"/>
        <w:jc w:val="both"/>
        <w:rPr/>
      </w:pPr>
      <w:r>
        <w:rPr>
          <w:sz w:val="27"/>
          <w:szCs w:val="27"/>
        </w:rPr>
        <w:t>ALL'INIZIO CI FU IL MONDO, MA IL MONDO NON ERA DNA</w:t>
      </w:r>
      <w:r>
        <w:rPr/>
        <w:t xml:space="preserve"> </w:t>
      </w:r>
    </w:p>
    <w:p>
      <w:pPr>
        <w:pStyle w:val="NormaleWeb"/>
        <w:jc w:val="both"/>
        <w:rPr/>
      </w:pPr>
      <w:r>
        <w:rPr/>
        <w:t>Quest’ultimo è arrivato in un secondo momento quando la vita doveva essere già in qualche modo stabilita e quando già si erano individuate le due attività separate di lavoro chimico e conservazione dell’informazione dall’altra attività, che era legata al metabolismo e alla replicazione.</w:t>
      </w:r>
    </w:p>
    <w:p>
      <w:pPr>
        <w:pStyle w:val="Normal"/>
        <w:jc w:val="both"/>
        <w:rPr/>
      </w:pPr>
      <w:r>
        <w:rPr/>
        <w:t>Ma il DNA contiene la testimonianza del mondo, trasmissibile e trasmesso fino ad oggi in modo sorprendente. Il DNA o più precisamente un suo “paragrafo” cioè il gene, viene copiato per dare origine ad un filamento di RNA messaggero: e solo nei ribosomi, dove RNA e proteine si intrecciano a vicenda, che inizia il lavoro della macchina di traduzione del messaggio del DNA in proteine.</w:t>
      </w:r>
    </w:p>
    <w:p>
      <w:pPr>
        <w:pStyle w:val="Normal"/>
        <w:jc w:val="both"/>
        <w:rPr/>
      </w:pPr>
      <w:r>
        <w:rPr/>
        <w:t>“</w:t>
      </w:r>
      <w:r>
        <w:rPr/>
        <w:t>Un grande cuoco necessita di una ricetta, ma una ricetta ha la medesima necessità di un cuoco!”La vita quindi consiste di proteine e DNA.</w:t>
      </w:r>
    </w:p>
    <w:p>
      <w:pPr>
        <w:pStyle w:val="Normal"/>
        <w:jc w:val="both"/>
        <w:rPr/>
      </w:pPr>
      <w:r>
        <w:rPr/>
        <w:t>Le proteine rappresentano la chimica, il vivente, il respiro, il metabolismo, ed in ultima analisi anche il comportamento, quello che si chiama fenotipo. Il DNA rappresenta l’informazione, la replicazione, l’incrocio, il sesso, cioè il genotipo.</w:t>
      </w:r>
    </w:p>
    <w:p>
      <w:pPr>
        <w:pStyle w:val="Normal"/>
        <w:jc w:val="both"/>
        <w:rPr/>
      </w:pPr>
      <w:r>
        <w:rPr/>
        <w:t xml:space="preserve">I due componenti sono così interconnessi da non potere esistere l’uno senza l’altro. </w:t>
      </w:r>
    </w:p>
    <w:p>
      <w:pPr>
        <w:pStyle w:val="Normal"/>
        <w:jc w:val="both"/>
        <w:rPr/>
      </w:pPr>
      <w:r>
        <w:rPr/>
      </w:r>
    </w:p>
    <w:p>
      <w:pPr>
        <w:pStyle w:val="Normal"/>
        <w:jc w:val="both"/>
        <w:rPr/>
      </w:pPr>
      <w:r>
        <w:rPr>
          <w:sz w:val="27"/>
          <w:szCs w:val="27"/>
        </w:rPr>
        <w:t>E' NATO PRIMA L'UOVO O LA GALLINA?</w:t>
      </w:r>
      <w:r>
        <w:rPr/>
        <w:t xml:space="preserve"> </w:t>
      </w:r>
    </w:p>
    <w:p>
      <w:pPr>
        <w:pStyle w:val="Normal"/>
        <w:jc w:val="both"/>
        <w:rPr/>
      </w:pPr>
      <w:r>
        <w:rPr/>
        <w:t>Ipotizzare per prima l’esistenza del DNA si scontra con le caratteristiche della molecola stessa e cioè che è una molecola lunga, qualcuno l’ha definita un “passivo pezzo di matematica” che non catalizza nessuna reazione chimica senza l’ausilio di enzimi e quindi proteine.</w:t>
      </w:r>
    </w:p>
    <w:p>
      <w:pPr>
        <w:pStyle w:val="Normal"/>
        <w:jc w:val="both"/>
        <w:rPr/>
      </w:pPr>
      <w:r>
        <w:rPr/>
        <w:t>Ipotizzare una origine proteica della vita è altrettanto impossibile: le proteine non hanno nessuna capacità di copiare se stesse accuratamente senza l’ausilio del DNA.</w:t>
      </w:r>
    </w:p>
    <w:p>
      <w:pPr>
        <w:pStyle w:val="Normal"/>
        <w:jc w:val="both"/>
        <w:rPr/>
      </w:pPr>
      <w:r>
        <w:rPr/>
        <w:t>Una probabile soluzione a questo “impasse” sull’origine della vita è venuto dalle recenti conoscenze intorno alle funzioni di un’altra molecola informazionale quale appunto l’RNA. Esso è in grado non solo di fungere da filamento informazionale, ma possiede capacità enzimatiche. La scoperta dei ribozimi – così si chiamano questi piccoli RNA catalitici – ha posto l’RNA al centro del quesito sull’origine della vita.</w:t>
      </w:r>
    </w:p>
    <w:p>
      <w:pPr>
        <w:pStyle w:val="Normal"/>
        <w:jc w:val="both"/>
        <w:rPr/>
      </w:pPr>
      <w:r>
        <w:rPr/>
        <w:t>L’RNA è il “link” tra il DNA e le proteine, è necessario nel processo di traduzione del messaggio genetico, ed è sempre presente.</w:t>
      </w:r>
    </w:p>
    <w:p>
      <w:pPr>
        <w:pStyle w:val="Normal"/>
        <w:jc w:val="both"/>
        <w:rPr/>
      </w:pPr>
      <w:r>
        <w:rPr/>
        <w:t>Infatti mentre sia la duplicazione del DNA che la sintesi proteica richiedono la presenza di RNA, esso stesso è in grado di replicare se stesso senza ausilio alcuno.</w:t>
      </w:r>
    </w:p>
    <w:p>
      <w:pPr>
        <w:pStyle w:val="Normal"/>
        <w:jc w:val="both"/>
        <w:rPr/>
      </w:pPr>
      <w:r>
        <w:rPr/>
        <w:t>Le capacità catalitiche dei ribozimi, unite alle caratteristiche chimico-fisiche della molecola dell’RNA che è generalmente a singolo filamento e possiede una forte plasticità conformazionale (DNA ed RNA non sono molto diversi dal punto di vista chimico, ma la chimico-fisica relativa alla struttura li differenzia notevolmente) hanno fatto ipotizzare che nell’unicità di tutte queste funzioni racchiuse in questa macromolecola si potesse individuare la molecola replicativa del mondo primordiale. La rilevanza dei ribozimi ai fini delle ipotesi sull’origine della vita è certamente enorme e ancora da valutare appieno.</w:t>
      </w:r>
    </w:p>
    <w:p>
      <w:pPr>
        <w:pStyle w:val="Normal"/>
        <w:jc w:val="both"/>
        <w:rPr>
          <w:sz w:val="27"/>
          <w:szCs w:val="27"/>
        </w:rPr>
      </w:pPr>
      <w:r>
        <w:rPr>
          <w:sz w:val="27"/>
          <w:szCs w:val="27"/>
        </w:rPr>
      </w:r>
    </w:p>
    <w:p>
      <w:pPr>
        <w:pStyle w:val="Normal"/>
        <w:jc w:val="both"/>
        <w:rPr/>
      </w:pPr>
      <w:r>
        <w:rPr>
          <w:sz w:val="27"/>
          <w:szCs w:val="27"/>
        </w:rPr>
        <w:t>LA NATURA DELLA PRIMA ENTITA'</w:t>
      </w:r>
      <w:r>
        <w:rPr/>
        <w:t xml:space="preserve"> </w:t>
      </w:r>
    </w:p>
    <w:p>
      <w:pPr>
        <w:pStyle w:val="Normal"/>
        <w:jc w:val="both"/>
        <w:rPr/>
      </w:pPr>
      <w:r>
        <w:rPr/>
        <w:t>Il passo più complicato da compiere è quello di passare da molecole in grado di replicare a qualcosa di più complesso, una specie di “web” di interazioni cooperative, che dovevano essere racchiuse all’interno di uno spazio ristretto.</w:t>
      </w:r>
    </w:p>
    <w:p>
      <w:pPr>
        <w:pStyle w:val="Normal"/>
        <w:jc w:val="both"/>
        <w:rPr/>
      </w:pPr>
      <w:r>
        <w:rPr/>
        <w:t>Noi non siamo in grado di assumere con leggerezza che il nostro organismo primordiale potesse essere un tipico organismo, moderno, complesso, pienamente evoluto. In un ben preciso momento della nostra storia evolutiva, le cellule, come noi le conosciamo adesso, devono essere emerse da una sorta di organizzazione biologica primitiva, della quale, purtroppo, noi non conosciamo nulla. Il fatto di ipotizzare - ma non solo ipotizzare - di richiedere, che il macchinario replicativo fosse racchiuso all’interno di un contenitore – che possiamo definire una membrana – è necessario per diversi motivi. La membrana, costituita da un doppio strato lipidico formata da lunghe catene di acidi grassi, permette il passaggio dei nutrienti, ma è impermeabile alle macromolecole, ed è selettiva. Inoltre, la creazione di un compartimento fa in modo che, trovandosi all’interno due meccanismi replicativi diversi che si moltiplicano a velocità diverse, si possa assumere lecitamente che entrambi possano coesistere, altrimenti una dei due andrebbe certamente perduto. Questo modello cooperativo permette l’esistenza di differenze all’interno delle cellule (ad esempio rispetto al numero di molecole che ogni cellula può contenere) e in questo modo consente alla selezione di essere efficace.</w:t>
      </w:r>
    </w:p>
    <w:p>
      <w:pPr>
        <w:pStyle w:val="Normal"/>
        <w:jc w:val="both"/>
        <w:rPr/>
      </w:pPr>
      <w:r>
        <w:rPr/>
        <w:t xml:space="preserve">Che il doppio strato lipidico abbia dato origine al primo compartimento è una certezza che apre una serie di interrogativi di notevole importanza, tra i quali stabilire l’origine degli acidi grassi a lunga catena (assenti negli esperimenti di Miller sul brodo primordiale), capire come poteva avvenire il trasporto delle sostanze dall’esterno all’interno e viceversa in questa vescicola primitiva e, non ultimo, capire il meccanismo di replicazione. Una delle possibili soluzioni legate al trasporto potrebbe risiedere nella formazione di una vescicola o semicellula, in un medium minerale. Dal punto di vista chimico-fisico è ipotizzabile questa conformazione degli acidi grassi. La vescicola, a quel punto, poteva solo migliorare le sue capacità permeabili aggiungendo molecole all’interno della membrana. </w:t>
      </w:r>
    </w:p>
    <w:p>
      <w:pPr>
        <w:pStyle w:val="Normal"/>
        <w:jc w:val="both"/>
        <w:rPr/>
      </w:pPr>
      <w:r>
        <w:rPr/>
        <w:t xml:space="preserve">La divisione cellulare, all’interno di questa ipotetica vescicola sferica fatta di acidi grassi è, a questo punto, intuibile. Tutti i componenti racchiusi all’interno della membrana, dovevano aumentare di concentrazione, per esempio, raddoppiando. La conseguenza naturale era che l’aumento del volume corrispondente (che potrebbe essere ben più del doppio), portava alla divisione di questa vescicola in due vescicole figlie. Questa conclusione è stata confermata da esperimenti molto eleganti, effettuati usando vescicole contenenti un replicatore. Le microsfere dividendosi, ripartivano il proprio contenuto equamente: e questo è davvero un grande esempio di cooperazione! </w:t>
      </w:r>
    </w:p>
    <w:p>
      <w:pPr>
        <w:pStyle w:val="Normal"/>
        <w:jc w:val="both"/>
        <w:rPr/>
      </w:pPr>
      <w:r>
        <w:rPr/>
      </w:r>
    </w:p>
    <w:p>
      <w:pPr>
        <w:pStyle w:val="Normal"/>
        <w:jc w:val="both"/>
        <w:rPr>
          <w:b/>
          <w:b/>
        </w:rPr>
      </w:pPr>
      <w:r>
        <w:rPr>
          <w:b/>
          <w:sz w:val="27"/>
          <w:szCs w:val="27"/>
        </w:rPr>
        <w:t>IL COMUNE PROGENITORE, LA NATURA ANCESTRALE E LE CORRELAZIONI EVOLUTIVE TRA DOMINI</w:t>
      </w:r>
    </w:p>
    <w:p>
      <w:pPr>
        <w:pStyle w:val="Normal"/>
        <w:jc w:val="both"/>
        <w:rPr/>
      </w:pPr>
      <w:r>
        <w:rPr/>
        <w:t xml:space="preserve">Pur non potendo affermare nulla di concreto sul progenitore comune, intuitivamente e da quanto detto, si può assumere che doveva possedere una certa complessità, avere una struttura procariotica e con un metabolismo specializzato ma ridotto. Recentemente questo organismo è stato battezzato con l’acronimo </w:t>
      </w:r>
      <w:r>
        <w:rPr>
          <w:b/>
          <w:highlight w:val="red"/>
        </w:rPr>
        <w:t>LUCA (Last Universal Common Ancestor)</w:t>
      </w:r>
      <w:r>
        <w:rPr/>
        <w:t xml:space="preserve"> e, con questo nome, è entrato facilmente nelle simpatie della stampa scientifica e divulgativa. Date le condizioni esistenti sulla Terra poco meno di 4 miliardi di anni fa, questo organismo doveva essere strettamente anaerobio, ipertermofilo o alofilo (capace cioè di vivere ad alte temperature e ad alte concentrazioni di cloruro di sodio) e con un metabolismo chemiolitoautotrofo ( capace di ottenere energia e carbonio da sorgenti inorganiche, usando l’idrogeno, o i composti dello zolfo ridotto come donatori di elettroni, usando la anidride carbonica e lo zolfo ossidato come accettore di elettroni, in grado di fissare la CO</w:t>
      </w:r>
      <w:r>
        <w:rPr>
          <w:vertAlign w:val="subscript"/>
        </w:rPr>
        <w:t>2</w:t>
      </w:r>
      <w:r>
        <w:rPr/>
        <w:t xml:space="preserve"> come fonte di carbonio).</w:t>
      </w:r>
    </w:p>
    <w:p>
      <w:pPr>
        <w:pStyle w:val="Normal"/>
        <w:jc w:val="both"/>
        <w:rPr/>
      </w:pPr>
      <w:r>
        <w:rPr>
          <w:highlight w:val="red"/>
        </w:rPr>
        <w:t xml:space="preserve">Queste peculiarità metaboliche sono state ritrovate in un gruppo di microrganismi, ribattezzati </w:t>
      </w:r>
      <w:r>
        <w:rPr>
          <w:b/>
          <w:highlight w:val="red"/>
        </w:rPr>
        <w:t>Archaea</w:t>
      </w:r>
      <w:r>
        <w:rPr>
          <w:highlight w:val="red"/>
        </w:rPr>
        <w:t xml:space="preserve"> proprio per gli habitat in cui erano stati isolati, scoperti nella tarda metà del 1970 da Carl Woese e collaboratori.</w:t>
      </w:r>
    </w:p>
    <w:p>
      <w:pPr>
        <w:pStyle w:val="Normal"/>
        <w:jc w:val="both"/>
        <w:rPr/>
      </w:pPr>
      <w:r>
        <w:rPr/>
        <w:t>Per oltre 50 anni, gli scienziati erano stati certi della natura bipartita del mondo degli organismi viventi e cioè, da una parte i Procarioti e dall’altra gli Eucarioti, ma Carl Woese, esaminando e comparando numerose sequenze di RNA ribosomale, descrisse un terzo regno o dominio di vita, gli Archaea appunto, distruggendo l’idea monolitica dell’unicità procariotica e distinguendo i Procarioti in due distinti gruppi che chiamò appunto Archaea</w:t>
      </w:r>
      <w:r>
        <w:rPr>
          <w:i/>
          <w:iCs/>
        </w:rPr>
        <w:t xml:space="preserve"> </w:t>
      </w:r>
      <w:r>
        <w:rPr/>
        <w:t>e Batteri</w:t>
      </w:r>
      <w:r>
        <w:rPr>
          <w:i/>
          <w:iCs/>
        </w:rPr>
        <w:t xml:space="preserve">. </w:t>
      </w:r>
      <w:r>
        <w:rPr/>
        <w:t>Gli Archaea</w:t>
      </w:r>
      <w:r>
        <w:rPr>
          <w:i/>
          <w:iCs/>
        </w:rPr>
        <w:t xml:space="preserve"> </w:t>
      </w:r>
      <w:r>
        <w:rPr/>
        <w:t>erano degni di questo stato tassonomico nella stessa misura in cui lo erano i Batteri e gli Eucarioti.</w:t>
      </w:r>
    </w:p>
    <w:p>
      <w:pPr>
        <w:pStyle w:val="Normal"/>
        <w:jc w:val="both"/>
        <w:rPr/>
      </w:pPr>
      <w:r>
        <w:rPr/>
        <w:t xml:space="preserve">La classificazione degli </w:t>
      </w:r>
      <w:r>
        <w:rPr>
          <w:b/>
        </w:rPr>
        <w:t>Archaea</w:t>
      </w:r>
      <w:r>
        <w:rPr/>
        <w:t xml:space="preserve"> proprio in accordo con gli alberi filogenetici ottenuti per comparazione delle sequenze del RNA ribosomiale, vede la loro divisione in tre regni e precisamente i </w:t>
      </w:r>
      <w:r>
        <w:rPr>
          <w:b/>
          <w:i/>
          <w:iCs/>
        </w:rPr>
        <w:t>Crenarchaeota</w:t>
      </w:r>
      <w:r>
        <w:rPr/>
        <w:t xml:space="preserve"> (ipertermofili e termoacidofili), gli </w:t>
      </w:r>
      <w:r>
        <w:rPr>
          <w:b/>
          <w:i/>
          <w:iCs/>
        </w:rPr>
        <w:t>Euryarchaeota</w:t>
      </w:r>
      <w:r>
        <w:rPr/>
        <w:t xml:space="preserve"> (ipertermofili, metanogeni ed alofili) ed i </w:t>
      </w:r>
      <w:r>
        <w:rPr>
          <w:b/>
          <w:i/>
          <w:iCs/>
        </w:rPr>
        <w:t>Korarchaeota</w:t>
      </w:r>
      <w:r>
        <w:rPr/>
        <w:t>, sconosciuti a livello biochimico e fisiologico e studiati, ad oggi, solo a livello molecolare.</w:t>
      </w:r>
    </w:p>
    <w:p>
      <w:pPr>
        <w:pStyle w:val="Normal"/>
        <w:jc w:val="both"/>
        <w:rPr/>
      </w:pPr>
      <w:r>
        <w:rPr/>
        <w:t xml:space="preserve">La coerenza col dominio degli Archaea è stata accompagnata dalla conoscenza dei loro habitat, spesso definiti “inospitali” o estremi, e dalle loro caratteristiche metaboliche. Questi microrganismi sono in grado di vivere in ambienti strettamente anaerobici, a temperature e pressioni estreme, a concentrazioni saline elevate e a pH incompatibili per gli altri esseri viventi; possiedono inoltre un network metabolico assolutamente peculiare, che ha conferito, a questo gruppo di organismi, l’onore di diventare un “eccitante” argomento di studio per le valutazioni dei limiti biofisici e biochimici della vita stessa. Inoltre, alcuni aspetti cellulari e biochimici, che descriverò qua brevemente, rendono gli Archaea un gruppo con caratteristiche uniche o con combinazioni di caratteristiche pressoché uniche ed esclusive, rispettivamente o del mondo dei </w:t>
      </w:r>
      <w:r>
        <w:rPr>
          <w:i/>
          <w:iCs/>
        </w:rPr>
        <w:t xml:space="preserve">Batteri </w:t>
      </w:r>
      <w:r>
        <w:rPr/>
        <w:t>o di quello degli Eucarioti.</w:t>
      </w:r>
    </w:p>
    <w:p>
      <w:pPr>
        <w:pStyle w:val="Normal"/>
        <w:jc w:val="both"/>
        <w:rPr/>
      </w:pPr>
      <w:r>
        <w:rPr/>
        <w:t>Le caratteristiche uniche degli Archaea riguardano la componente lipidica delle membrane (presenza di catene isoprenoidi, di lipidi dieteri e tetraeteri, di legami eterei); presentano inoltre molecole di tRNA modificate, ed uno specifico range di sensibilità agli antibiotici.</w:t>
      </w:r>
    </w:p>
    <w:p>
      <w:pPr>
        <w:pStyle w:val="Normal"/>
        <w:jc w:val="both"/>
        <w:rPr/>
      </w:pPr>
      <w:r>
        <w:rPr/>
        <w:t>Condividono con i Batteri il “reame dei procarioti” cioè possiedono una struttura cellulare singola, mancano di membrana nucleare ed organelli, presentano un cromosoma circolare occasionalmente accompagnato da molecole di DNA più piccole definite plasmidi, ed alcuni geni appaiono organizzati in operon.</w:t>
      </w:r>
    </w:p>
    <w:p>
      <w:pPr>
        <w:pStyle w:val="Normal"/>
        <w:jc w:val="both"/>
        <w:rPr/>
      </w:pPr>
      <w:r>
        <w:rPr/>
        <w:t>I caratteri che mostrano una straordinaria somiglianza con quelli degli Eucarioti, riguardano la loro comune sensibilità ad antibiotici inibitori del complesso ribosomiale e la similarità di molti componenti dell’apparato di replicazione, trascrizione e traduzione. Somiglianze importanti si sono riscontrate nella DNA polimerasi, nella RNA polimerasi, nella presenza di sequenze introniche e di comuni fattori di trascrizione.</w:t>
      </w:r>
    </w:p>
    <w:p>
      <w:pPr>
        <w:pStyle w:val="Normal"/>
        <w:jc w:val="both"/>
        <w:rPr/>
      </w:pPr>
      <w:r>
        <w:rPr/>
        <w:t>Sia gli studi di filogenesi che le caratteristiche biochimiche e di habitat degli Archaea hanno fatto supporre che essi potessero essere gli organismi più vicini al comune progenitore, in grado di abitare la terra primordiale che aveva un atmosfera anossica, sorgenti di acqua calda, probabilmente temperature e salinità elevate. A causa delle condizioni prevalentemente riducenti, gli organismi primordiali dovevano essere in grado di attuare un metabolismo anaerobio ed una possibile fonte di energia nel metabolismo primordiale poteva essere quella coinvolgente il ferro ferroso - presente come carbonato o solfuro - con H</w:t>
      </w:r>
      <w:r>
        <w:rPr>
          <w:vertAlign w:val="subscript"/>
        </w:rPr>
        <w:t>2</w:t>
      </w:r>
      <w:r>
        <w:rPr/>
        <w:t>S per formare pirite e H</w:t>
      </w:r>
      <w:r>
        <w:rPr>
          <w:vertAlign w:val="subscript"/>
        </w:rPr>
        <w:t>2</w:t>
      </w:r>
      <w:r>
        <w:rPr/>
        <w:t>. Vestigia di questo metabolismo sono ancora presenti nella maggior parte degli attuali Archaea ipertermofili.</w:t>
      </w:r>
    </w:p>
    <w:p>
      <w:pPr>
        <w:pStyle w:val="Normal"/>
        <w:jc w:val="both"/>
        <w:rPr/>
      </w:pPr>
      <w:r>
        <w:rPr/>
      </w:r>
    </w:p>
    <w:p>
      <w:pPr>
        <w:pStyle w:val="Normal"/>
        <w:spacing w:before="280" w:after="280"/>
        <w:jc w:val="both"/>
        <w:rPr/>
      </w:pPr>
      <w:r>
        <w:rPr>
          <w:sz w:val="27"/>
          <w:szCs w:val="27"/>
        </w:rPr>
        <w:t>L'INTERPRETAZIONE DELL'ALBERO FILOGENETICO UNIVERSALE</w:t>
      </w:r>
      <w:r>
        <w:rPr/>
        <w:t xml:space="preserve"> </w:t>
      </w:r>
    </w:p>
    <w:p>
      <w:pPr>
        <w:pStyle w:val="Normal"/>
        <w:spacing w:before="280" w:after="280"/>
        <w:jc w:val="both"/>
        <w:rPr/>
      </w:pPr>
      <w:r>
        <w:rPr/>
        <w:t xml:space="preserve">La divisione di tutti gli esseri viventi in tre domini – Archaea, Batteri ed Eucarioti – sulla base delle comparazione delle sequenze del RNA ribosomiale è certamente una pietra miliare della biologia del XX secolo. </w:t>
      </w:r>
    </w:p>
    <w:p>
      <w:pPr>
        <w:pStyle w:val="Normal"/>
        <w:jc w:val="both"/>
        <w:rPr/>
      </w:pPr>
      <w:r>
        <w:rPr/>
        <w:t>La comparazione delle sequenze di molecole la cui funzione è universale (l’RNA ne è un esempio) ha consentito e consente non solo di costruire un albero genealogico dei grandi regni così come descritti da Darwin, ma anche di costruire un albero filogenetico universale in grado di correlare e riunire tutti gli organismi viventi in una specie di “storia condivisa”. Le questioni fondamentali poste dall’albero filogenetico universale riguardano principalmente i) le correlazioni tra tutti gli organismi viventi; ii) la natura dell’entità rappresentata dalla radice dell’albero e iii) come questa entità primordiale abbia dato origine ai primi gruppi di organismi che condividevano caratteri essenzialmente comuni per discendenza diretta.</w:t>
      </w:r>
    </w:p>
    <w:p>
      <w:pPr>
        <w:pStyle w:val="Normal"/>
        <w:jc w:val="both"/>
        <w:rPr/>
      </w:pPr>
      <w:r>
        <w:rPr/>
        <w:t>Il fatto che l’albero mostri che gli Archaea si trovano più vicini al punto di origine è consistente con le condizioni ambientali della Terra primordiale. Ma la posizione degli Archaea e degli Eucarioti sullo stesso ramo dell’albero in relazione all’apparato di trascrizione e traduzione - ottenuto per comparazione di sequenza di un numero elevato di proteine – ci parla anche della complessità degli Archaea e ci fa inoltre ipotizzare che l’RNA possa essere apparso una sola volta, ma durante il primo periodo della vita, debba essere stato sottoposto ad almeno due radicali cambiamenti tanto da parlare di una sua versione batterica ed un’altra, che appartiene in qualche maniera ad Archaea ed Eucarioti.</w:t>
      </w:r>
    </w:p>
    <w:p>
      <w:pPr>
        <w:pStyle w:val="Normal"/>
        <w:jc w:val="both"/>
        <w:rPr/>
      </w:pPr>
      <w:r>
        <w:rPr/>
        <w:t>Con le conoscenze attuali, l’albero filogenetico universale nelle sue diramazioni iniziali è, essenzialmente, un albero di “geni”. Nella sua prima ramificazione ci racconta la storia comune dei ribosomi,di alcuni componenti dell’apparato di trascrizione e di qualche altro gene. Questo albero filogenetico, in conclusione, pur trascendendo l’era delle cellule moderne, è una buona rappresentazione genealogica degli organismi viventi. Il suo ramo più basso, quello definito “di geni”, riesce a estendersi almeno un poco indietro nel tempo per avvicinarci ad un’era in cui le entità cellulari primitive potevano definirsi “in costruzione”. Forse incomplete, con strutture genomiche imprecise e ridondanti, forse sottoposte a frequente trasferimento orizzontale di geni, forse modulari e flessibili.</w:t>
      </w:r>
    </w:p>
    <w:p>
      <w:pPr>
        <w:pStyle w:val="NormaleWeb"/>
        <w:jc w:val="both"/>
        <w:rPr>
          <w:sz w:val="27"/>
          <w:szCs w:val="27"/>
        </w:rPr>
      </w:pPr>
      <w:r>
        <w:rPr>
          <w:sz w:val="27"/>
          <w:szCs w:val="27"/>
        </w:rPr>
        <w:t>L'ERA GENOMICA E LE CONCLUSIONI</w:t>
      </w:r>
    </w:p>
    <w:p>
      <w:pPr>
        <w:pStyle w:val="Normal"/>
        <w:jc w:val="both"/>
        <w:rPr/>
      </w:pPr>
      <w:r>
        <w:rPr/>
        <w:t>Tutto è certamente cominciato dopo il 1960, con l’avvento del sequenziamento molecolare: da quel momento è cominciato ad apparire chiaramente ai nostri occhi che stava per emergere la storia dei geni e un corrispondente albero genealogico di organismi viventi. L’apertura del grande libro della vita, il genoma appunto, esattamente come nella successione di fotogrammi di un film, ci ha cominciato a raccontare la storia completa di tutti gli esseri viventi sul nostro pianeta. In fondo quello che ci sta dicendo è che essa è scritta, più o meno estesamente, nei geni, e che lo studio dell’evoluzione è ora a livello molecolare. Circa 60 genomi batterici sono stati completati e ancora pochi sono quelli degli Archaea, mentre è arrivato a conclusione il progetto genoma umano.</w:t>
      </w:r>
    </w:p>
    <w:p>
      <w:pPr>
        <w:pStyle w:val="Normal"/>
        <w:jc w:val="both"/>
        <w:rPr/>
      </w:pPr>
      <w:r>
        <w:rPr/>
        <w:t>Tra le infinite informazioni che cominciamo a trarre dalla genomica ne citerò solo alcune più pertinenti a questo argomento: lo studio della genomica ci dice che la vita è unica, ci racconta che l’RNA è una macromolecola antica, ci ha spiegato la biochimica delle prime forme di vita del pianeta, ci consente di usare cronometri molecolari per misurare il tempo nel passato. Inoltre, l’albero filogenetico universale, con la sua origine tra batteri ed Archaea supporta l’origine degli Eucarioti dai Procarioti, spiega perché gli Archaea abbiano tratti comuni con gli Eucarioti e ci conduce verso un ipotesi dell’origine iper-termofila della vita. La comparazione di sequenze comuni nei tre domini e la definizione del loro livello di antichità (una rispetto all’altra) è fondamentale per fare “l’identikit” di LUCA. La posizione dell’origine dell’albero filogenetico universale è quindi strettamente connessa alle sequenze comparate fino ad oggi: nuovi risultati potrebbero cambiare l’origine, dando l’avvio a numerose altre ipotesi.</w:t>
      </w:r>
    </w:p>
    <w:p>
      <w:pPr>
        <w:pStyle w:val="Normal"/>
        <w:jc w:val="both"/>
        <w:rPr/>
      </w:pPr>
      <w:r>
        <w:rPr/>
        <w:t>Non possediamo fossili, è vero, ma le soluzioni e le risposte a tante domande ancora insolute potranno risiedere nella genomica. Il genoma è la registrazione della nostra storia scritta in codice: probabilmente sarà in grado di raccontarci cosa è avvenuto in quel brodo primordiale da cui tutto, pare, sia originato.</w:t>
      </w:r>
    </w:p>
    <w:p>
      <w:pPr>
        <w:pStyle w:val="Heading1"/>
        <w:jc w:val="both"/>
        <w:rPr/>
      </w:pPr>
      <w:r>
        <w:rPr/>
        <w:t>Glossario:</w:t>
      </w:r>
    </w:p>
    <w:p>
      <w:pPr>
        <w:pStyle w:val="Normal"/>
        <w:jc w:val="both"/>
        <w:rPr/>
      </w:pPr>
      <w:r>
        <w:rPr/>
        <w:t>RNA – Acido ribonucleico, coinvolto nella sintesi proteica</w:t>
      </w:r>
    </w:p>
    <w:p>
      <w:pPr>
        <w:pStyle w:val="Normal"/>
        <w:jc w:val="both"/>
        <w:rPr/>
      </w:pPr>
      <w:r>
        <w:rPr/>
        <w:t>RNA messagero – Una molecola di RNA trascritto dalla molecola di DNA che contiene l’informazione per la sintesi proteica</w:t>
      </w:r>
    </w:p>
    <w:p>
      <w:pPr>
        <w:pStyle w:val="Normal"/>
        <w:jc w:val="both"/>
        <w:rPr/>
      </w:pPr>
      <w:r>
        <w:rPr/>
        <w:t>Ribozimi – Molecole di RNA che possono catalizzare una reazione chimica</w:t>
      </w:r>
    </w:p>
    <w:p>
      <w:pPr>
        <w:pStyle w:val="Normal"/>
        <w:jc w:val="both"/>
        <w:rPr/>
      </w:pPr>
      <w:r>
        <w:rPr/>
        <w:t>Macromolecole – Polimeri formati dalla unione di un certo numero di molecole più piccole (monomeri)</w:t>
      </w:r>
    </w:p>
    <w:p>
      <w:pPr>
        <w:pStyle w:val="Normal"/>
        <w:jc w:val="both"/>
        <w:rPr/>
      </w:pPr>
      <w:r>
        <w:rPr/>
        <w:t>Procariotica – Cellula o organismo unicellulare, mancante di nucleo ed organelli</w:t>
      </w:r>
    </w:p>
    <w:p>
      <w:pPr>
        <w:pStyle w:val="Normal"/>
        <w:jc w:val="both"/>
        <w:rPr/>
      </w:pPr>
      <w:r>
        <w:rPr/>
        <w:t>Albero filogenetico – La costruzione di un albero genealogico basato sulle correlazioni evoluzionistiche, cioè naturali, di specie raggruppate in taxa</w:t>
      </w:r>
    </w:p>
    <w:p>
      <w:pPr>
        <w:pStyle w:val="Normal"/>
        <w:jc w:val="both"/>
        <w:rPr/>
      </w:pPr>
      <w:r>
        <w:rPr/>
        <w:t>16S RNA – Polinucleotide parte della subunità piccola del ribosoma procariotico, dalla cui sequenza possono essere ottenute correlazioni evolutive tra i viventi.</w:t>
      </w:r>
    </w:p>
    <w:p>
      <w:pPr>
        <w:pStyle w:val="Normal"/>
        <w:jc w:val="both"/>
        <w:rPr/>
      </w:pPr>
      <w:r>
        <w:rPr/>
        <w:t>RNA ribosomiale – RNA presente nei ribosomi; partecipa alla sintesi proteica</w:t>
      </w:r>
    </w:p>
    <w:p>
      <w:pPr>
        <w:pStyle w:val="Normal"/>
        <w:jc w:val="both"/>
        <w:rPr/>
      </w:pPr>
      <w:r>
        <w:rPr/>
        <w:t>Ipertermofili – Procariota che vive ad una temepratura ottimale &gt; di 80°C</w:t>
      </w:r>
    </w:p>
    <w:p>
      <w:pPr>
        <w:pStyle w:val="Normal"/>
        <w:jc w:val="both"/>
        <w:rPr/>
      </w:pPr>
      <w:r>
        <w:rPr/>
        <w:t>Termoacidofili – Procariota che vive a temperature ed acidità elevate</w:t>
      </w:r>
    </w:p>
    <w:p>
      <w:pPr>
        <w:pStyle w:val="Normal"/>
        <w:jc w:val="both"/>
        <w:rPr/>
      </w:pPr>
      <w:r>
        <w:rPr/>
        <w:t>Metanogeni – Procarioti produttori di metano, membri del dominio Archaea</w:t>
      </w:r>
    </w:p>
    <w:p>
      <w:pPr>
        <w:pStyle w:val="Normal"/>
        <w:jc w:val="both"/>
        <w:rPr/>
      </w:pPr>
      <w:r>
        <w:rPr/>
        <w:t>Alofili – Procarioti che vivono ad alte concentrazioni di cloruro di sodio</w:t>
      </w:r>
    </w:p>
    <w:p>
      <w:pPr>
        <w:pStyle w:val="Normal"/>
        <w:jc w:val="both"/>
        <w:rPr/>
      </w:pPr>
      <w:r>
        <w:rPr/>
        <w:t>RNA transfer – Tipo di RNA che trasporta gli aminoacidi al ribosoma durante la sintesi proteica</w:t>
      </w:r>
    </w:p>
    <w:p>
      <w:pPr>
        <w:pStyle w:val="Normal"/>
        <w:jc w:val="both"/>
        <w:rPr/>
      </w:pPr>
      <w:r>
        <w:rPr/>
        <w:t>Replicazione – Sintesi del DNA</w:t>
      </w:r>
    </w:p>
    <w:p>
      <w:pPr>
        <w:pStyle w:val="Normal"/>
        <w:jc w:val="both"/>
        <w:rPr/>
      </w:pPr>
      <w:r>
        <w:rPr/>
        <w:t>Trascrizione – Sintesi di una molecola di RNA complementare ad uno dei due filamenti della molecola a doppia elica di DNA</w:t>
      </w:r>
    </w:p>
    <w:p>
      <w:pPr>
        <w:pStyle w:val="Normal"/>
        <w:jc w:val="both"/>
        <w:rPr/>
      </w:pPr>
      <w:r>
        <w:rPr/>
        <w:t>Traduzione – Sintesi proteica usando la informazione genetica contenuta nella molecola di RNA</w:t>
      </w:r>
    </w:p>
    <w:p>
      <w:pPr>
        <w:pStyle w:val="Normal"/>
        <w:jc w:val="both"/>
        <w:rPr/>
      </w:pPr>
      <w:r>
        <w:rPr/>
        <w:t>DNA polimerasi – Enzima che sintetizza nuovo DNA</w:t>
      </w:r>
    </w:p>
    <w:p>
      <w:pPr>
        <w:pStyle w:val="Normal"/>
        <w:jc w:val="both"/>
        <w:rPr/>
      </w:pPr>
      <w:r>
        <w:rPr/>
        <w:t>RNA polimerasi – Enzima che sintetizza RNA</w:t>
      </w:r>
    </w:p>
    <w:p>
      <w:pPr>
        <w:pStyle w:val="Normal"/>
        <w:jc w:val="both"/>
        <w:rPr/>
      </w:pPr>
      <w:r>
        <w:rPr/>
        <w:t>Sequenze introniche – Sequenze non codificanti</w:t>
      </w:r>
    </w:p>
    <w:p>
      <w:pPr>
        <w:pStyle w:val="Normal"/>
        <w:jc w:val="both"/>
        <w:rPr/>
      </w:pPr>
      <w:r>
        <w:rPr/>
        <w:t>Eucariota – Cellula o organismo che possiede un nucleo ben delimitato e organelli inter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59:00Z</dcterms:created>
  <dc:creator>Massimo Avian</dc:creator>
  <dc:description/>
  <cp:keywords/>
  <dc:language>en-US</dc:language>
  <cp:lastModifiedBy>Massimo Avian</cp:lastModifiedBy>
  <dcterms:modified xsi:type="dcterms:W3CDTF">2010-02-03T09:26:00Z</dcterms:modified>
  <cp:revision>2</cp:revision>
  <dc:subject/>
  <dc:title>L'ORIGINE DELLA VITA </dc:title>
</cp:coreProperties>
</file>